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PRESENTAZIONE delle INIZIATIVE di FORMAZIONE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ORGANIZZATE dai SOGGETTI ACCREDITATI o RICONOSCIUTI COME QUALIFICATI</w:t>
      </w:r>
    </w:p>
    <w:p>
      <w:pPr>
        <w:pStyle w:val="Normal"/>
        <w:jc w:val="center"/>
        <w:rPr>
          <w:b/>
          <w:b/>
          <w:bCs/>
          <w:sz w:val="20"/>
          <w:szCs w:val="20"/>
          <w:lang w:val="de-DE"/>
        </w:rPr>
      </w:pPr>
      <w:r>
        <w:rPr>
          <w:b/>
          <w:bCs/>
          <w:sz w:val="20"/>
          <w:szCs w:val="20"/>
          <w:lang w:val="de-DE"/>
        </w:rPr>
        <w:t>(DM 177/00 - Direttiva 90/03)</w:t>
      </w:r>
    </w:p>
    <w:p>
      <w:pPr>
        <w:pStyle w:val="Normal"/>
        <w:jc w:val="center"/>
        <w:rPr>
          <w:b/>
          <w:b/>
          <w:bCs/>
          <w:sz w:val="20"/>
          <w:szCs w:val="20"/>
          <w:lang w:val="de-DE"/>
        </w:rPr>
      </w:pPr>
      <w:r>
        <w:rPr>
          <w:b/>
          <w:bCs/>
          <w:sz w:val="20"/>
          <w:szCs w:val="20"/>
          <w:lang w:val="de-DE"/>
        </w:rPr>
      </w:r>
    </w:p>
    <w:tbl>
      <w:tblPr>
        <w:tblW w:w="13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12193"/>
      </w:tblGrid>
      <w:tr>
        <w:trPr/>
        <w:tc>
          <w:tcPr>
            <w:tcW w:w="874" w:type="dxa"/>
            <w:tcBorders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de-DE" w:eastAsia="en-US"/>
              </w:rPr>
              <w:instrText xml:space="preserve"> FORMTEXT </w:instrText>
            </w:r>
            <w:r>
              <w:rPr>
                <w:b/>
                <w:bCs/>
                <w:lang w:val="de-DE" w:eastAsia="en-US"/>
              </w:rPr>
            </w:r>
            <w:r>
              <w:rPr>
                <w:b/>
                <w:bCs/>
                <w:lang w:val="de-DE" w:eastAsia="en-US"/>
              </w:rPr>
              <w:fldChar w:fldCharType="separate"/>
            </w:r>
            <w:r>
              <w:rPr>
                <w:b/>
                <w:bCs/>
                <w:lang w:val="de-DE" w:eastAsia="en-US"/>
              </w:rPr>
              <w:t>ENTE:</w:t>
            </w:r>
            <w:r/>
            <w:r>
              <w:rPr>
                <w:b/>
                <w:bCs/>
                <w:lang w:val="de-DE" w:eastAsia="en-US"/>
              </w:rPr>
              <w:fldChar w:fldCharType="end"/>
            </w:r>
            <w:r>
              <w:rPr>
                <w:b/>
                <w:bCs/>
                <w:lang w:val="de-DE" w:eastAsia="en-US"/>
              </w:rPr>
            </w:r>
          </w:p>
        </w:tc>
        <w:tc>
          <w:tcPr>
            <w:tcW w:w="12193" w:type="dxa"/>
            <w:tcBorders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de-DE" w:eastAsia="en-US"/>
              </w:rPr>
              <w:instrText xml:space="preserve"> FORMTEXT </w:instrText>
            </w:r>
            <w:r>
              <w:rPr>
                <w:b/>
                <w:bCs/>
                <w:lang w:val="de-DE" w:eastAsia="en-US"/>
              </w:rPr>
            </w:r>
            <w:r>
              <w:rPr>
                <w:b/>
                <w:bCs/>
                <w:lang w:val="de-DE" w:eastAsia="en-US"/>
              </w:rPr>
              <w:fldChar w:fldCharType="separate"/>
            </w:r>
            <w:r>
              <w:rPr>
                <w:b/>
                <w:bCs/>
                <w:lang w:val="de-DE" w:eastAsia="en-US"/>
              </w:rPr>
              <w:t>     </w:t>
            </w:r>
            <w:r/>
            <w:r>
              <w:rPr>
                <w:b/>
                <w:bCs/>
                <w:lang w:val="de-DE" w:eastAsia="en-US"/>
              </w:rPr>
              <w:fldChar w:fldCharType="end"/>
            </w:r>
            <w:r>
              <w:rPr>
                <w:b/>
                <w:bCs/>
                <w:lang w:val="de-DE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319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040"/>
        <w:gridCol w:w="840"/>
      </w:tblGrid>
      <w:tr>
        <w:trPr/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Periodo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48" w:leader="none"/>
                <w:tab w:val="right" w:pos="896" w:leader="none"/>
              </w:tabs>
              <w:rPr>
                <w:lang w:val="de-DE"/>
              </w:rPr>
            </w:pPr>
            <w:r>
              <w:fldChar w:fldCharType="begin">
                <w:ffData>
                  <w:name w:val="__Fieldmark__3_4172243534"/>
                  <w:enabled/>
                  <w:ddList>
                    <w:result w:val="0"/>
                    <w:listEntry w:val="               "/>
                    <w:listEntry w:val="I Trimestre"/>
                    <w:listEntry w:val="II Trimestre"/>
                    <w:listEntry w:val="III Trimestre"/>
                  </w:ddList>
                </w:ffData>
              </w:fldChar>
            </w:r>
            <w:r>
              <w:rPr>
                <w:lang w:val="de-DE"/>
              </w:rPr>
              <w:instrText xml:space="preserve"> FORMDROPDOWN </w:instrText>
            </w:r>
            <w:r>
              <w:rPr>
                <w:lang w:val="de-DE"/>
              </w:rPr>
              <w:fldChar w:fldCharType="separate"/>
            </w:r>
            <w:bookmarkStart w:id="0" w:name="__Fieldmark__3_4172243534"/>
            <w:bookmarkStart w:id="1" w:name="__Fieldmark__3_4172243534"/>
            <w:bookmarkEnd w:id="1"/>
            <w:r/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sz w:val="20"/>
                <w:lang w:val="de-DE"/>
              </w:rPr>
            </w:pPr>
            <w:r>
              <w:fldChar w:fldCharType="begin">
                <w:ffData>
                  <w:name w:val="__Fieldmark__4_4172243534"/>
                  <w:enabled/>
                  <w:ddList>
                    <w:result w:val="0"/>
                    <w:listEntry w:val="              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sz w:val="20"/>
                <w:lang w:val="de-DE"/>
              </w:rPr>
              <w:instrText xml:space="preserve"> FORMDROPDOWN </w:instrText>
            </w:r>
            <w:r>
              <w:rPr>
                <w:sz w:val="20"/>
                <w:lang w:val="de-DE"/>
              </w:rPr>
              <w:fldChar w:fldCharType="separate"/>
            </w:r>
            <w:bookmarkStart w:id="2" w:name="__Fieldmark__4_4172243534"/>
            <w:bookmarkStart w:id="3" w:name="__Fieldmark__4_4172243534"/>
            <w:bookmarkEnd w:id="3"/>
            <w:r/>
            <w:r>
              <w:rPr>
                <w:sz w:val="20"/>
                <w:lang w:val="de-DE"/>
              </w:rPr>
              <w:fldChar w:fldCharType="end"/>
            </w:r>
            <w:r>
              <w:rPr>
                <w:sz w:val="20"/>
                <w:lang w:val="de-DE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391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7"/>
        <w:gridCol w:w="1019"/>
      </w:tblGrid>
      <w:tr>
        <w:trPr/>
        <w:tc>
          <w:tcPr>
            <w:tcW w:w="2897" w:type="dxa"/>
            <w:tcBorders/>
          </w:tcPr>
          <w:p>
            <w:pPr>
              <w:pStyle w:val="Normal"/>
              <w:jc w:val="right"/>
              <w:rPr>
                <w:lang w:val="de-DE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Numero iniziative proposte: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bCs/>
                <w:lang w:val="de-DE" w:eastAsia="en-US"/>
              </w:rPr>
              <w:instrText xml:space="preserve"> FORMTEXT </w:instrText>
            </w:r>
            <w:r>
              <w:rPr>
                <w:b/>
                <w:bCs/>
                <w:lang w:val="de-DE" w:eastAsia="en-US"/>
              </w:rPr>
            </w:r>
            <w:r>
              <w:rPr>
                <w:b/>
                <w:bCs/>
                <w:lang w:val="de-DE" w:eastAsia="en-US"/>
              </w:rPr>
              <w:fldChar w:fldCharType="separate"/>
            </w:r>
            <w:r>
              <w:rPr>
                <w:b/>
                <w:bCs/>
                <w:lang w:val="de-DE" w:eastAsia="en-US"/>
              </w:rPr>
              <w:t>     </w:t>
            </w:r>
            <w:r/>
            <w:r>
              <w:rPr>
                <w:b/>
                <w:bCs/>
                <w:lang w:val="de-DE" w:eastAsia="en-US"/>
              </w:rPr>
              <w:fldChar w:fldCharType="end"/>
            </w:r>
            <w:r>
              <w:rPr>
                <w:b/>
                <w:bCs/>
                <w:lang w:val="de-DE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7"/>
        <w:gridCol w:w="3262"/>
        <w:gridCol w:w="1086"/>
        <w:gridCol w:w="1991"/>
        <w:gridCol w:w="1327"/>
        <w:gridCol w:w="4186"/>
      </w:tblGrid>
      <w:tr>
        <w:trPr>
          <w:trHeight w:val="56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ITOLO INIZIATIV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8_4172243534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4" w:name="__Fieldmark__8_4172243534"/>
            <w:bookmarkStart w:id="5" w:name="__Fieldmark__8_4172243534"/>
            <w:bookmarkEnd w:id="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9_4172243534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6" w:name="__Fieldmark__9_4172243534"/>
            <w:bookmarkStart w:id="7" w:name="__Fieldmark__9_4172243534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0_4172243534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8" w:name="__Fieldmark__10_4172243534"/>
            <w:bookmarkStart w:id="9" w:name="__Fieldmark__10_4172243534"/>
            <w:bookmarkEnd w:id="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al   </w:t>
            </w:r>
            <w:r>
              <w:fldChar w:fldCharType="begin">
                <w:ffData>
                  <w:name w:val="__Fieldmark__12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0" w:name="__Fieldmark__12_4172243534"/>
            <w:bookmarkStart w:id="11" w:name="__Fieldmark__12_417224353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13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2" w:name="__Fieldmark__13_4172243534"/>
            <w:bookmarkStart w:id="13" w:name="__Fieldmark__13_417224353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4_4172243534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4" w:name="__Fieldmark__14_4172243534"/>
            <w:bookmarkStart w:id="15" w:name="__Fieldmark__14_417224353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5_4172243534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6" w:name="__Fieldmark__15_4172243534"/>
            <w:bookmarkStart w:id="17" w:name="__Fieldmark__15_4172243534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Al     </w:t>
            </w:r>
            <w:r>
              <w:fldChar w:fldCharType="begin">
                <w:ffData>
                  <w:name w:val="__Fieldmark__16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8" w:name="__Fieldmark__16_4172243534"/>
            <w:bookmarkStart w:id="19" w:name="__Fieldmark__16_417224353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17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0" w:name="__Fieldmark__17_4172243534"/>
            <w:bookmarkStart w:id="21" w:name="__Fieldmark__17_4172243534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8_4172243534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2" w:name="__Fieldmark__18_4172243534"/>
            <w:bookmarkStart w:id="23" w:name="__Fieldmark__18_4172243534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9_4172243534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4" w:name="__Fieldmark__19_4172243534"/>
            <w:bookmarkStart w:id="25" w:name="__Fieldmark__19_4172243534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€ </w:t>
            </w:r>
            <w:r>
              <w:fldChar w:fldCharType="begin">
                <w:ffData>
                  <w:name w:val="Test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21_4172243534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6" w:name="__Fieldmark__21_4172243534"/>
            <w:bookmarkStart w:id="27" w:name="__Fieldmark__21_4172243534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22_4172243534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8" w:name="__Fieldmark__22_4172243534"/>
            <w:bookmarkStart w:id="29" w:name="__Fieldmark__22_4172243534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23_4172243534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0" w:name="__Fieldmark__23_4172243534"/>
            <w:bookmarkStart w:id="31" w:name="__Fieldmark__23_4172243534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144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azione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9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7"/>
        <w:gridCol w:w="3262"/>
        <w:gridCol w:w="1086"/>
        <w:gridCol w:w="1991"/>
        <w:gridCol w:w="1327"/>
        <w:gridCol w:w="4186"/>
      </w:tblGrid>
      <w:tr>
        <w:trPr>
          <w:trHeight w:val="56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ITOLO INIZIATIV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26_4172243534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2" w:name="__Fieldmark__26_4172243534"/>
            <w:bookmarkStart w:id="33" w:name="__Fieldmark__26_4172243534"/>
            <w:bookmarkEnd w:id="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27_4172243534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4" w:name="__Fieldmark__27_4172243534"/>
            <w:bookmarkStart w:id="35" w:name="__Fieldmark__27_4172243534"/>
            <w:bookmarkEnd w:id="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28_4172243534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6" w:name="__Fieldmark__28_4172243534"/>
            <w:bookmarkStart w:id="37" w:name="__Fieldmark__28_4172243534"/>
            <w:bookmarkEnd w:id="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al   </w:t>
            </w:r>
            <w:r>
              <w:fldChar w:fldCharType="begin">
                <w:ffData>
                  <w:name w:val="__Fieldmark__30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8" w:name="__Fieldmark__30_4172243534"/>
            <w:bookmarkStart w:id="39" w:name="__Fieldmark__30_4172243534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31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40" w:name="__Fieldmark__31_4172243534"/>
            <w:bookmarkStart w:id="41" w:name="__Fieldmark__31_4172243534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32_4172243534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42" w:name="__Fieldmark__32_4172243534"/>
            <w:bookmarkStart w:id="43" w:name="__Fieldmark__32_4172243534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33_4172243534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44" w:name="__Fieldmark__33_4172243534"/>
            <w:bookmarkStart w:id="45" w:name="__Fieldmark__33_4172243534"/>
            <w:bookmarkEnd w:id="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Al     </w:t>
            </w:r>
            <w:r>
              <w:fldChar w:fldCharType="begin">
                <w:ffData>
                  <w:name w:val="__Fieldmark__34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46" w:name="__Fieldmark__34_4172243534"/>
            <w:bookmarkStart w:id="47" w:name="__Fieldmark__34_4172243534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35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48" w:name="__Fieldmark__35_4172243534"/>
            <w:bookmarkStart w:id="49" w:name="__Fieldmark__35_4172243534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36_4172243534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50" w:name="__Fieldmark__36_4172243534"/>
            <w:bookmarkStart w:id="51" w:name="__Fieldmark__36_4172243534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37_4172243534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52" w:name="__Fieldmark__37_4172243534"/>
            <w:bookmarkStart w:id="53" w:name="__Fieldmark__37_4172243534"/>
            <w:bookmarkEnd w:id="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€ </w:t>
            </w:r>
            <w:r>
              <w:fldChar w:fldCharType="begin">
                <w:ffData>
                  <w:name w:val="Testo14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39_4172243534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54" w:name="__Fieldmark__39_4172243534"/>
            <w:bookmarkStart w:id="55" w:name="__Fieldmark__39_4172243534"/>
            <w:bookmarkEnd w:id="5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40_4172243534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56" w:name="__Fieldmark__40_4172243534"/>
            <w:bookmarkStart w:id="57" w:name="__Fieldmark__40_4172243534"/>
            <w:bookmarkEnd w:id="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41_4172243534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58" w:name="__Fieldmark__41_4172243534"/>
            <w:bookmarkStart w:id="59" w:name="__Fieldmark__41_4172243534"/>
            <w:bookmarkEnd w:id="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144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azione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9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7"/>
        <w:gridCol w:w="3262"/>
        <w:gridCol w:w="1086"/>
        <w:gridCol w:w="1991"/>
        <w:gridCol w:w="1327"/>
        <w:gridCol w:w="4186"/>
      </w:tblGrid>
      <w:tr>
        <w:trPr>
          <w:trHeight w:val="56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ITOLO INIZIATIV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44_4172243534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60" w:name="__Fieldmark__44_4172243534"/>
            <w:bookmarkStart w:id="61" w:name="__Fieldmark__44_4172243534"/>
            <w:bookmarkEnd w:id="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45_4172243534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62" w:name="__Fieldmark__45_4172243534"/>
            <w:bookmarkStart w:id="63" w:name="__Fieldmark__45_4172243534"/>
            <w:bookmarkEnd w:id="6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46_4172243534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64" w:name="__Fieldmark__46_4172243534"/>
            <w:bookmarkStart w:id="65" w:name="__Fieldmark__46_4172243534"/>
            <w:bookmarkEnd w:id="6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1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al   </w:t>
            </w:r>
            <w:r>
              <w:fldChar w:fldCharType="begin">
                <w:ffData>
                  <w:name w:val="__Fieldmark__48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66" w:name="__Fieldmark__48_4172243534"/>
            <w:bookmarkStart w:id="67" w:name="__Fieldmark__48_4172243534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49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68" w:name="__Fieldmark__49_4172243534"/>
            <w:bookmarkStart w:id="69" w:name="__Fieldmark__49_4172243534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50_4172243534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70" w:name="__Fieldmark__50_4172243534"/>
            <w:bookmarkStart w:id="71" w:name="__Fieldmark__50_4172243534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51_4172243534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72" w:name="__Fieldmark__51_4172243534"/>
            <w:bookmarkStart w:id="73" w:name="__Fieldmark__51_4172243534"/>
            <w:bookmarkEnd w:id="7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Al     </w:t>
            </w:r>
            <w:r>
              <w:fldChar w:fldCharType="begin">
                <w:ffData>
                  <w:name w:val="__Fieldmark__52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74" w:name="__Fieldmark__52_4172243534"/>
            <w:bookmarkStart w:id="75" w:name="__Fieldmark__52_4172243534"/>
            <w:bookmarkEnd w:id="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53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76" w:name="__Fieldmark__53_4172243534"/>
            <w:bookmarkStart w:id="77" w:name="__Fieldmark__53_4172243534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54_4172243534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78" w:name="__Fieldmark__54_4172243534"/>
            <w:bookmarkStart w:id="79" w:name="__Fieldmark__54_4172243534"/>
            <w:bookmarkEnd w:id="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55_4172243534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80" w:name="__Fieldmark__55_4172243534"/>
            <w:bookmarkStart w:id="81" w:name="__Fieldmark__55_4172243534"/>
            <w:bookmarkEnd w:id="8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€ </w:t>
            </w:r>
            <w:r>
              <w:fldChar w:fldCharType="begin">
                <w:ffData>
                  <w:name w:val="Testo14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57_4172243534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82" w:name="__Fieldmark__57_4172243534"/>
            <w:bookmarkStart w:id="83" w:name="__Fieldmark__57_4172243534"/>
            <w:bookmarkEnd w:id="8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58_4172243534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84" w:name="__Fieldmark__58_4172243534"/>
            <w:bookmarkStart w:id="85" w:name="__Fieldmark__58_4172243534"/>
            <w:bookmarkEnd w:id="8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59_4172243534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86" w:name="__Fieldmark__59_4172243534"/>
            <w:bookmarkStart w:id="87" w:name="__Fieldmark__59_4172243534"/>
            <w:bookmarkEnd w:id="8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144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azione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9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7"/>
        <w:gridCol w:w="3262"/>
        <w:gridCol w:w="1086"/>
        <w:gridCol w:w="1991"/>
        <w:gridCol w:w="1327"/>
        <w:gridCol w:w="4186"/>
      </w:tblGrid>
      <w:tr>
        <w:trPr>
          <w:trHeight w:val="56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ITOLO INIZIATIV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62_4172243534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88" w:name="__Fieldmark__62_4172243534"/>
            <w:bookmarkStart w:id="89" w:name="__Fieldmark__62_4172243534"/>
            <w:bookmarkEnd w:id="8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63_4172243534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90" w:name="__Fieldmark__63_4172243534"/>
            <w:bookmarkStart w:id="91" w:name="__Fieldmark__63_4172243534"/>
            <w:bookmarkEnd w:id="9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64_4172243534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92" w:name="__Fieldmark__64_4172243534"/>
            <w:bookmarkStart w:id="93" w:name="__Fieldmark__64_4172243534"/>
            <w:bookmarkEnd w:id="9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1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al   </w:t>
            </w:r>
            <w:r>
              <w:fldChar w:fldCharType="begin">
                <w:ffData>
                  <w:name w:val="__Fieldmark__66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94" w:name="__Fieldmark__66_4172243534"/>
            <w:bookmarkStart w:id="95" w:name="__Fieldmark__66_4172243534"/>
            <w:bookmarkEnd w:id="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67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96" w:name="__Fieldmark__67_4172243534"/>
            <w:bookmarkStart w:id="97" w:name="__Fieldmark__67_4172243534"/>
            <w:bookmarkEnd w:id="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68_4172243534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98" w:name="__Fieldmark__68_4172243534"/>
            <w:bookmarkStart w:id="99" w:name="__Fieldmark__68_4172243534"/>
            <w:bookmarkEnd w:id="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69_4172243534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00" w:name="__Fieldmark__69_4172243534"/>
            <w:bookmarkStart w:id="101" w:name="__Fieldmark__69_4172243534"/>
            <w:bookmarkEnd w:id="10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Al     </w:t>
            </w:r>
            <w:r>
              <w:fldChar w:fldCharType="begin">
                <w:ffData>
                  <w:name w:val="__Fieldmark__70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02" w:name="__Fieldmark__70_4172243534"/>
            <w:bookmarkStart w:id="103" w:name="__Fieldmark__70_4172243534"/>
            <w:bookmarkEnd w:id="1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71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04" w:name="__Fieldmark__71_4172243534"/>
            <w:bookmarkStart w:id="105" w:name="__Fieldmark__71_4172243534"/>
            <w:bookmarkEnd w:id="1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72_4172243534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06" w:name="__Fieldmark__72_4172243534"/>
            <w:bookmarkStart w:id="107" w:name="__Fieldmark__72_4172243534"/>
            <w:bookmarkEnd w:id="1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73_4172243534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08" w:name="__Fieldmark__73_4172243534"/>
            <w:bookmarkStart w:id="109" w:name="__Fieldmark__73_4172243534"/>
            <w:bookmarkEnd w:id="10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€ </w:t>
            </w:r>
            <w:r>
              <w:fldChar w:fldCharType="begin">
                <w:ffData>
                  <w:name w:val="Testo14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75_4172243534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10" w:name="__Fieldmark__75_4172243534"/>
            <w:bookmarkStart w:id="111" w:name="__Fieldmark__75_4172243534"/>
            <w:bookmarkEnd w:id="1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76_4172243534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12" w:name="__Fieldmark__76_4172243534"/>
            <w:bookmarkStart w:id="113" w:name="__Fieldmark__76_4172243534"/>
            <w:bookmarkEnd w:id="1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77_4172243534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14" w:name="__Fieldmark__77_4172243534"/>
            <w:bookmarkStart w:id="115" w:name="__Fieldmark__77_4172243534"/>
            <w:bookmarkEnd w:id="1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144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azione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9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lang w:val="de-DE"/>
        </w:rPr>
      </w:pPr>
      <w:r>
        <w:br w:type="page"/>
      </w:r>
      <w:r>
        <w:rPr>
          <w:b/>
          <w:bCs/>
          <w:lang w:val="de-DE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7"/>
        <w:gridCol w:w="3262"/>
        <w:gridCol w:w="1086"/>
        <w:gridCol w:w="1991"/>
        <w:gridCol w:w="1327"/>
        <w:gridCol w:w="4186"/>
      </w:tblGrid>
      <w:tr>
        <w:trPr>
          <w:trHeight w:val="56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ITOLO INIZIATIV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80_4172243534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16" w:name="__Fieldmark__80_4172243534"/>
            <w:bookmarkStart w:id="117" w:name="__Fieldmark__80_4172243534"/>
            <w:bookmarkEnd w:id="1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81_4172243534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18" w:name="__Fieldmark__81_4172243534"/>
            <w:bookmarkStart w:id="119" w:name="__Fieldmark__81_4172243534"/>
            <w:bookmarkEnd w:id="1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82_4172243534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20" w:name="__Fieldmark__82_4172243534"/>
            <w:bookmarkStart w:id="121" w:name="__Fieldmark__82_4172243534"/>
            <w:bookmarkEnd w:id="1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1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al   </w:t>
            </w:r>
            <w:r>
              <w:fldChar w:fldCharType="begin">
                <w:ffData>
                  <w:name w:val="__Fieldmark__84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22" w:name="__Fieldmark__84_4172243534"/>
            <w:bookmarkStart w:id="123" w:name="__Fieldmark__84_4172243534"/>
            <w:bookmarkEnd w:id="1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85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24" w:name="__Fieldmark__85_4172243534"/>
            <w:bookmarkStart w:id="125" w:name="__Fieldmark__85_4172243534"/>
            <w:bookmarkEnd w:id="1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86_4172243534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26" w:name="__Fieldmark__86_4172243534"/>
            <w:bookmarkStart w:id="127" w:name="__Fieldmark__86_4172243534"/>
            <w:bookmarkEnd w:id="1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87_4172243534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28" w:name="__Fieldmark__87_4172243534"/>
            <w:bookmarkStart w:id="129" w:name="__Fieldmark__87_4172243534"/>
            <w:bookmarkEnd w:id="1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Al     </w:t>
            </w:r>
            <w:r>
              <w:fldChar w:fldCharType="begin">
                <w:ffData>
                  <w:name w:val="__Fieldmark__88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30" w:name="__Fieldmark__88_4172243534"/>
            <w:bookmarkStart w:id="131" w:name="__Fieldmark__88_4172243534"/>
            <w:bookmarkEnd w:id="1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89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32" w:name="__Fieldmark__89_4172243534"/>
            <w:bookmarkStart w:id="133" w:name="__Fieldmark__89_4172243534"/>
            <w:bookmarkEnd w:id="1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90_4172243534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34" w:name="__Fieldmark__90_4172243534"/>
            <w:bookmarkStart w:id="135" w:name="__Fieldmark__90_4172243534"/>
            <w:bookmarkEnd w:id="1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91_4172243534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36" w:name="__Fieldmark__91_4172243534"/>
            <w:bookmarkStart w:id="137" w:name="__Fieldmark__91_4172243534"/>
            <w:bookmarkEnd w:id="1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€ </w:t>
            </w:r>
            <w:r>
              <w:fldChar w:fldCharType="begin">
                <w:ffData>
                  <w:name w:val="Testo14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93_4172243534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38" w:name="__Fieldmark__93_4172243534"/>
            <w:bookmarkStart w:id="139" w:name="__Fieldmark__93_4172243534"/>
            <w:bookmarkEnd w:id="13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94_4172243534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40" w:name="__Fieldmark__94_4172243534"/>
            <w:bookmarkStart w:id="141" w:name="__Fieldmark__94_4172243534"/>
            <w:bookmarkEnd w:id="1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95_4172243534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42" w:name="__Fieldmark__95_4172243534"/>
            <w:bookmarkStart w:id="143" w:name="__Fieldmark__95_4172243534"/>
            <w:bookmarkEnd w:id="14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144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azione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9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7"/>
        <w:gridCol w:w="3262"/>
        <w:gridCol w:w="1086"/>
        <w:gridCol w:w="1991"/>
        <w:gridCol w:w="1327"/>
        <w:gridCol w:w="4186"/>
      </w:tblGrid>
      <w:tr>
        <w:trPr>
          <w:trHeight w:val="56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ITOLO INIZIATIV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98_4172243534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44" w:name="__Fieldmark__98_4172243534"/>
            <w:bookmarkStart w:id="145" w:name="__Fieldmark__98_4172243534"/>
            <w:bookmarkEnd w:id="1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99_4172243534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46" w:name="__Fieldmark__99_4172243534"/>
            <w:bookmarkStart w:id="147" w:name="__Fieldmark__99_4172243534"/>
            <w:bookmarkEnd w:id="14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00_4172243534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48" w:name="__Fieldmark__100_4172243534"/>
            <w:bookmarkStart w:id="149" w:name="__Fieldmark__100_4172243534"/>
            <w:bookmarkEnd w:id="1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1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al   </w:t>
            </w:r>
            <w:r>
              <w:fldChar w:fldCharType="begin">
                <w:ffData>
                  <w:name w:val="__Fieldmark__102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50" w:name="__Fieldmark__102_4172243534"/>
            <w:bookmarkStart w:id="151" w:name="__Fieldmark__102_4172243534"/>
            <w:bookmarkEnd w:id="1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103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52" w:name="__Fieldmark__103_4172243534"/>
            <w:bookmarkStart w:id="153" w:name="__Fieldmark__103_4172243534"/>
            <w:bookmarkEnd w:id="1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04_4172243534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54" w:name="__Fieldmark__104_4172243534"/>
            <w:bookmarkStart w:id="155" w:name="__Fieldmark__104_4172243534"/>
            <w:bookmarkEnd w:id="1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05_4172243534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56" w:name="__Fieldmark__105_4172243534"/>
            <w:bookmarkStart w:id="157" w:name="__Fieldmark__105_4172243534"/>
            <w:bookmarkEnd w:id="1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Al     </w:t>
            </w:r>
            <w:r>
              <w:fldChar w:fldCharType="begin">
                <w:ffData>
                  <w:name w:val="__Fieldmark__106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58" w:name="__Fieldmark__106_4172243534"/>
            <w:bookmarkStart w:id="159" w:name="__Fieldmark__106_4172243534"/>
            <w:bookmarkEnd w:id="1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107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60" w:name="__Fieldmark__107_4172243534"/>
            <w:bookmarkStart w:id="161" w:name="__Fieldmark__107_4172243534"/>
            <w:bookmarkEnd w:id="1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08_4172243534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62" w:name="__Fieldmark__108_4172243534"/>
            <w:bookmarkStart w:id="163" w:name="__Fieldmark__108_4172243534"/>
            <w:bookmarkEnd w:id="1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09_4172243534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64" w:name="__Fieldmark__109_4172243534"/>
            <w:bookmarkStart w:id="165" w:name="__Fieldmark__109_4172243534"/>
            <w:bookmarkEnd w:id="16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€ </w:t>
            </w:r>
            <w:r>
              <w:fldChar w:fldCharType="begin">
                <w:ffData>
                  <w:name w:val="Testo14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11_4172243534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66" w:name="__Fieldmark__111_4172243534"/>
            <w:bookmarkStart w:id="167" w:name="__Fieldmark__111_4172243534"/>
            <w:bookmarkEnd w:id="16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12_4172243534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68" w:name="__Fieldmark__112_4172243534"/>
            <w:bookmarkStart w:id="169" w:name="__Fieldmark__112_4172243534"/>
            <w:bookmarkEnd w:id="16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13_4172243534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70" w:name="__Fieldmark__113_4172243534"/>
            <w:bookmarkStart w:id="171" w:name="__Fieldmark__113_4172243534"/>
            <w:bookmarkEnd w:id="17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144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azione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9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  <w:r>
        <w:br w:type="page"/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7"/>
        <w:gridCol w:w="3262"/>
        <w:gridCol w:w="1086"/>
        <w:gridCol w:w="1991"/>
        <w:gridCol w:w="1327"/>
        <w:gridCol w:w="4186"/>
      </w:tblGrid>
      <w:tr>
        <w:trPr>
          <w:trHeight w:val="56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ITOLO INIZIATIV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3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16_4172243534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72" w:name="__Fieldmark__116_4172243534"/>
            <w:bookmarkStart w:id="173" w:name="__Fieldmark__116_4172243534"/>
            <w:bookmarkEnd w:id="17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17_4172243534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74" w:name="__Fieldmark__117_4172243534"/>
            <w:bookmarkStart w:id="175" w:name="__Fieldmark__117_4172243534"/>
            <w:bookmarkEnd w:id="17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18_4172243534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76" w:name="__Fieldmark__118_4172243534"/>
            <w:bookmarkStart w:id="177" w:name="__Fieldmark__118_4172243534"/>
            <w:bookmarkEnd w:id="17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13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al   </w:t>
            </w:r>
            <w:r>
              <w:fldChar w:fldCharType="begin">
                <w:ffData>
                  <w:name w:val="__Fieldmark__120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78" w:name="__Fieldmark__120_4172243534"/>
            <w:bookmarkStart w:id="179" w:name="__Fieldmark__120_4172243534"/>
            <w:bookmarkEnd w:id="1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121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80" w:name="__Fieldmark__121_4172243534"/>
            <w:bookmarkStart w:id="181" w:name="__Fieldmark__121_4172243534"/>
            <w:bookmarkEnd w:id="1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22_4172243534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82" w:name="__Fieldmark__122_4172243534"/>
            <w:bookmarkStart w:id="183" w:name="__Fieldmark__122_4172243534"/>
            <w:bookmarkEnd w:id="1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23_4172243534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84" w:name="__Fieldmark__123_4172243534"/>
            <w:bookmarkStart w:id="185" w:name="__Fieldmark__123_4172243534"/>
            <w:bookmarkEnd w:id="18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Al     </w:t>
            </w:r>
            <w:r>
              <w:fldChar w:fldCharType="begin">
                <w:ffData>
                  <w:name w:val="__Fieldmark__124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86" w:name="__Fieldmark__124_4172243534"/>
            <w:bookmarkStart w:id="187" w:name="__Fieldmark__124_4172243534"/>
            <w:bookmarkEnd w:id="1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125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88" w:name="__Fieldmark__125_4172243534"/>
            <w:bookmarkStart w:id="189" w:name="__Fieldmark__125_4172243534"/>
            <w:bookmarkEnd w:id="1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26_4172243534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90" w:name="__Fieldmark__126_4172243534"/>
            <w:bookmarkStart w:id="191" w:name="__Fieldmark__126_4172243534"/>
            <w:bookmarkEnd w:id="1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27_4172243534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92" w:name="__Fieldmark__127_4172243534"/>
            <w:bookmarkStart w:id="193" w:name="__Fieldmark__127_4172243534"/>
            <w:bookmarkEnd w:id="19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€ </w:t>
            </w:r>
            <w:r>
              <w:fldChar w:fldCharType="begin">
                <w:ffData>
                  <w:name w:val="Testo14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29_4172243534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94" w:name="__Fieldmark__129_4172243534"/>
            <w:bookmarkStart w:id="195" w:name="__Fieldmark__129_4172243534"/>
            <w:bookmarkEnd w:id="19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30_4172243534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96" w:name="__Fieldmark__130_4172243534"/>
            <w:bookmarkStart w:id="197" w:name="__Fieldmark__130_4172243534"/>
            <w:bookmarkEnd w:id="19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31_4172243534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98" w:name="__Fieldmark__131_4172243534"/>
            <w:bookmarkStart w:id="199" w:name="__Fieldmark__131_4172243534"/>
            <w:bookmarkEnd w:id="19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144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azione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9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7"/>
        <w:gridCol w:w="3262"/>
        <w:gridCol w:w="1086"/>
        <w:gridCol w:w="1991"/>
        <w:gridCol w:w="1327"/>
        <w:gridCol w:w="4186"/>
      </w:tblGrid>
      <w:tr>
        <w:trPr>
          <w:trHeight w:val="56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ITOLO INIZIATIV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3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34_4172243534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00" w:name="__Fieldmark__134_4172243534"/>
            <w:bookmarkStart w:id="201" w:name="__Fieldmark__134_4172243534"/>
            <w:bookmarkEnd w:id="20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35_4172243534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02" w:name="__Fieldmark__135_4172243534"/>
            <w:bookmarkStart w:id="203" w:name="__Fieldmark__135_4172243534"/>
            <w:bookmarkEnd w:id="20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36_4172243534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04" w:name="__Fieldmark__136_4172243534"/>
            <w:bookmarkStart w:id="205" w:name="__Fieldmark__136_4172243534"/>
            <w:bookmarkEnd w:id="20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13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al   </w:t>
            </w:r>
            <w:r>
              <w:fldChar w:fldCharType="begin">
                <w:ffData>
                  <w:name w:val="__Fieldmark__138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06" w:name="__Fieldmark__138_4172243534"/>
            <w:bookmarkStart w:id="207" w:name="__Fieldmark__138_4172243534"/>
            <w:bookmarkEnd w:id="2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139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08" w:name="__Fieldmark__139_4172243534"/>
            <w:bookmarkStart w:id="209" w:name="__Fieldmark__139_4172243534"/>
            <w:bookmarkEnd w:id="2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40_4172243534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10" w:name="__Fieldmark__140_4172243534"/>
            <w:bookmarkStart w:id="211" w:name="__Fieldmark__140_4172243534"/>
            <w:bookmarkEnd w:id="2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41_4172243534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12" w:name="__Fieldmark__141_4172243534"/>
            <w:bookmarkStart w:id="213" w:name="__Fieldmark__141_4172243534"/>
            <w:bookmarkEnd w:id="2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Al     </w:t>
            </w:r>
            <w:r>
              <w:fldChar w:fldCharType="begin">
                <w:ffData>
                  <w:name w:val="__Fieldmark__142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14" w:name="__Fieldmark__142_4172243534"/>
            <w:bookmarkStart w:id="215" w:name="__Fieldmark__142_4172243534"/>
            <w:bookmarkEnd w:id="2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143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16" w:name="__Fieldmark__143_4172243534"/>
            <w:bookmarkStart w:id="217" w:name="__Fieldmark__143_4172243534"/>
            <w:bookmarkEnd w:id="2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44_4172243534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18" w:name="__Fieldmark__144_4172243534"/>
            <w:bookmarkStart w:id="219" w:name="__Fieldmark__144_4172243534"/>
            <w:bookmarkEnd w:id="2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45_4172243534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20" w:name="__Fieldmark__145_4172243534"/>
            <w:bookmarkStart w:id="221" w:name="__Fieldmark__145_4172243534"/>
            <w:bookmarkEnd w:id="2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€ </w:t>
            </w:r>
            <w:r>
              <w:fldChar w:fldCharType="begin">
                <w:ffData>
                  <w:name w:val="Testo14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47_4172243534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22" w:name="__Fieldmark__147_4172243534"/>
            <w:bookmarkStart w:id="223" w:name="__Fieldmark__147_4172243534"/>
            <w:bookmarkEnd w:id="2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48_4172243534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24" w:name="__Fieldmark__148_4172243534"/>
            <w:bookmarkStart w:id="225" w:name="__Fieldmark__148_4172243534"/>
            <w:bookmarkEnd w:id="2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49_4172243534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26" w:name="__Fieldmark__149_4172243534"/>
            <w:bookmarkStart w:id="227" w:name="__Fieldmark__149_4172243534"/>
            <w:bookmarkEnd w:id="2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144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azione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9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  <w:r>
        <w:br w:type="page"/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7"/>
        <w:gridCol w:w="3262"/>
        <w:gridCol w:w="1086"/>
        <w:gridCol w:w="1991"/>
        <w:gridCol w:w="1327"/>
        <w:gridCol w:w="4186"/>
      </w:tblGrid>
      <w:tr>
        <w:trPr>
          <w:trHeight w:val="56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ITOLO INIZIATIV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3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52_4172243534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28" w:name="__Fieldmark__152_4172243534"/>
            <w:bookmarkStart w:id="229" w:name="__Fieldmark__152_4172243534"/>
            <w:bookmarkEnd w:id="2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53_4172243534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30" w:name="__Fieldmark__153_4172243534"/>
            <w:bookmarkStart w:id="231" w:name="__Fieldmark__153_4172243534"/>
            <w:bookmarkEnd w:id="2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54_4172243534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32" w:name="__Fieldmark__154_4172243534"/>
            <w:bookmarkStart w:id="233" w:name="__Fieldmark__154_4172243534"/>
            <w:bookmarkEnd w:id="2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13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al   </w:t>
            </w:r>
            <w:r>
              <w:fldChar w:fldCharType="begin">
                <w:ffData>
                  <w:name w:val="__Fieldmark__156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34" w:name="__Fieldmark__156_4172243534"/>
            <w:bookmarkStart w:id="235" w:name="__Fieldmark__156_4172243534"/>
            <w:bookmarkEnd w:id="2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157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36" w:name="__Fieldmark__157_4172243534"/>
            <w:bookmarkStart w:id="237" w:name="__Fieldmark__157_4172243534"/>
            <w:bookmarkEnd w:id="2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58_4172243534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38" w:name="__Fieldmark__158_4172243534"/>
            <w:bookmarkStart w:id="239" w:name="__Fieldmark__158_4172243534"/>
            <w:bookmarkEnd w:id="2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59_4172243534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40" w:name="__Fieldmark__159_4172243534"/>
            <w:bookmarkStart w:id="241" w:name="__Fieldmark__159_4172243534"/>
            <w:bookmarkEnd w:id="2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Al     </w:t>
            </w:r>
            <w:r>
              <w:fldChar w:fldCharType="begin">
                <w:ffData>
                  <w:name w:val="__Fieldmark__160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42" w:name="__Fieldmark__160_4172243534"/>
            <w:bookmarkStart w:id="243" w:name="__Fieldmark__160_4172243534"/>
            <w:bookmarkEnd w:id="2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161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44" w:name="__Fieldmark__161_4172243534"/>
            <w:bookmarkStart w:id="245" w:name="__Fieldmark__161_4172243534"/>
            <w:bookmarkEnd w:id="2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62_4172243534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46" w:name="__Fieldmark__162_4172243534"/>
            <w:bookmarkStart w:id="247" w:name="__Fieldmark__162_4172243534"/>
            <w:bookmarkEnd w:id="2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63_4172243534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48" w:name="__Fieldmark__163_4172243534"/>
            <w:bookmarkStart w:id="249" w:name="__Fieldmark__163_4172243534"/>
            <w:bookmarkEnd w:id="2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€ </w:t>
            </w:r>
            <w:r>
              <w:fldChar w:fldCharType="begin">
                <w:ffData>
                  <w:name w:val="Testo14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65_4172243534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50" w:name="__Fieldmark__165_4172243534"/>
            <w:bookmarkStart w:id="251" w:name="__Fieldmark__165_4172243534"/>
            <w:bookmarkEnd w:id="2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66_4172243534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52" w:name="__Fieldmark__166_4172243534"/>
            <w:bookmarkStart w:id="253" w:name="__Fieldmark__166_4172243534"/>
            <w:bookmarkEnd w:id="2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67_4172243534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54" w:name="__Fieldmark__167_4172243534"/>
            <w:bookmarkStart w:id="255" w:name="__Fieldmark__167_4172243534"/>
            <w:bookmarkEnd w:id="25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144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azione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9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7"/>
        <w:gridCol w:w="3262"/>
        <w:gridCol w:w="1086"/>
        <w:gridCol w:w="1991"/>
        <w:gridCol w:w="1327"/>
        <w:gridCol w:w="4186"/>
      </w:tblGrid>
      <w:tr>
        <w:trPr>
          <w:trHeight w:val="56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ITOLO INIZIATIV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3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70_4172243534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56" w:name="__Fieldmark__170_4172243534"/>
            <w:bookmarkStart w:id="257" w:name="__Fieldmark__170_4172243534"/>
            <w:bookmarkEnd w:id="2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71_4172243534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58" w:name="__Fieldmark__171_4172243534"/>
            <w:bookmarkStart w:id="259" w:name="__Fieldmark__171_4172243534"/>
            <w:bookmarkEnd w:id="2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72_4172243534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60" w:name="__Fieldmark__172_4172243534"/>
            <w:bookmarkStart w:id="261" w:name="__Fieldmark__172_4172243534"/>
            <w:bookmarkEnd w:id="2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13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al   </w:t>
            </w:r>
            <w:r>
              <w:fldChar w:fldCharType="begin">
                <w:ffData>
                  <w:name w:val="__Fieldmark__174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62" w:name="__Fieldmark__174_4172243534"/>
            <w:bookmarkStart w:id="263" w:name="__Fieldmark__174_4172243534"/>
            <w:bookmarkEnd w:id="2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175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64" w:name="__Fieldmark__175_4172243534"/>
            <w:bookmarkStart w:id="265" w:name="__Fieldmark__175_4172243534"/>
            <w:bookmarkEnd w:id="2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76_4172243534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66" w:name="__Fieldmark__176_4172243534"/>
            <w:bookmarkStart w:id="267" w:name="__Fieldmark__176_4172243534"/>
            <w:bookmarkEnd w:id="2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77_4172243534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68" w:name="__Fieldmark__177_4172243534"/>
            <w:bookmarkStart w:id="269" w:name="__Fieldmark__177_4172243534"/>
            <w:bookmarkEnd w:id="26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Al     </w:t>
            </w:r>
            <w:r>
              <w:fldChar w:fldCharType="begin">
                <w:ffData>
                  <w:name w:val="__Fieldmark__178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70" w:name="__Fieldmark__178_4172243534"/>
            <w:bookmarkStart w:id="271" w:name="__Fieldmark__178_4172243534"/>
            <w:bookmarkEnd w:id="2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179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72" w:name="__Fieldmark__179_4172243534"/>
            <w:bookmarkStart w:id="273" w:name="__Fieldmark__179_4172243534"/>
            <w:bookmarkEnd w:id="2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80_4172243534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74" w:name="__Fieldmark__180_4172243534"/>
            <w:bookmarkStart w:id="275" w:name="__Fieldmark__180_4172243534"/>
            <w:bookmarkEnd w:id="2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81_4172243534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76" w:name="__Fieldmark__181_4172243534"/>
            <w:bookmarkStart w:id="277" w:name="__Fieldmark__181_4172243534"/>
            <w:bookmarkEnd w:id="27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€ </w:t>
            </w:r>
            <w:r>
              <w:fldChar w:fldCharType="begin">
                <w:ffData>
                  <w:name w:val="Testo14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83_4172243534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78" w:name="__Fieldmark__183_4172243534"/>
            <w:bookmarkStart w:id="279" w:name="__Fieldmark__183_4172243534"/>
            <w:bookmarkEnd w:id="27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84_4172243534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80" w:name="__Fieldmark__184_4172243534"/>
            <w:bookmarkStart w:id="281" w:name="__Fieldmark__184_4172243534"/>
            <w:bookmarkEnd w:id="28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85_4172243534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82" w:name="__Fieldmark__185_4172243534"/>
            <w:bookmarkStart w:id="283" w:name="__Fieldmark__185_4172243534"/>
            <w:bookmarkEnd w:id="28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144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azione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9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  <w:r>
        <w:br w:type="page"/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7"/>
        <w:gridCol w:w="3262"/>
        <w:gridCol w:w="1086"/>
        <w:gridCol w:w="1991"/>
        <w:gridCol w:w="1327"/>
        <w:gridCol w:w="4186"/>
      </w:tblGrid>
      <w:tr>
        <w:trPr>
          <w:trHeight w:val="56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ITOLO INIZIATIV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3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88_4172243534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84" w:name="__Fieldmark__188_4172243534"/>
            <w:bookmarkStart w:id="285" w:name="__Fieldmark__188_4172243534"/>
            <w:bookmarkEnd w:id="28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89_4172243534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86" w:name="__Fieldmark__189_4172243534"/>
            <w:bookmarkStart w:id="287" w:name="__Fieldmark__189_4172243534"/>
            <w:bookmarkEnd w:id="28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90_4172243534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88" w:name="__Fieldmark__190_4172243534"/>
            <w:bookmarkStart w:id="289" w:name="__Fieldmark__190_4172243534"/>
            <w:bookmarkEnd w:id="28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13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al   </w:t>
            </w:r>
            <w:r>
              <w:fldChar w:fldCharType="begin">
                <w:ffData>
                  <w:name w:val="__Fieldmark__192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90" w:name="__Fieldmark__192_4172243534"/>
            <w:bookmarkStart w:id="291" w:name="__Fieldmark__192_4172243534"/>
            <w:bookmarkEnd w:id="2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193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92" w:name="__Fieldmark__193_4172243534"/>
            <w:bookmarkStart w:id="293" w:name="__Fieldmark__193_4172243534"/>
            <w:bookmarkEnd w:id="2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94_4172243534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94" w:name="__Fieldmark__194_4172243534"/>
            <w:bookmarkStart w:id="295" w:name="__Fieldmark__194_4172243534"/>
            <w:bookmarkEnd w:id="2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95_4172243534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96" w:name="__Fieldmark__195_4172243534"/>
            <w:bookmarkStart w:id="297" w:name="__Fieldmark__195_4172243534"/>
            <w:bookmarkEnd w:id="29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Al     </w:t>
            </w:r>
            <w:r>
              <w:fldChar w:fldCharType="begin">
                <w:ffData>
                  <w:name w:val="__Fieldmark__196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98" w:name="__Fieldmark__196_4172243534"/>
            <w:bookmarkStart w:id="299" w:name="__Fieldmark__196_4172243534"/>
            <w:bookmarkEnd w:id="2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197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00" w:name="__Fieldmark__197_4172243534"/>
            <w:bookmarkStart w:id="301" w:name="__Fieldmark__197_4172243534"/>
            <w:bookmarkEnd w:id="3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98_4172243534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02" w:name="__Fieldmark__198_4172243534"/>
            <w:bookmarkStart w:id="303" w:name="__Fieldmark__198_4172243534"/>
            <w:bookmarkEnd w:id="3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99_4172243534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04" w:name="__Fieldmark__199_4172243534"/>
            <w:bookmarkStart w:id="305" w:name="__Fieldmark__199_4172243534"/>
            <w:bookmarkEnd w:id="30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€ </w:t>
            </w:r>
            <w:r>
              <w:fldChar w:fldCharType="begin">
                <w:ffData>
                  <w:name w:val="Testo14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201_4172243534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06" w:name="__Fieldmark__201_4172243534"/>
            <w:bookmarkStart w:id="307" w:name="__Fieldmark__201_4172243534"/>
            <w:bookmarkEnd w:id="30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202_4172243534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08" w:name="__Fieldmark__202_4172243534"/>
            <w:bookmarkStart w:id="309" w:name="__Fieldmark__202_4172243534"/>
            <w:bookmarkEnd w:id="30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203_4172243534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10" w:name="__Fieldmark__203_4172243534"/>
            <w:bookmarkStart w:id="311" w:name="__Fieldmark__203_4172243534"/>
            <w:bookmarkEnd w:id="3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144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azione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9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7"/>
        <w:gridCol w:w="3262"/>
        <w:gridCol w:w="1086"/>
        <w:gridCol w:w="1991"/>
        <w:gridCol w:w="1327"/>
        <w:gridCol w:w="4186"/>
      </w:tblGrid>
      <w:tr>
        <w:trPr>
          <w:trHeight w:val="56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ITOLO INIZIATIV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3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206_4172243534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12" w:name="__Fieldmark__206_4172243534"/>
            <w:bookmarkStart w:id="313" w:name="__Fieldmark__206_4172243534"/>
            <w:bookmarkEnd w:id="3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207_4172243534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14" w:name="__Fieldmark__207_4172243534"/>
            <w:bookmarkStart w:id="315" w:name="__Fieldmark__207_4172243534"/>
            <w:bookmarkEnd w:id="3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208_4172243534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16" w:name="__Fieldmark__208_4172243534"/>
            <w:bookmarkStart w:id="317" w:name="__Fieldmark__208_4172243534"/>
            <w:bookmarkEnd w:id="3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13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al   </w:t>
            </w:r>
            <w:r>
              <w:fldChar w:fldCharType="begin">
                <w:ffData>
                  <w:name w:val="__Fieldmark__210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18" w:name="__Fieldmark__210_4172243534"/>
            <w:bookmarkStart w:id="319" w:name="__Fieldmark__210_4172243534"/>
            <w:bookmarkEnd w:id="3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211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20" w:name="__Fieldmark__211_4172243534"/>
            <w:bookmarkStart w:id="321" w:name="__Fieldmark__211_4172243534"/>
            <w:bookmarkEnd w:id="3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212_4172243534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22" w:name="__Fieldmark__212_4172243534"/>
            <w:bookmarkStart w:id="323" w:name="__Fieldmark__212_4172243534"/>
            <w:bookmarkEnd w:id="3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213_4172243534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24" w:name="__Fieldmark__213_4172243534"/>
            <w:bookmarkStart w:id="325" w:name="__Fieldmark__213_4172243534"/>
            <w:bookmarkEnd w:id="3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Al     </w:t>
            </w:r>
            <w:r>
              <w:fldChar w:fldCharType="begin">
                <w:ffData>
                  <w:name w:val="__Fieldmark__214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26" w:name="__Fieldmark__214_4172243534"/>
            <w:bookmarkStart w:id="327" w:name="__Fieldmark__214_4172243534"/>
            <w:bookmarkEnd w:id="3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215_417224353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28" w:name="__Fieldmark__215_4172243534"/>
            <w:bookmarkStart w:id="329" w:name="__Fieldmark__215_4172243534"/>
            <w:bookmarkEnd w:id="3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216_4172243534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30" w:name="__Fieldmark__216_4172243534"/>
            <w:bookmarkStart w:id="331" w:name="__Fieldmark__216_4172243534"/>
            <w:bookmarkEnd w:id="3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217_4172243534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32" w:name="__Fieldmark__217_4172243534"/>
            <w:bookmarkStart w:id="333" w:name="__Fieldmark__217_4172243534"/>
            <w:bookmarkEnd w:id="3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€ </w:t>
            </w:r>
            <w:r>
              <w:fldChar w:fldCharType="begin">
                <w:ffData>
                  <w:name w:val="Testo14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219_4172243534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34" w:name="__Fieldmark__219_4172243534"/>
            <w:bookmarkStart w:id="335" w:name="__Fieldmark__219_4172243534"/>
            <w:bookmarkEnd w:id="3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220_4172243534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36" w:name="__Fieldmark__220_4172243534"/>
            <w:bookmarkStart w:id="337" w:name="__Fieldmark__220_4172243534"/>
            <w:bookmarkEnd w:id="3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221_4172243534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38" w:name="__Fieldmark__221_4172243534"/>
            <w:bookmarkStart w:id="339" w:name="__Fieldmark__221_4172243534"/>
            <w:bookmarkEnd w:id="33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144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azione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9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284" w:top="851" w:footer="709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4:44:00Z</dcterms:created>
  <dc:creator>g.margiotta</dc:creator>
  <dc:description/>
  <dc:language>en-US</dc:language>
  <cp:lastModifiedBy>localadmin</cp:lastModifiedBy>
  <cp:lastPrinted>2005-07-18T16:30:00Z</cp:lastPrinted>
  <dcterms:modified xsi:type="dcterms:W3CDTF">2005-08-01T14:44:00Z</dcterms:modified>
  <cp:revision>2</cp:revision>
  <dc:subject/>
  <dc:title>PRESENTAZIONE delle INIZIATIVE di FORMAZIONE </dc:title>
</cp:coreProperties>
</file>