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689"/>
        <w:gridCol w:w="2675"/>
        <w:gridCol w:w="1826"/>
        <w:gridCol w:w="2851"/>
        <w:gridCol w:w="474"/>
        <w:gridCol w:w="866"/>
        <w:gridCol w:w="3870"/>
      </w:tblGrid>
      <w:tr>
        <w:trPr>
          <w:trHeight w:val="4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pologia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z.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 insegnat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e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si/Scuol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posti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Ling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S ABEB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MARA 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1 di 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LE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PEST PECS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Sup.Str.”K. Zoltan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uola Sup. Str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“L.Saru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ROI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I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RENOBLE          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I e II grado „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ité Scolaire Internaz. </w:t>
            </w:r>
            <w:r>
              <w:rPr>
                <w:rFonts w:cs="Arial" w:ascii="Arial" w:hAnsi="Arial"/>
                <w:sz w:val="20"/>
                <w:szCs w:val="20"/>
              </w:rPr>
              <w:t>Europole“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DR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DRA Bedford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Z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I e II grado “Centre Intern.” De Valbonne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GI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I e II grado Inter. “St.Germani en Laye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G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Sup.Str. “Ustavni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ALLO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CARDA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IGO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 MAT CHIM FIS E NAT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MAR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1 di 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 MAT CHIM FIS E NAT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E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-I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 MAT CHIM FIS E NAT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CELLONA  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 MAT CHIM FIS E NAT I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’ DEL MESSICO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Media Stran. “G. Galilei”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 MAT CHIM FIS E NAT I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RANCOFORTE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uola Str. Bilingue “Von Stein”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 MAT CHIM FIS E NAT I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GI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STRANIERA INGLESE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 TECNICA I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MARA 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 TECNICA I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CELLONA  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uatoria esaurita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 MUSICALE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MAR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IV STRAN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MAR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Sup.Statale. “G.Marconi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1 di 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E APPLIC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I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Prof. Paritario  “Don Bosco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1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TEM E FIS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RÇ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Super.Straniera "Faik Konica“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 E FIS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Italiano Statale Comprensiv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 E FIS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GI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Italiano Statale Comprensiv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 E FIS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ALLO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Paritaria II grado   Ist. “Rosenberg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 E FIS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ARI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c. Sup. Str. </w:t>
            </w:r>
            <w:r>
              <w:rPr>
                <w:rFonts w:cs="Arial" w:ascii="Arial" w:hAnsi="Arial"/>
                <w:sz w:val="20"/>
                <w:szCs w:val="20"/>
              </w:rPr>
              <w:t>Shejnaze Juk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I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Prof. Paritario  “Don Bosco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DDIS ABEB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. Sup. St. “G.Galilei “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 HORIZONTE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Italo-Brasiliano Parit. Fondaz.Torin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-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ERLINO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c.Str. „A. Einstein“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UCAREST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c. Sup. </w:t>
            </w:r>
            <w:r>
              <w:rPr>
                <w:rFonts w:cs="Arial" w:ascii="Arial" w:hAnsi="Arial"/>
                <w:sz w:val="20"/>
                <w:szCs w:val="20"/>
              </w:rPr>
              <w:t>Stran.  “Dante Alighier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-I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UCAREST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.Sup.Str “Jon Neculce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-I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KORÇ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Super.Straniera "Faik Konica“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-I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CO DI BAVIER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hlin Gymnasium Memmingen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I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Sup.Str  “Ivan Vazov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I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.Sup. Str.  “Rakovski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E   LATIN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SMAR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Sup.Statale. “G.Marconi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E LATIN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 HORIZONTE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Italo-Brasiliano Parit. Fondaz.Torin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E LATIN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IRO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Sec.I e II grado Parit. “L. da Vinci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E LATIN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ANBUL 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. II grado Statale IM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E LATIN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Italiano Statale Comprensiv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E LATIN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ALLO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Sc.Paritaria II grado   Ist. “Rosenberg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ordinato all’esito del contenzioso relativo al trasferimento su Zurigo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ARIE  LATINO E GREC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Italiano Statale Comprensiv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ARIE  LATINO E GREC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CARD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Bilingue "Katharina Stift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 NAT CHIM GEOG MICROB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AREST/DEV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eo Bilingue “Transilvania “ Deva         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 NAT CHIM GEOG MICROB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ANBUL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. II grado Statale IM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SOFIA E STORIA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LON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SOFIA E STORIA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GRAFIA GEN COSTRUZ. RURALI E DIS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MAR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Sup.Statale. “G.Marconi”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E AMMINISTRATIVO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GI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si 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nomina effettuata sul contingente 2008/09 e assunzione in servizio 1/3/2009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E AMMINISTRATIVO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DNEY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al 1/03/0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CANTE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Europe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istituzione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XELLES 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 I Scuola Europe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 II Scuola  Europe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SEMBURGO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Europea di Lussemburg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 ST ED CIV GEOGRAFIA   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ESE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Europea di Vares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-I-S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. ARTISTICA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 III Scuola Europe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. MUSICALE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xelles III Scuola Europea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 E FIS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SSEMBURGO 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Europea di Lussemburg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SSEMBURGO 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Europea di Lussemburg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-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 E LATINO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 II Scuola  Europe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 E LATINO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CARD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sruhe  Scuola Europe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 NAT CHIM GEOG MICROB II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CO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Europea di Monac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SOFIA E STORIA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 II Scuola  Europe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.B. La dicitura “corsi” indica cattedre situate all’interno del territorio della Circoscrizione Consolare</w:t>
      </w:r>
    </w:p>
    <w:sectPr>
      <w:headerReference w:type="default" r:id="rId2"/>
      <w:type w:val="nextPage"/>
      <w:pgSz w:orient="landscape" w:w="16838" w:h="11906"/>
      <w:pgMar w:left="1021" w:right="1134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TI VACANTI PER NOMINE A. S. 2008/09 PER DOCENTI DI LIVELLO SECONDARIO I e II  GRADO E PERSONALE 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5:42:00Z</dcterms:created>
  <dc:creator>IULIANOE</dc:creator>
  <dc:description/>
  <cp:keywords/>
  <dc:language>en-US</dc:language>
  <cp:lastModifiedBy>FLC Cgil</cp:lastModifiedBy>
  <cp:lastPrinted>2008-06-17T13:50:00Z</cp:lastPrinted>
  <dcterms:modified xsi:type="dcterms:W3CDTF">2008-06-19T15:42:00Z</dcterms:modified>
  <cp:revision>2</cp:revision>
  <dc:subject/>
  <dc:title>Tipologia </dc:title>
</cp:coreProperties>
</file>