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u w:val="single"/>
        </w:rPr>
      </w:pPr>
      <w:r>
        <w:rPr>
          <w:bCs/>
          <w:u w:val="single"/>
        </w:rPr>
        <w:t>Posti vacanti  scuola dell’ infanzia e scuola primaria per nomine a.s. 2008-09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2402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2007"/>
        <w:gridCol w:w="740"/>
        <w:gridCol w:w="2242"/>
        <w:gridCol w:w="1029"/>
        <w:gridCol w:w="1141"/>
        <w:gridCol w:w="807"/>
        <w:gridCol w:w="274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es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d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ea Ling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uol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pologia scuo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zion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d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te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CELL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Infanz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RI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Infanz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IG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Infanz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00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VIZZER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ZURI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uola Materna Stat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Infanz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SSEMBUR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SSEMBUR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/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ssemburgo 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Infanz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IOP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S ABE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OVA ISTITU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ESI BAS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STERDA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 BRET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IMBUR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uola strani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 BRET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IMBUR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uola stranier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 BRET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D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 BRET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D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 BRET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D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 BRET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D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 BRET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DRA/BEDFOR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 BRET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DRA/BEDFOR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CELL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GENTIN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RDOBA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 01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U’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uola “Raimondi” 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 01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RI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RI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RI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RI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RI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G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RI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GIO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XELLES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G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XEL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G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XEL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G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XEL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G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XEL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G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LER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G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LER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G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LER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G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LER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G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EG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G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EG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G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EG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G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EG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ONE/GRENOBL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uola Inter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”</w:t>
            </w:r>
            <w:r>
              <w:rPr>
                <w:rFonts w:cs="Arial" w:ascii="Arial" w:hAnsi="Arial"/>
                <w:sz w:val="20"/>
                <w:lang w:val="fr-FR"/>
              </w:rPr>
              <w:t>Jean Jaurès”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IG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 L.V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IG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attesa di conoscere il dispositivo della sentenza relativa all’udienza in Corte d’Appello tenutasi in data 9/06/08 </w:t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BURG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. straniera</w:t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OFORTE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uola Straniera “Muhlbergschule”</w:t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OFORT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uola Straniera “Muhlbergschule”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IBUR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uola Straniera “ Grundundhauptschule-Murg”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o con contenzioso in corso</w:t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IBUR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uola Straniera “Grundundhauptschule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rg”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IBUR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uola Stranie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aldchirkschule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nau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IBUR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IBUR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IBUR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GERM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AARBRUCK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ARBRUCK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CCAR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uola Straniera “Wolbschule”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CCAR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CCAR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CCAR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CCAR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M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CCAR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IZZER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 GALL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VIZZER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ZURI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uola Elementare “Casa d’Italia”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VIZZER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ZURI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attesa  sentenza  del Giudice del Lavoro udienza 09/06/2008</w:t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LIA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ESE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/I/S/T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uola Europea Varese</w:t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U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E</w:t>
            </w:r>
          </w:p>
        </w:tc>
        <w:tc>
          <w:tcPr>
            <w:tcW w:w="2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sibile ricorso per mancato trasferimento docente da Lussemburgo</w:t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LIA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E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OVA ISTITUZIONE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/I/S/T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uola Europea Varese</w:t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U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GIO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XELLES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ruxelles IV</w:t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EU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E</w:t>
            </w:r>
          </w:p>
        </w:tc>
        <w:tc>
          <w:tcPr>
            <w:tcW w:w="2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ELG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RUXEL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ruxelles IV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E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ELG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RUXEL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ruxelles 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E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e elementa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N. B. La dicitura “Corsi” indica cattedre situate all’interno del territorio della Circoscrizione  </w:t>
        <w:br/>
        <w:t xml:space="preserve">         Consolare.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5:42:00Z</dcterms:created>
  <dc:creator>CAMPOLONGHIC</dc:creator>
  <dc:description/>
  <cp:keywords/>
  <dc:language>en-US</dc:language>
  <cp:lastModifiedBy>FLC Cgil</cp:lastModifiedBy>
  <cp:lastPrinted>2008-05-26T12:04:00Z</cp:lastPrinted>
  <dcterms:modified xsi:type="dcterms:W3CDTF">2008-06-19T15:42:00Z</dcterms:modified>
  <cp:revision>2</cp:revision>
  <dc:subject/>
  <dc:title>Posti vacanti di livello infanzia per nomine a</dc:title>
</cp:coreProperties>
</file>