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 Affari Sociali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8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Ambienti per l’Apprendiment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4 F.E.S.R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  <w:t>Allegato II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-3810</wp:posOffset>
                </wp:positionV>
                <wp:extent cx="64096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-0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  <w:t>Luglio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iCs/>
          <w:sz w:val="32"/>
          <w:szCs w:val="32"/>
        </w:rPr>
      </w:pPr>
      <w:r>
        <w:rPr>
          <w:rFonts w:cs="Arial Narrow" w:ascii="Arial Narrow" w:hAnsi="Arial Narrow"/>
          <w:i/>
          <w:iCs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iCs/>
          <w:sz w:val="28"/>
          <w:szCs w:val="32"/>
        </w:rPr>
      </w:pPr>
      <w:r>
        <w:rPr>
          <w:rFonts w:cs="Arial Narrow" w:ascii="Arial Narrow" w:hAnsi="Arial Narrow"/>
          <w:i/>
          <w:iCs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Heading6"/>
        <w:rPr/>
      </w:pPr>
      <w:r>
        <w:rPr/>
        <w:t>Fondo Europeo di Sviluppo Regional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 DI 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93159767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84304886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615764431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91356242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52267804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18868809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6556712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126348483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  <w:r>
              <w:rPr>
                <w:rFonts w:cs="Tahoma" w:ascii="Book Antiqua" w:hAnsi="Book Antiqua"/>
                <w:bCs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46317853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dozione di criteri condivisi per la valutazione degli apprendimenti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99933232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745095674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521420256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189670712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459903562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78627351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556527285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987125397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905324069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869160851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622816804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34116313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636119217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662996343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463938636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16144339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842010850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074291757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943147762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86942917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131319843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312319150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830265301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223030175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423749369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Livelli di apprendimento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612815856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455103525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168198891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646650979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846622124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287089812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83795482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919882355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e lavor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689189116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329176409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997226786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538333385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285298037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923833093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448516410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947529635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2021748878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Dotazioni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2099220292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Uso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257024382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512930727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966629546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822029011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73526389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2128156121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984695493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733575551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66827428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68898392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272220952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508762367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2112378708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352124474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295690626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448839215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999276953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78460658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444690589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311242068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227930826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511502314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935324132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94915869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728389301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400050993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276457812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il mondo del lavoro (ad es. stage, tirocini, ecc.)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219308850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761771423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309594323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Offerta del tempo pieno e del tempo prolungat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753577583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027168395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12:00Z</dcterms:created>
  <dc:creator>Postazione5</dc:creator>
  <dc:description/>
  <cp:keywords/>
  <dc:language>en-US</dc:language>
  <cp:lastModifiedBy>M.I.U.R.</cp:lastModifiedBy>
  <cp:lastPrinted>2007-07-31T18:40:00Z</cp:lastPrinted>
  <dcterms:modified xsi:type="dcterms:W3CDTF">2008-07-15T08:22:00Z</dcterms:modified>
  <cp:revision>7</cp:revision>
  <dc:subject/>
  <dc:title> </dc:title>
</cp:coreProperties>
</file>