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D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551"/>
        <w:gridCol w:w="1644"/>
        <w:gridCol w:w="2714"/>
      </w:tblGrid>
      <w:tr>
        <w:trPr/>
        <w:tc>
          <w:tcPr>
            <w:tcW w:w="8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BELLA DI CONFLUENZA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EI PERCORSI DEGLI ISTITUTI TECNICI 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VISTI DALL’ORDINAMENTO PREVIGENTE</w:t>
            </w:r>
          </w:p>
          <w:p>
            <w:pPr>
              <w:pStyle w:val="Normal"/>
              <w:spacing w:before="12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I PERCORSI DEGLI ISTITUTI TECNICI DI NUOVO ORDINAMENTO</w:t>
            </w:r>
          </w:p>
          <w:p>
            <w:pPr>
              <w:pStyle w:val="Normal"/>
              <w:spacing w:before="12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TTORE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UOVO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RDINA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DIRIZZI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UOVO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RDINAMEN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TTORE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RDINAMENTI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GENT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DIRIZZI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RDINAMENTI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GENTI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TTORE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CONOMICO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RIZZO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MINISTRAZIONE,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INANZA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MARKETING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before="120" w:after="120"/>
              <w:ind w:left="3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120" w:after="120"/>
              <w:ind w:left="3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120" w:after="120"/>
              <w:ind w:left="3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MERICALE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120" w:after="120"/>
              <w:ind w:left="3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AGIONIERE E PERITO COMMERCIALE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RAGIONIERE PROGRAMMATORE 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ERITO AZIENDALE E CORRISPONDENTE IN LINGUE ESTERE 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before="40" w:after="80"/>
              <w:ind w:left="3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40" w:after="80"/>
              <w:ind w:left="3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40" w:after="80"/>
              <w:ind w:left="3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ER LE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40" w:after="80"/>
              <w:ind w:left="3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TTIVITÀ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40" w:after="80"/>
              <w:ind w:left="3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CIAL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NICO PER LE ATTIVITÀ SOCIAL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</w:tabs>
              <w:spacing w:before="60" w:after="0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rso di Ordina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CONOMO DIETIS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RIGENTE DI COMUNITÀ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ISM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before="4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before="40" w:after="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before="4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ER IL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before="4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ISM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ITO TURISTICO</w:t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551"/>
        <w:gridCol w:w="1644"/>
        <w:gridCol w:w="2714"/>
      </w:tblGrid>
      <w:tr>
        <w:trPr/>
        <w:tc>
          <w:tcPr>
            <w:tcW w:w="8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TTOR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CNOLOGICO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TTORE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CNOLOGICO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TTORE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CNOLOGICO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CCANICA,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CCATRONICA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 ENERGIA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DUSTRIALE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CCANICA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MOTECNICA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NERGIA NUCLEAR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SICA INDUSTRIALE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 OTTICA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TALLURGIA 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RIE PLASTICHE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>
          <w:trHeight w:val="187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GISTICA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TRASPORT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STRUZIONI AERONAUTICHE </w:t>
            </w:r>
          </w:p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 NAVALMECCANICA</w:t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napToGrid w:val="false"/>
              <w:spacing w:before="8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ERONAUTIC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VIGAZIONE AERE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SSISTENZA ALLA NAVIGAZIONE AEREA</w:t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>
          <w:trHeight w:val="198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napToGrid w:val="false"/>
              <w:spacing w:before="8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NIC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AUTIC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ITAN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STRUTTORI NAVALI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CCHINISTI</w:t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TTRONICA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 ELETTROTECNIC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ETTRONICA E TELECOMUNICAZIONI</w:t>
            </w:r>
          </w:p>
          <w:p>
            <w:pPr>
              <w:pStyle w:val="Normal"/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ETTROTECNICA E AUTOMAZIONE</w:t>
            </w:r>
          </w:p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>
          <w:trHeight w:val="170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NFORMATICA E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LECOMUNICAZION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NIC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DUSTRIALE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ETTRONICA E TELECOMUNICAZION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ORMATICA</w:t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napToGrid w:val="false"/>
              <w:spacing w:before="8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MERCIA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RAGIONIERE PROGRAMMATORE </w:t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AFICA E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UNICAZI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I FOTOGRAFICHE</w:t>
            </w:r>
          </w:p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RTI GRAFICHE </w:t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HIMICA,MATERIALI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BIOTECNOLOG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MICO</w:t>
            </w:r>
          </w:p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MICO CONCIARIO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 CARTARIA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 TINTORIA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 MINERARIA</w:t>
            </w:r>
          </w:p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napToGrid w:val="false"/>
              <w:spacing w:before="8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ER LE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TTIVITÀ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CIAL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DIRIZZI SPERIMENTALI BIOLOGICO AMBIENTALI</w:t>
            </w:r>
          </w:p>
          <w:p>
            <w:pPr>
              <w:pStyle w:val="Normal"/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DIRIZZI SPERIMENTALI BIOLOGICO SANITARI</w:t>
            </w:r>
          </w:p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CONOMO-DIETISTE </w:t>
            </w:r>
          </w:p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551"/>
        <w:gridCol w:w="1644"/>
        <w:gridCol w:w="2714"/>
      </w:tblGrid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TTORE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CNOLOGICO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ESSILE,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BIGLIAMENT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MOD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SSIL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1" w:leader="none"/>
              </w:tabs>
              <w:spacing w:before="60" w:after="60"/>
              <w:ind w:left="231" w:hanging="14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ettore Confezione industrial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1" w:leader="none"/>
              </w:tabs>
              <w:spacing w:before="60" w:after="60"/>
              <w:ind w:left="231" w:hanging="14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ettore Produzione Tessuti 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EGNO DI TESSUTI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before="120" w:after="60"/>
              <w:ind w:left="7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GRARIA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GROINDUSTR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GRARI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ITO AGRA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ind w:left="90" w:hanging="9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rso di ordina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" w:leader="none"/>
              </w:tabs>
              <w:ind w:left="90" w:hanging="9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rso Viticoltura e Enologia</w:t>
            </w:r>
          </w:p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napToGrid w:val="false"/>
              <w:spacing w:before="8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DUSTRIA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NOLOGIE ALIMENTARI</w:t>
            </w:r>
          </w:p>
          <w:p>
            <w:pPr>
              <w:pStyle w:val="Normal"/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6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STRUZIONI,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BIENTE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TERRITOR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NIC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USTRIA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ILIZIA</w:t>
            </w:r>
          </w:p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napToGrid w:val="false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TITUTO 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spacing w:before="8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ER GEOMETR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METRA</w:t>
            </w:r>
          </w:p>
          <w:p>
            <w:pPr>
              <w:pStyle w:val="Normal"/>
              <w:spacing w:before="8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rimentazioni coordinate a livello nazionale e autonome corrispondenti ai Diplomi dei corsi di ordinamento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436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436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436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1:00Z</dcterms:created>
  <dc:creator>M.I.U.R.</dc:creator>
  <dc:description/>
  <cp:keywords/>
  <dc:language>en-US</dc:language>
  <cp:lastModifiedBy>M.I.U.R.</cp:lastModifiedBy>
  <dcterms:modified xsi:type="dcterms:W3CDTF">2008-12-19T11:51:00Z</dcterms:modified>
  <cp:revision>2</cp:revision>
  <dc:subject/>
  <dc:title>ALLEGATO E</dc:title>
</cp:coreProperties>
</file>