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sz w:val="48"/>
          <w:szCs w:val="4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Cs/>
          <w:spacing w:val="-2"/>
          <w:sz w:val="48"/>
          <w:szCs w:val="48"/>
        </w:rPr>
      </w:pPr>
      <w:r>
        <w:rPr>
          <w:b/>
          <w:iCs/>
          <w:spacing w:val="-2"/>
          <w:sz w:val="48"/>
          <w:szCs w:val="48"/>
        </w:rPr>
        <w:t>Allegato C</w:t>
      </w:r>
    </w:p>
    <w:p>
      <w:pPr>
        <w:pStyle w:val="Normal"/>
        <w:jc w:val="center"/>
        <w:rPr>
          <w:b/>
          <w:b/>
          <w:iCs/>
          <w:spacing w:val="-2"/>
          <w:sz w:val="48"/>
          <w:szCs w:val="48"/>
        </w:rPr>
      </w:pPr>
      <w:r>
        <w:rPr>
          <w:b/>
          <w:iCs/>
          <w:spacing w:val="-2"/>
          <w:sz w:val="48"/>
          <w:szCs w:val="48"/>
        </w:rPr>
      </w:r>
    </w:p>
    <w:p>
      <w:pPr>
        <w:pStyle w:val="TextBodyIndent"/>
        <w:ind w:left="357" w:hanging="0"/>
        <w:rPr/>
      </w:pPr>
      <w:r>
        <w:rPr/>
        <w:t>TABELLA DI CORRISPONDENZA DEI TITOLI DI STUDIO IN USCITA DAI PERCORSI DI ISTRUZIONE SECONDARIA DI SECONDO GRADO DELL’ORDINAMENTO PREVIGENTE CON I TITOLI DI STUDIO IN USCITA DAI PERCORSI LICEALI DEL NUOVO ORDINAMENTO</w:t>
      </w:r>
    </w:p>
    <w:p>
      <w:pPr>
        <w:pStyle w:val="TextBodyIndent"/>
        <w:spacing w:lineRule="exact" w:line="240"/>
        <w:ind w:left="357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ageBreakBefore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DIPLOMI  DI  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>ISTRUZIONE SECONDARIA SUPERIORE</w:t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>DIPLOMI DI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>LICE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spacing w:lineRule="exact" w:line="240"/>
              <w:rPr/>
            </w:pPr>
            <w:r>
              <w:rPr>
                <w:sz w:val="20"/>
                <w:szCs w:val="20"/>
              </w:rPr>
              <w:t>DIPLOMA DI ISTRUZIONE SECONDARIA SUPERIORE AD INDIRIZZO ARTISTICO - LICEO ARTISTICO - SEZIONE I – ACCADEMIA</w:t>
            </w:r>
          </w:p>
          <w:p>
            <w:pPr>
              <w:pStyle w:val="Heading5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 PROGETTO MICHELANGELO –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I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TTURA E DECORAZIONE PITTOR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LTURA E DECORAZIONE PLAST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IEVO E CATALOGAZIONE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 LEONARDO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I: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ALOGAZIONE E CONSERVAZIONE DEI BENI CULTURALI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GURATIV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O VISIVO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  <w:r>
              <w:rPr>
                <w:b/>
                <w:bCs/>
                <w:sz w:val="20"/>
                <w:szCs w:val="20"/>
              </w:rPr>
              <w:t>LICEO D’ARTE (BROCCA)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I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 E COMUNICAZIONE VISIV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rpodeltesto3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 CULTURALI E DELLA CONSERVAZIONE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5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DIPLOMA</w:t>
            </w:r>
          </w:p>
          <w:p>
            <w:pPr>
              <w:pStyle w:val="Heading5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DI LICEO ARTISTICO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INDIRIZZO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 FIGURATIVE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 xml:space="preserve">DIPLOMA DI ISTRUZIONE SECONDARIA SUPERIORE AD INDIRIZZO ARTISTICO – ARTE APPL. 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IONI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Footer"/>
              <w:keepNext w:val="true"/>
              <w:tabs>
                <w:tab w:val="clear" w:pos="4819"/>
                <w:tab w:val="clear" w:pos="9638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I GRAFICH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DELLA STAMP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ORAZIONE PITTOR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ORAZIONE PLAST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DEL MOSAIC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L’ALABASTR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LE PIETRE DUR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ORAZIONE PLASTICA ARREDO CHIES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ORAZIONE PITTORICA ARREDO CHIES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– ARTE APPL. - PROGETTO MICHELANGELO</w:t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sz w:val="20"/>
                <w:szCs w:val="20"/>
              </w:rPr>
              <w:t>INDIRIZZI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LE OPERE PITTORICH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LE OPERE LAPIDE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 MOSAIC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L’ALABASTRO</w:t>
            </w:r>
          </w:p>
          <w:p>
            <w:pPr>
              <w:pStyle w:val="Heading3"/>
              <w:spacing w:lineRule="exact" w:line="2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PLOMA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 LICEO ARTISTICO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INDIRIZZO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 FIGURAT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– LICEO ARTISTICO - SEZIONE II – ARCHITETTUR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 xml:space="preserve">DIPLOMA DI ISTRUZIONE SECONDARIA SUPERIORE AD INDIRIZZO ARTISTICO – ARTE APPL. 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IONI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EGNATORI DI ARCHITETTUR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EGNATORI DI ARCHITETTURA E ARREDAMENT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EDAMENT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</w:p>
          <w:p>
            <w:pPr>
              <w:pStyle w:val="Heading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 MICHELANGELO</w:t>
            </w:r>
          </w:p>
          <w:p>
            <w:pPr>
              <w:pStyle w:val="Footer"/>
              <w:keepNext w:val="true"/>
              <w:tabs>
                <w:tab w:val="clear" w:pos="4819"/>
                <w:tab w:val="clear" w:pos="9638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:</w:t>
            </w:r>
          </w:p>
          <w:p>
            <w:pPr>
              <w:pStyle w:val="Footer"/>
              <w:keepNext w:val="true"/>
              <w:tabs>
                <w:tab w:val="clear" w:pos="4819"/>
                <w:tab w:val="clear" w:pos="9638"/>
              </w:tabs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7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 E ARREDO</w:t>
            </w:r>
          </w:p>
          <w:p>
            <w:pPr>
              <w:pStyle w:val="Heading5"/>
              <w:spacing w:lineRule="exact" w:line="2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EO D’ARTE (BROCCA)</w:t>
            </w:r>
          </w:p>
          <w:p>
            <w:pPr>
              <w:pStyle w:val="Footer"/>
              <w:keepNext w:val="true"/>
              <w:tabs>
                <w:tab w:val="clear" w:pos="4819"/>
                <w:tab w:val="clear" w:pos="9638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:</w:t>
            </w:r>
          </w:p>
          <w:p>
            <w:pPr>
              <w:pStyle w:val="Footer"/>
              <w:keepNext w:val="true"/>
              <w:tabs>
                <w:tab w:val="clear" w:pos="4819"/>
                <w:tab w:val="clear" w:pos="9638"/>
              </w:tabs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ZIONE E PROGETTAZION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PLOMA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 LICEO ARTISTICO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>
                <w:b w:val="false"/>
                <w:bCs w:val="false"/>
              </w:rPr>
              <w:t>INDIRIZZO</w:t>
            </w:r>
            <w:r>
              <w:rPr/>
              <w:t xml:space="preserve">: 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>ARCHITETTURA DESIGN AMBIENTE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caps/>
              </w:rPr>
            </w:pPr>
            <w:r>
              <w:rPr>
                <w:caps/>
              </w:rPr>
              <w:t xml:space="preserve">SEZIONE: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chitettura e ambiente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PLOMA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 LICEO ARTISTICO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>
                <w:b w:val="false"/>
                <w:bCs w:val="false"/>
              </w:rPr>
              <w:t>INDIRIZZO</w:t>
            </w:r>
            <w:r>
              <w:rPr/>
              <w:t xml:space="preserve">: 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>ARCHITETTURA DESIGN AMBIENTE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caps/>
              </w:rPr>
            </w:pPr>
            <w:r>
              <w:rPr>
                <w:caps/>
              </w:rPr>
              <w:t xml:space="preserve">SEZIONE: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chitettura e ambiente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PLOMA DI ISTRUZIONE SECONDARIA SUPERIORE AD INDIRIZZO ARTISTICO – ARTE APPL. 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sz w:val="20"/>
                <w:szCs w:val="20"/>
              </w:rPr>
              <w:t>SEZIONI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DEL MOBIL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DELLA CERAM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NOLOGIA CERAM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FICERI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DEI METALLI E OREFICERIA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 E COSTUM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I METALLI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CORALL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LEGN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TESSUT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VETR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LA PORCELLAN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METALLO E OREFICERIA ARREDO CHIES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TESSUTO, DECORAZIONE E ARREDO DELLA CHIES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E DEL MERLETTO E DEL RICAM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</w:p>
          <w:p>
            <w:pPr>
              <w:pStyle w:val="Heading5"/>
              <w:spacing w:lineRule="exact" w:line="240"/>
              <w:rPr/>
            </w:pPr>
            <w:r>
              <w:rPr>
                <w:bCs w:val="false"/>
                <w:caps/>
                <w:sz w:val="20"/>
                <w:szCs w:val="20"/>
              </w:rPr>
              <w:t xml:space="preserve">Arte appl. - </w:t>
            </w:r>
            <w:r>
              <w:rPr>
                <w:sz w:val="20"/>
                <w:szCs w:val="20"/>
              </w:rPr>
              <w:t>PROGETTO MICHELANGELO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sz w:val="20"/>
                <w:szCs w:val="20"/>
              </w:rPr>
              <w:t>INDIRIZZI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EGNO INDUSTRIAL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 E COSTUM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LA CERAM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L’ORO E METALLI PREZIOSI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I METTALI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 CORALL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LE OPERE LIGNEE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 TESSUTO E DEL RICAM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TO DEL VETR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E RESTAURO DEL LIBR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</w:p>
          <w:p>
            <w:pPr>
              <w:pStyle w:val="Heading1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 LEONARDO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7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 E DESIGN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PLOMA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 LICEO ARTISTICO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>
                <w:b w:val="false"/>
                <w:bCs w:val="false"/>
              </w:rPr>
              <w:t>INDIRIZZO</w:t>
            </w:r>
            <w:r>
              <w:rPr/>
              <w:t xml:space="preserve">: 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ARCHITETTURA, DESIGN E AMBIENTE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</w:rPr>
            </w:pPr>
            <w:r>
              <w:rPr/>
              <w:t>SEZIONE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ESIGN</w:t>
            </w:r>
          </w:p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PLOMA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 LICEO ARTISTICO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>
                <w:b w:val="false"/>
                <w:bCs w:val="false"/>
              </w:rPr>
              <w:t>INDIRIZZO</w:t>
            </w:r>
            <w:r>
              <w:rPr/>
              <w:t xml:space="preserve">: 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ARCHITETTURA, DESIGN E AMBIENTE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</w:rPr>
            </w:pPr>
            <w:r>
              <w:rPr/>
              <w:t>SEZIONE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ESIG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PLOMA DI ISTRUZIONE SECONDARIA SUPERIORE AD INDIRIZZO ARTISTICO – ARTE APPL. 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>
                <w:sz w:val="20"/>
                <w:szCs w:val="20"/>
              </w:rPr>
              <w:t>SEZIONI: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EGNO ANIMATO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ENOTECN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PUBBLICITARI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E DELLA GRAFICA PUBBLICITARIA E FOTOGRAFI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TOGRAFIA ARTISTIC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-</w:t>
            </w:r>
          </w:p>
          <w:p>
            <w:pPr>
              <w:pStyle w:val="Heading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APPL. - PROGETTO MICHELANGELO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:</w:t>
            </w:r>
          </w:p>
          <w:p>
            <w:pPr>
              <w:pStyle w:val="Normal"/>
              <w:keepNext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ltesto3"/>
              <w:keepNext w:val="tru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MMAGINE FOTOGRAFICA, FILMICA, TELEVISIVA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exact" w:line="240"/>
              <w:rPr/>
            </w:pPr>
            <w:r>
              <w:rPr/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PLOMA</w:t>
            </w:r>
          </w:p>
          <w:p>
            <w:pPr>
              <w:pStyle w:val="Heading1"/>
              <w:spacing w:lineRule="exact" w:line="240"/>
              <w:jc w:val="center"/>
              <w:rPr/>
            </w:pPr>
            <w:r>
              <w:rPr/>
              <w:t>DI LICEO ARTISTICO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INDIRIZZO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DIOVISIVO MULTIMEDIA SCENOGRAFI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CLASSICO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PLOMA DI LICEO CLASS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LINGUISTICO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PLOMA DI LICEO LINGUI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ARTISTICO – SPERIM.  MUSICALE E/O COREUTICA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PLOMA DI LICEO MUSICALE E COREUTICO - SEZ. MUSICALE O COREUTICA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SUPERIORE AD INDIRIZZO SCIENTIFICO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PLOMA DI LICEO SCIENTIF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ISTRUZIONE SECONDARIA  SUPERIORE AD INDIRIZZO MAGISTRALE - QUINQUENNALE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PLOMA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DI LICEO DELLE SCIENZE UMANE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TextBodyIndent"/>
        <w:spacing w:lineRule="exact" w:line="240"/>
        <w:ind w:left="35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exact" w:line="240"/>
        <w:rPr>
          <w:sz w:val="32"/>
          <w:szCs w:val="36"/>
        </w:rPr>
      </w:pPr>
      <w:r>
        <w:rPr>
          <w:sz w:val="32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17:00Z</dcterms:created>
  <dc:creator>M.I.U.R.</dc:creator>
  <dc:description/>
  <cp:keywords/>
  <dc:language>en-US</dc:language>
  <cp:lastModifiedBy>M.I.U.R.</cp:lastModifiedBy>
  <cp:lastPrinted>2008-11-10T09:42:00Z</cp:lastPrinted>
  <dcterms:modified xsi:type="dcterms:W3CDTF">2008-12-05T07:08:00Z</dcterms:modified>
  <cp:revision>3</cp:revision>
  <dc:subject/>
  <dc:title>TABELLA DI CORRISPONDENZA DEI TITOLI DI STUDIO IN USCITA DAI PERCORSI DI ISTRUZIONE SECONDARIA DI SECONDO GRADO DELL’ORDINAMENTO PREVIGENTE CON I TITOLI DI STUDIO IN USCITA DAI PERCORSI LICEALI DI CUI AL CAPO II DEL DECRETO LEGISLATIVO 226/2005 </dc:title>
</cp:coreProperties>
</file>