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E NOTO POSTI DISPONIBILI PER MOBILITA’ ESTERO PER ESTERO LIVELLO PRIM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09/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900"/>
        <w:gridCol w:w="1080"/>
        <w:gridCol w:w="1440"/>
        <w:gridCol w:w="1080"/>
        <w:gridCol w:w="720"/>
        <w:gridCol w:w="2340"/>
      </w:tblGrid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scuol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z.n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s Abe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Ma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CNIE/09 art.9 comma 3.</w:t>
            </w: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Ma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CNIE/09 art.9 comma 3.</w:t>
            </w: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trHeight w:val="32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s Abe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CNIE/09 art.9 comma 3.</w:t>
            </w: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sterda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m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CNIE/09 art.9 comma 3.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 xml:space="preserve">2 posti con contenzioso in corso 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 stranier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CCNIE/09 art.9 comma 3.</w:t>
            </w:r>
            <w:r>
              <w:rPr>
                <w:sz w:val="16"/>
                <w:szCs w:val="16"/>
              </w:rPr>
              <w:t xml:space="preserve">     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dra/B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 posto con contenzioso in corso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chest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xell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 posto con contenzioso in corso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ro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. Shape </w:t>
              <w:br/>
              <w:t>Castea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ev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osto di nuova istituzione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/Greno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é Scolai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one/Chamber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osto di nuova istituzione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an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anna/Neu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osto di nuova istituzione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z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za/Marsigli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g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lo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os Air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De Amici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 01/03/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os Air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Manzoni</w:t>
              <w:br/>
              <w:t>Villa Adeli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 01/03/2010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os Air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C.Colomb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 01/03/2010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at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 01/03/2010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ri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vide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Elem.Paritar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 01/03/2010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ari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 01/03/2010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ia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Elem.Paritar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 01/09//2009</w:t>
            </w:r>
          </w:p>
        </w:tc>
      </w:tr>
      <w:tr>
        <w:trPr>
          <w:trHeight w:val="26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le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le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Pertin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osto di nuova istituzione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tmun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Stran.</w:t>
              <w:br/>
              <w:t>Meinolfschule/Hage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for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Stran.</w:t>
              <w:br/>
              <w:t>Muhlbergschu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bur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osto di nuova istituzione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ac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uove istituzioni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imberg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ova istituzioni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rbrucke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posto di nuova istituzione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all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r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 Stran</w:t>
              <w:br/>
              <w:t>Wolfbschu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ccard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i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 d'Ital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fase di avvio progetto bilingue italo- tedesco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ig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/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. Com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. Elem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 posto con contenzioso in corso</w:t>
            </w:r>
          </w:p>
        </w:tc>
      </w:tr>
    </w:tbl>
    <w:p>
      <w:pPr>
        <w:pStyle w:val="TextBody"/>
        <w:rPr/>
      </w:pPr>
      <w:r>
        <w:rPr/>
        <w:t>Tutti i posti che si libereranno a decorrere dal 1 settembre 2009 o dal 1/03/2010 per fine mandato, oltre quelli indicati, possono essere oggetto di contenzioso.</w:t>
      </w:r>
    </w:p>
    <w:p>
      <w:pPr>
        <w:pStyle w:val="Normal"/>
        <w:rPr/>
      </w:pPr>
      <w:r>
        <w:rPr>
          <w:sz w:val="28"/>
        </w:rPr>
        <w:t>Pertanto, in caso di esito positivo per i ricorrenti (ordinanza o sentenza), i relativi posti non potranno essere disponibili ai fini della mobilità.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9:00Z</dcterms:created>
  <dc:creator>LORANDI</dc:creator>
  <dc:description/>
  <cp:keywords/>
  <dc:language>en-US</dc:language>
  <cp:lastModifiedBy>Massimo Mari</cp:lastModifiedBy>
  <dcterms:modified xsi:type="dcterms:W3CDTF">2009-02-10T10:39:00Z</dcterms:modified>
  <cp:revision>2</cp:revision>
  <dc:subject/>
  <dc:title>RENDE NOTO POSTI DISPONIBILI PER MOBILITA’ ESTERO PER ESTERO LIVELLO PRIMARIO</dc:title>
</cp:coreProperties>
</file>