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670"/>
        <w:gridCol w:w="3140"/>
        <w:gridCol w:w="1822"/>
        <w:gridCol w:w="3785"/>
        <w:gridCol w:w="1136"/>
        <w:gridCol w:w="709"/>
        <w:gridCol w:w="741"/>
        <w:gridCol w:w="2467"/>
      </w:tblGrid>
      <w:tr>
        <w:trPr>
          <w:trHeight w:val="499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pologia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99"/>
              <w:rPr/>
            </w:pPr>
            <w:r>
              <w:rPr/>
              <w:t>Materia insegna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de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rsi/Scuol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rio catted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post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 Ling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Not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MARA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  Istituto Italiano Statale Comprensivo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LO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uola Sup. Str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“L.Saru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+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I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S AIRES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scol. ital.parit.”C.Colombo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l 01/03/2010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ENOS AIR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lla Adeli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sso scol. ital.paritari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Dal 01/03/2010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AS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/ CHAMBERY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NEVRA 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BURG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 Italienische Gesatmschi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BUL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 I grado Statale IM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 Bedfor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N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 DEL PLAT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si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Dal 01/03/2010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DOZ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XXI Apri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1 posto di nuova istitu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al 01/03/2010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llège l’Eganaude-Biot-Liv.Medio con compl. al C.I.V. 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Valbon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+ 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ège l’Eganaude-Biot-Liv.Medio con compl. al Niki de St.Phal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+ 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en-GB"/>
              </w:rPr>
              <w:t>Dal 01/03/2010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AL ST ED CIV GEOGRAFIA  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TARI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r. Shejnaze Juk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-I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ULTURA ITALIAN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IG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0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MAT CHIM FIS E NAT 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STRAN INGLES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STRAN INGLES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TECNICA 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1 posto con contenzioso in corso </w:t>
            </w:r>
          </w:p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 TECNICA 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LO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 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 E CIV STRAN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ANBUL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 II grado Statale IM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 TECN E DIS TEC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« G.Galile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 TECN E DIS TECN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M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« G .Marcon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 ECON AZIENDAL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 HORIZONT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Italo-Brasiliano Parit. Fondaz.Torin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 E STORIA DELL’ART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en-GB"/>
              </w:rPr>
            </w:pPr>
            <w:r>
              <w:rPr>
                <w:rFonts w:cs="Arial" w:ascii="Arial" w:hAnsi="Arial"/>
                <w:sz w:val="16"/>
                <w:szCs w:val="20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LO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con contenzioso in corso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IR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ec.di I e II grado Parit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L.da Vinci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W YORK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Privata Paritaria” Marconi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1 posto di nuova istituzio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 E FIS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Sup.Stran. Ustavn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c. Sup. St.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« G.Galile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« G .Marcon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.Greca II grad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GRAD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Straniera “Terzo Liceo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-I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FORT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Stran.Bilingue” F. Von Stein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/ GRENOBL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. I e II grado Cité Sc Inter.Europo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FBURG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 Italienische Gesatmschul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. I e II grado Intern “Cité Scolaire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/ MARSIGLI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I e II Internaz. Marseilleveyer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Z-STRASBURG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iceo Inter “Des Pontonniers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Internaz.Centre Internaz.de Valbonn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.Straniera « Collegè/Lycée H. de Balzac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. I e II grado Intern “St.Germani/Laye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con contenzioso in corso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ISO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o “J.L. Calderon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ceo” A. Pushkin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LETTER E   LATIN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. Sup. St. « G.Galile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 LETTER E LATIN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UENOS AIRES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st.Parit</w:t>
            </w:r>
            <w:r>
              <w:rPr>
                <w:rFonts w:cs="Arial" w:ascii="Arial" w:hAnsi="Arial"/>
                <w:sz w:val="20"/>
                <w:szCs w:val="20"/>
              </w:rPr>
              <w:t>ario “C.Colombo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 posti con contenzioso in cor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al 01/09/09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ANBUL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. II grado Statale IM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-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21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LETTER E LATIN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to Italiano Statale Comprensivo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con contenzioso in corso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MECCAN E TECNOLOGI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IR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I Parita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n Bosco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 NAT CHIM GEOG MICROB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« G.Galile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 </w:t>
            </w:r>
            <w:r>
              <w:rPr>
                <w:sz w:val="16"/>
                <w:lang w:val="it-IT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 NAT CHIM GEOG MICROB I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M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. Sup. St. « G .Marcon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SOFIA E STORIA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tituto Italiano Statale Comprensivo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OGRAFIA GEN COSTRUZ. RURALI E DIS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Sup.Statale. “G.Marconi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 PLASTICHE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IG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. Art. Italo Svizzero Freudenberg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GENERALI AMMINISTRATIV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Sup. St. « G.Galilei »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GENERALI AMMINISTRATIV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 BEDFORD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GENERALI AMMINISTRATIVI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NN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CAS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EVRA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BERY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on possibile sede a Chambery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posto di nuova istituzione</w:t>
            </w:r>
          </w:p>
        </w:tc>
      </w:tr>
      <w:tr>
        <w:trPr>
          <w:trHeight w:val="499" w:hRule="atLeast"/>
        </w:trPr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C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E AMMINISTRATIVO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CNIE/09 art.9 comma 3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021" w:right="1134" w:gutter="0" w:header="720" w:top="1134" w:footer="0" w:bottom="1134"/>
          <w:pgNumType w:fmt="decimal"/>
          <w:formProt w:val="false"/>
          <w:vAlign w:val="center"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utti i posti che si libereranno a decorrere dal 1 settembre 2009 o dal 1/03/2010 per fine mandato, oltre quelli indicati, possono essere oggetto di contenzioso.</w:t>
      </w:r>
    </w:p>
    <w:p>
      <w:pPr>
        <w:pStyle w:val="Normal"/>
        <w:rPr>
          <w:sz w:val="28"/>
        </w:rPr>
      </w:pPr>
      <w:r>
        <w:rPr>
          <w:sz w:val="28"/>
        </w:rPr>
        <w:t>Pertanto, in caso di esito positivo per i ricorrenti (ordinanza o sentenza), i relativi posti non potranno essere disponibili ai fini della mobilit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sectPr>
      <w:headerReference w:type="default" r:id="rId3"/>
      <w:type w:val="nextPage"/>
      <w:pgSz w:orient="landscape" w:w="16838" w:h="11906"/>
      <w:pgMar w:left="1021" w:right="1021" w:gutter="0" w:header="720" w:top="1134" w:footer="0" w:bottom="1134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RENDE NOTO POSTI DISPONIBILI PER MOBILITA’ ESTERO PER ESTER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IVELLO SECONDARIO (I E II GRADO) E 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.S.2009/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RENDE NOTO POSTI DISPONIBILI PER MOBILITA’ ESTERO PER ESTER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LIVELLO SECONDARIO (I E II GRADO) E A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.S.2009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9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8:00Z</dcterms:created>
  <dc:creator>IULIANOE</dc:creator>
  <dc:description/>
  <cp:keywords/>
  <dc:language>en-US</dc:language>
  <cp:lastModifiedBy>Massimo Mari</cp:lastModifiedBy>
  <cp:lastPrinted>2009-01-23T13:11:00Z</cp:lastPrinted>
  <dcterms:modified xsi:type="dcterms:W3CDTF">2009-02-10T10:38:00Z</dcterms:modified>
  <cp:revision>2</cp:revision>
  <dc:subject/>
  <dc:title>Tipologia </dc:title>
</cp:coreProperties>
</file>