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48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ircolare Prot. 8124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l 1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uglio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7.3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ircolare Prot. 8124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del 15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Luglio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40"/>
          <w:szCs w:val="40"/>
        </w:rPr>
      </w:pPr>
      <w:r>
        <w:rPr>
          <w:sz w:val="40"/>
          <w:szCs w:val="40"/>
        </w:rPr>
        <w:t>Allegato III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16744134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29057885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88279110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27302449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47599291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90651398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81381269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934985397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51119874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10403907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38449774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137002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55172775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22056871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78393873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573544059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98776943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602334170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583073277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78562923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36150919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083543280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775047717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22055703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312214325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164061548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97214517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318329486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96398940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41616684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04638787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492727265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132745837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327875056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838306954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86804474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217487651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327039129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594542546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004193366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95804016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27152171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31251353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37997036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977233215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298090001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480906282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714642644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028881048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315335521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822504995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564570709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476190293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841409584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049855071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04638080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445792538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2133382730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185665237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102858020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549511639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482085884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608989385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73221332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788119618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938685306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149956027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814691824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639613733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956383000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742835182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313014188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266524164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865317200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713441434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409557509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39709514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869540604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204096171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811282255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50607975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689845997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267996692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738820639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12:00Z</dcterms:created>
  <dc:creator>Postazione5</dc:creator>
  <dc:description/>
  <cp:keywords/>
  <dc:language>en-US</dc:language>
  <cp:lastModifiedBy>M.I.U.R.</cp:lastModifiedBy>
  <cp:lastPrinted>2007-07-31T18:40:00Z</cp:lastPrinted>
  <dcterms:modified xsi:type="dcterms:W3CDTF">2008-07-15T12:50:00Z</dcterms:modified>
  <cp:revision>8</cp:revision>
  <dc:subject/>
  <dc:title> </dc:title>
</cp:coreProperties>
</file>