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</w:rPr>
      </w:pPr>
      <w:r>
        <w:rPr>
          <w:color w:val="00FFFF"/>
        </w:rPr>
        <w:t>§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hadow/>
        </w:rPr>
      </w:pPr>
      <w:r>
        <w:rPr>
          <w:b/>
          <w:bCs/>
          <w:shadow/>
        </w:rPr>
        <w:t>ALLEGATO  C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T A B E L L A  C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Elenco classi Tabella C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atiche special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sazione in lingua stranie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3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fis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4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liuter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produzioni industriali ed artigianali della ceram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aeronaut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 – 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e costruzioni areonaut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agrar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chimiche e microbiologiche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0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a calzatura e della mo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e costruz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elettriche ed elettron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informat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-4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meccaniche</w:t>
            </w:r>
          </w:p>
          <w:p>
            <w:pPr>
              <w:pStyle w:val="Normal"/>
              <w:autoSpaceDE w:val="false"/>
              <w:ind w:right="-4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tessili, dell’abbigliamento e della mo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ervizi di ricettività alberghie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ervizi enogastronomici, settore cuci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ervizi enogastronomici, settore sala e ven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tecnologie e tecniche delle comunicazioni multimediali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20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per i servizi socio-sanita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scienze e tecnologie naut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 – 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scienze e tecnologie delle costruzioni navali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del legno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del marmo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25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oraf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tazioni di comunicaz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- 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odontotecn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tazioni pratiche di centralinisti telefoni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inetto fisioterapic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ochinesiterap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C 555 - Tecnica di servizi e pratica operativa (ex C/52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999 –Assistente di laboratorio (ex EE.LL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340"/>
        <w:gridCol w:w="7920"/>
      </w:tblGrid>
      <w:tr>
        <w:trPr>
          <w:tblHeader w:val="true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 DI CONCORSO E CORRISPONDENTE NUOVA CLASSE DI  ABILITAZIONE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atiche speci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ttività pratiche special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I DI ISTRUZIONE SECONDARIA DI PRIMO GRADO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/>
              <w:t>- Attività pratiche speciali</w:t>
            </w:r>
            <w:r>
              <w:rPr>
                <w:sz w:val="18"/>
                <w:szCs w:val="18"/>
              </w:rPr>
              <w:t xml:space="preserve">  per non vedenti;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 –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sazione in lingua strani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versazione in lingua stranie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I DI ISTRUZIONE SECONDARIA DI SECONDO GR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Conversazione in lingua straniera;</w:t>
            </w:r>
          </w:p>
        </w:tc>
      </w:tr>
      <w:tr>
        <w:trPr>
          <w:trHeight w:val="35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Fi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ercitazioni pratiche di otti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Laboratorio di fisica atomica e nucleare e strument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Footer"/>
              <w:autoSpaceDE w:val="false"/>
              <w:jc w:val="center"/>
              <w:rPr/>
            </w:pPr>
            <w:r>
              <w:rPr/>
              <w:t>Laboratorio di fisica e fisica applicat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settore TECNOLOGIC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o di Scienze integrate (Fisica)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SERVIZI, indirizzo SERVIZI PER L’AGRICOLTURA E LO SVILUPPO RUR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cienze integrate (Fisica)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SERVIZI, indirizzo SERVIZI SOCIO-SANITARI, articolazione “SERVIZI AUSILIARI PER LE PROFESSIONI SANITARIE, OTTIC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discipline sanitarie (anatomia, fisiopatologia oculare e igiene)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Ottica e ottica applicata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ercitazioni di lenti oftalmiche 1° biennio e 2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ercitazioni di optometria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ercitazioni di contattologia 2° biennio e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INDUSTRIA E ARTIGIAN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cienze integrate (Fisica) 1° bienni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 ABILITAZIONE’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liu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costruzioni, verniciatura e restauro di strumenti ad arc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progettazione e realizzazione del prodotto 2° biennio e 5° anno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i tecnologie applicate ai materiali e ai processi produttivi 2° biennio e 5° anno;</w:t>
            </w:r>
          </w:p>
        </w:tc>
      </w:tr>
      <w:tr>
        <w:trPr>
          <w:trHeight w:val="43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produzioni industriali ed artigianali della ceram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tazioni ceramiche di decorazione</w:t>
            </w:r>
          </w:p>
          <w:p>
            <w:pPr>
              <w:pStyle w:val="Normal"/>
              <w:autoSpaceDE w:val="false"/>
              <w:rPr/>
            </w:pPr>
            <w:r>
              <w:rPr/>
              <w:t>Esercitazioni di modellismo, formatura e plastica, foggiatura e rifinitura</w:t>
            </w:r>
          </w:p>
          <w:p>
            <w:pPr>
              <w:pStyle w:val="Normal"/>
              <w:rPr/>
            </w:pPr>
            <w:r>
              <w:rPr/>
              <w:t>Esercitazioni di tecnologia ceramica</w:t>
            </w:r>
          </w:p>
          <w:p>
            <w:pPr>
              <w:pStyle w:val="Normal"/>
              <w:autoSpaceDE w:val="false"/>
              <w:rPr/>
            </w:pPr>
            <w:r>
              <w:rPr/>
              <w:t>Laboratorio di progettazione tecnica per la ceramica</w:t>
            </w:r>
          </w:p>
          <w:p>
            <w:pPr>
              <w:pStyle w:val="Normal"/>
              <w:autoSpaceDE w:val="false"/>
              <w:rPr/>
            </w:pPr>
            <w:r>
              <w:rPr/>
              <w:t>Laboratorio per le industrie ceram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progettazione e realizzazione del prodotto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i tecnologie applicate ai materiali e ai processi produttivi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 del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trHeight w:val="1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aero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/>
              <w:t>Esercitazioni aeronautich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sercitazioni di circolazione aere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ISTITUTO TECNICO,  settore TECNOLOGICO, indirizzo TRASPORTI E LOGISTICA, </w:t>
            </w:r>
            <w:r>
              <w:rPr>
                <w:sz w:val="18"/>
                <w:szCs w:val="18"/>
              </w:rPr>
              <w:t>- -    . .  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  –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e costruzioni aero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aboratorio di aerotecnica, costruzioni e tecnologie aeronaut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,  settore TECNOLOGICO, indirizzo TRASPORTI E LOGISTICA, </w:t>
            </w:r>
            <w:r>
              <w:rPr>
                <w:sz w:val="18"/>
                <w:szCs w:val="18"/>
              </w:rPr>
              <w:t>- - . -     - Laboratori del 2° biennio e del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agra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ercitazioni agrar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settore TECNOLOGICO, indirizzo AGRARIA, AGROALIMENTARE E AGROINDUST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settore SERVIZI, 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 tecnologici ed esercitazioni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odic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chimiche e microbiolog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chimica e chimica industria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tecnica microbiologi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tecnologia cartaria ed esercitazioni di cartie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o di Scienze integrate (Chimica)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GRAFICA E COMUNICA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CHIMICA, MATERIALI E BIOTECNOLOG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PER L’AGRICOLTURA E LO SVILUPPO RUR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o di Scienze integrate (Chimica)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cienze integrate (Chimica)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INDUSTRIA E ARTIGIANATO,  indirizzo PRODUZIONI INDUSTRIALI E ARTIGIANALI, articolazioni “INDUSTRIA”, “ARTIGIANATO”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a calzatura e della mod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UOV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indirizzo SISTEMA MODA, articolazione “CALZATURE E MODA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delle costruzio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boratorio per l'edilizia ed esercitazioni di topograf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e reparti di lavorazione per l'industria minerar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ISTITUTO TECNICO,  settore TECNOLOGICO,  indirizzo COSTRUZIONI, AMBIENTE E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37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elettriche ed elettron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Elettroni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Elettrotecn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o di tecnologie informatiche 1° anno del 1° biennio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ELETTRONICA ED ELETTROTEC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INFORMATICA E TELECOMUNICAZI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MANUTENZIONE E ASSISTENZA TECNIC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 del 2° biennio e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3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informati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aboratorio di informatica gestiona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aboratorio di informatica industria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ECONOMICO,  indirizzo AMMINISTRAZIONE, FINANZA E MARKETING, articolazione “SISTEMI INFORMATIVI AZIENDALI”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o di tecnologie informatiche 1° anno del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INFORMATICA E TELECOMUNICAZI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SERVIZI DI MANUTENZIONE E DI ASSISTENZA TEC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3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meccan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Esercitazioni di officina meccanica agricola e di macchine agrico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boratorio meccanico-tecnologic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tecnologie e tecniche di rappresentazione grafica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MECCANICA, MECCATRONICA ED ENERGIA, articolazioni “MECCANICA E MECCATRONICA”, “ENERGIA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 2° biennio e del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STITUTO TECNICO,  settore TECNOLOGICO,  indirizzo TRASPORTI E LOGISTIC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ARTIGIANATO,  indirizzo PRODUZIONI INDUSTRIALI E ARTIGIANALI, articolazioni “INDUSTRIA”, 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MANUTENZIONE E ASSISTENZA TECNIC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377"/>
        <w:gridCol w:w="2520"/>
        <w:gridCol w:w="7740"/>
      </w:tblGrid>
      <w:tr>
        <w:trPr>
          <w:tblHeader w:val="true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 del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trHeight w:val="36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cienze e tecnologie tessili, dell’abbigliamento e della mod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tazioni di abbigliamento e mod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sercitazioni di disegno artistico dei tessut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aboratori di tecnologie tessili e dell'abbigliamento e reparti di lavorazioni tessili e dell'abbigliament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SISTEMA MOD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17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ervizi di ricettività alberghier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ercitazioni di portineria e pratica di agenz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ica dei servizi e pratica operativ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 ALBERGHIERA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di accoglienza turistica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 ALBERGHIERA, articolazione “ACCOGLIENZA TURISTICA”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di accoglienza turistica 2° biennio e 5° anno;</w:t>
            </w:r>
          </w:p>
        </w:tc>
      </w:tr>
      <w:tr>
        <w:trPr>
          <w:trHeight w:val="109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servizi enogastronomici, settore cuci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cnica dei servizi ed esercitazioni pratiche di cuci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ALBERGHIE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enogastronomici – settore cucina 1° bienni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 ALBERGHIERA, articolazione “ENOGASTRONOMIA”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enogastronomici – settore cucina 2° biennio e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 ALBERGHIERA, articolazione “SERVIZI DI SALA E VENDITA”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enogastronomici – settore cucina 2° anno del 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boratori di servizi eno-gastronomici, settore sala e vendit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Tecnica dei servizi ed esercitazioni pratiche di sala e di b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STITUTO PROFESSIONALE,  settore SERVIZI,  indirizzo SERVIZI PER L’ENOGASTRONOMIA E L’OSPITALITA’  ALBERGHIE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servizi enogastronomici – settore sala e vendita 1° bienni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PER L’ENOGASTRONOMIA E L’OSPITALITA’  ALBERGHIERA, articolazione  “SERVIZI DI SALA E DI VENDITA”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o di servizi enogastronomici – settore sala e vendita 2° biennio e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PER L’ENOGASTRONOMIA E L’OSPITALITA’ ALBERGHIERA, articolazione  “ENOGASTRONOMIA”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o di servizi enogastronomici – settore sala e vendita 2° anno del 2° biennio e 5° ann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trHeight w:val="37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tecnologie e tecniche delle comunicazioni multimedi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e reparti di lavorazione per le arti grafich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 di lavorazione per il montaggio cinematografico e televisiv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 di lavorazione per la registrazione del suon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 di lavorazione per la ripresa cinematografica e televisiv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 di lavorazione per le arti fotograf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 indirizzo  GRAFICA E COMUNICA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COMMERCI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tecniche professionali dei servizi commerciali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per i servizi socio-sanita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ologie operative nei servizi soci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Esercitazioni di economia domestica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SOCIO-SANITAR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 del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odologie operative 1° biennio e 1° anno del 2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>
          <w:trHeight w:val="10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scienze e tecnologie 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ercitazioni naut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,  settore TECNOLOGICO, indirizzo TRASPORTI E 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54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scienze e tecnologie delle costruzioni nav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ercitazioni di teoria della nave e di costruzioni nav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,  settore TECNOLOGICO,  indirizzo TRASPORTI E  LOGISTICA -  . - -  - </w:t>
            </w:r>
            <w:r>
              <w:rPr>
                <w:sz w:val="18"/>
                <w:szCs w:val="18"/>
              </w:rPr>
              <w:t>Laboratori del 2° biennio e del 5° anno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del le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boratorio e reparti di lavorazione del leg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20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del mar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cnologico per il marmo - Reparti di architettura, macchin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cnologico per il marmo - Reparti scultura, smodellatura, decorazione e ornat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INDUSTRIA E ARTIGIANATO,  indirizzo PRODUZIONI INDUSTRIALI E ARTIGIANALI, articolazioni “INDUSTRIA”, “ARTIGIANA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41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SITUAZIONE PRECED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Denominazion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tecnologie ora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boratorio di oreficer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INDUSTRIA E ARTIGIANATO,  indirizzo PRODUZIONI INDUSTRIALI E ARTIGIANALI, articolazione “INDUSTRIA”, “ARTIGIANATO”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tecnologici ed esercitaz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13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tazioni di comunica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ercitazioni di comunicazion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,  settore TECNOLOGICO,  indirizzo TRASPORTI E LOGISTICA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PROFESSIONALE,  settore INDUSTRIA E ARTIGIANATO,  indirizzo PRODUZIONI INDUSTRIALI, articolazione “INDUSTRIA”, “ARTIGIANATO”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aboratori tecnologici ed esercitazioni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;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 esaurimento</w:t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odontotec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ercitazioni di odontotecn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,  settore SERVIZI,  indirizzo SERVIZI SOCIO-SANITARI, articolazione “ARTI AUSILIARIE DELLE PROFESSIONI SANITARIE, ODONTOTECNIC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sercitazioni di laboratorio di odontotecnica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aboratori del 2° biennio e del 5° anno;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ercitazioni pratiche di centralinisti telefo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pratiche di centralinisti telefonic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 PER NON VEDENTI: :  settore SERVIZ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 esaurimento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– 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inetto fisioterap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abinetto fisioterapic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 PER NON VEDENTI:  settore SERVIZI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 esaurimento</w:t>
            </w:r>
          </w:p>
        </w:tc>
      </w:tr>
      <w:tr>
        <w:trPr>
          <w:trHeight w:val="4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ochinesi-terap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ssochinesiterap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 PER NON VEDENTI:  settore SERVIZI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 esaurimento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/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nica di servizi e pratica operativ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 per i Servizi Alberghieri e la Ristorazione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 esaurimento</w:t>
            </w:r>
          </w:p>
        </w:tc>
      </w:tr>
      <w:tr>
        <w:trPr>
          <w:trHeight w:val="4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- 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istente di Laboratori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   EE.LL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itati  come I.T.P.</w:t>
            </w:r>
            <w:r>
              <w:rPr>
                <w:i/>
                <w:iCs/>
              </w:rPr>
              <w:t xml:space="preserve">                                                                     Ad esauriment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Ital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DDOAE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TimesNewRoman,BoldItalic" w:hAnsi="TimesNewRoman,BoldItalic" w:cs="TimesNewRoman,BoldItalic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DDOAE+TimesNewRoman;Times New Roman" w:hAnsi="LDDOAE+TimesNewRoman;Times New Roman" w:eastAsia="Times New Roman" w:cs="LDDOAE+TimesNewRoman;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3:00Z</dcterms:created>
  <dc:creator>M.I.U.R.</dc:creator>
  <dc:description/>
  <cp:keywords/>
  <dc:language>en-US</dc:language>
  <cp:lastModifiedBy>Colangelo</cp:lastModifiedBy>
  <cp:lastPrinted>2011-01-25T12:51:00Z</cp:lastPrinted>
  <dcterms:modified xsi:type="dcterms:W3CDTF">2011-03-16T11:33:00Z</dcterms:modified>
  <cp:revision>2</cp:revision>
  <dc:subject/>
  <dc:title>Elenco classi Tabella C</dc:title>
</cp:coreProperties>
</file>