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Cs/>
          <w:shadow/>
        </w:rPr>
      </w:pPr>
      <w:r>
        <w:rPr>
          <w:bCs/>
          <w:shadow/>
        </w:rPr>
        <w:t>ALLEGATO  A</w:t>
      </w:r>
    </w:p>
    <w:p>
      <w:pPr>
        <w:pStyle w:val="Heading1"/>
        <w:spacing w:lineRule="auto" w:line="2400"/>
        <w:ind w:left="357" w:hanging="0"/>
        <w:rPr>
          <w:bCs/>
          <w:shadow/>
        </w:rPr>
      </w:pPr>
      <w:r>
        <w:rPr>
          <w:bCs/>
          <w:shadow/>
        </w:rPr>
      </w:r>
    </w:p>
    <w:p>
      <w:pPr>
        <w:pStyle w:val="Heading1"/>
        <w:spacing w:lineRule="auto" w:line="2400"/>
        <w:ind w:left="357" w:hanging="0"/>
        <w:rPr>
          <w:b w:val="false"/>
          <w:b w:val="false"/>
          <w:bCs/>
          <w:sz w:val="96"/>
          <w:szCs w:val="96"/>
        </w:rPr>
      </w:pPr>
      <w:r>
        <w:rPr>
          <w:b w:val="false"/>
          <w:bCs/>
          <w:sz w:val="96"/>
          <w:szCs w:val="96"/>
        </w:rPr>
        <w:t xml:space="preserve">T A B E L L A   A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  <w:trHeight w:val="113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adow/>
                <w:sz w:val="36"/>
                <w:szCs w:val="36"/>
              </w:rPr>
              <w:t>Denominazione  Nuove classi di concorso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A -0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e e immagine nella scuola secondaria di I grado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- 0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 dei metalli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- 0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 della ceramic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0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 del legno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0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 del libro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0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 del tessuto e della mod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0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 del vetro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0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 Audiovisive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0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 geometriche, architettura  e design d’arredamento e scenotecnic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 grafiche, pittoriche e scenografiche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1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 grafico-pubblicitarie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1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 letterarie e latino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1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 letterarie negli istituti di istruzione secondaria di II grado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1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 letterarie, latino e greco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1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 plastiche, scultoree e scenoplastiche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1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 sanitarie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A – 1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egno e storia dell’arte negli istituti di istruzione secondaria di II grado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1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osofia e Scienze umane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1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osofia e Stori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sic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2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2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aliano, storia, geografia, nella scuola secondaria di I grado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2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gue e culture straniere negli istituti di istruzione secondaria di II grado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2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gua inglese e seconda lingua straniera nella scuola secondaria di I grado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2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atica e Fisic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2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atica e scienze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 – 2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a negli istituti di istruzione secondaria di II grado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- 2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a nella scuola secondaria di I grado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8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3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a per  danz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8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- 3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ppresentazione e modellazione odontotecnic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8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3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della geologia e della mineralogi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8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3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aeronautiche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/>
            </w:pPr>
            <w:r>
              <w:rPr/>
              <w:t>A – 3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chimiche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3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della calzatura e della mod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3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ienze e tecnologie della logistica 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3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delle costruzioni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/>
            </w:pPr>
            <w:r>
              <w:rPr/>
              <w:t>A – 3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delle costruzioni aeronautiche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3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delle costruzioni navali</w:t>
            </w:r>
          </w:p>
        </w:tc>
      </w:tr>
      <w:tr>
        <w:trPr>
          <w:trHeight w:val="10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A – 4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elettriche ed elettroniche</w:t>
            </w:r>
          </w:p>
        </w:tc>
      </w:tr>
      <w:tr>
        <w:trPr>
          <w:trHeight w:val="10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4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informatiche</w:t>
            </w:r>
          </w:p>
        </w:tc>
      </w:tr>
      <w:tr>
        <w:trPr>
          <w:trHeight w:val="10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4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meccaniche</w:t>
            </w:r>
          </w:p>
        </w:tc>
      </w:tr>
      <w:tr>
        <w:trPr>
          <w:trHeight w:val="10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4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nautiche</w:t>
            </w:r>
          </w:p>
        </w:tc>
      </w:tr>
      <w:tr>
        <w:trPr>
          <w:trHeight w:val="10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4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tessili, dell’abbigliamento e della moda</w:t>
            </w:r>
          </w:p>
        </w:tc>
      </w:tr>
      <w:tr>
        <w:trPr>
          <w:trHeight w:val="10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A – 4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conomico-aziendali</w:t>
            </w:r>
          </w:p>
        </w:tc>
      </w:tr>
      <w:tr>
        <w:trPr>
          <w:trHeight w:val="10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/>
              <w:t>A – 4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giuridico – economiche</w:t>
            </w:r>
          </w:p>
        </w:tc>
      </w:tr>
      <w:tr>
        <w:trPr>
          <w:trHeight w:val="10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A – 4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matematiche applicate</w:t>
            </w:r>
          </w:p>
        </w:tc>
      </w:tr>
      <w:tr>
        <w:trPr>
          <w:trHeight w:val="10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- 4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motorie e sportive negli istituti di istruzione secondaria di II grado</w:t>
            </w:r>
          </w:p>
        </w:tc>
      </w:tr>
      <w:tr>
        <w:trPr>
          <w:trHeight w:val="11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4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motorie e sportive negli istituti di istruzione secondaria di II grado</w:t>
            </w:r>
          </w:p>
        </w:tc>
      </w:tr>
      <w:tr>
        <w:trPr>
          <w:trHeight w:val="11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4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motorie e sportive nella scuola secondaria di I grado</w:t>
            </w:r>
          </w:p>
        </w:tc>
      </w:tr>
      <w:tr>
        <w:trPr>
          <w:trHeight w:val="11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naturali, chimiche e biologiche</w:t>
            </w:r>
          </w:p>
        </w:tc>
      </w:tr>
      <w:tr>
        <w:trPr>
          <w:trHeight w:val="11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5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, tecnologie e tecniche agrarie</w:t>
            </w:r>
          </w:p>
        </w:tc>
      </w:tr>
      <w:tr>
        <w:trPr>
          <w:trHeight w:val="11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5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, tecnologie e tecniche delle produzioni animali</w:t>
            </w:r>
          </w:p>
        </w:tc>
      </w:tr>
      <w:tr>
        <w:trPr>
          <w:trHeight w:val="11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5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ria dell’arte</w:t>
            </w:r>
          </w:p>
        </w:tc>
      </w:tr>
      <w:tr>
        <w:trPr>
          <w:trHeight w:val="11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5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ria della danza</w:t>
            </w:r>
          </w:p>
        </w:tc>
      </w:tr>
      <w:tr>
        <w:trPr>
          <w:trHeight w:val="11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- 5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ria della music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5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mento musicale negli istituti di istruzione secondaria di II grado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5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mento musicale nella scuola secondaria di I grado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A – 5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cnica della danza 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5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ologia nella scuola secondaria di I grado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6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ologie e tecniche delle comunicazioni multimediali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6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ologie e tecniche di rappresentazione grafic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6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ologie e tecniche per la grafic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A – 6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ologie musicali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6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oria e tecnica della comunicazione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6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oria, analisi e composizione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6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ttamento testi, dati ed applicazioni. Informatic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788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uole ed istituti con lingua di insegnamento sloven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 – 6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iscipline letterarie negli istituti di istruzione secondaria di II grado con lingua di insegnamento sloven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 – 6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iscipline letterarie e latino negli istituti di istruzione secondaria di II grado con lingua di insegnamento sloven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 – 6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iscipline letterarie, latino e greco negli istituti di istruzione secondaria di II grado con lingua di insegnamento sloven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 – 7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aliano nella scuola secondaria di I grado con lingua di insegnamento sloven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 – 7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ingua e lettere italiane negli istituti di istruzione secondaria di II grado con lingua di insegnamento sloven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 – 7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oveno, storia, geografia, nella scuola secondaria di I grado con lingua di insegnamento slovena</w:t>
            </w:r>
          </w:p>
        </w:tc>
      </w:tr>
      <w:tr>
        <w:trPr>
          <w:trHeight w:val="11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 – 7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ttamento testi e dati, calcolo, contabilità elettronica ed applicazioni; Dattilografia e Stenografia con lingua di insegnamento sloven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520"/>
        <w:gridCol w:w="7740"/>
      </w:tblGrid>
      <w:tr>
        <w:trPr>
          <w:tblHeader w:val="true"/>
          <w:trHeight w:val="1014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CLASSI DI CONCORSO E CORRISPONDENTI ABILITAZIONI EX DM 39/199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e</w:t>
            </w:r>
          </w:p>
        </w:tc>
      </w:tr>
      <w:tr>
        <w:trPr>
          <w:trHeight w:val="1811" w:hRule="atLeast"/>
        </w:trPr>
        <w:tc>
          <w:tcPr>
            <w:tcW w:w="13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e e immagine nella scuola secondaria di I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 artistic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UOLA SECONDARIA DI I GRADO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Arte e immagine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E’ titolo abilitante per l’insegnamento della disciplina compresa nella classe di concorso anche l’abilitazione del pregresso ordinamento 25/A-“</w:t>
            </w:r>
            <w:r>
              <w:rPr>
                <w:sz w:val="16"/>
                <w:szCs w:val="16"/>
              </w:rPr>
              <w:t>Disegno e storia dell’arte</w:t>
            </w:r>
            <w:r>
              <w:rPr>
                <w:b/>
                <w:sz w:val="16"/>
                <w:szCs w:val="16"/>
              </w:rPr>
              <w:t>”</w:t>
            </w:r>
          </w:p>
        </w:tc>
      </w:tr>
      <w:tr>
        <w:trPr>
          <w:trHeight w:val="19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 dei met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/D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/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rte dei metalli e dell’oreficer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te della lavorazione</w:t>
            </w:r>
          </w:p>
          <w:p>
            <w:pPr>
              <w:pStyle w:val="Normal"/>
              <w:jc w:val="center"/>
              <w:rPr/>
            </w:pPr>
            <w:r>
              <w:rPr/>
              <w:t>dei metal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Arte dell’oreficeria, lavorazione pietre dure e gemm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ARTISTICO -  nei licei in cui è attivo l’indirizzo Design (metalli)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- Laboratorio artistico (metalli) 1° biennio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ARTISTICO - indirizzo DESIGN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sz w:val="16"/>
                <w:szCs w:val="18"/>
              </w:rPr>
              <w:t>-Laboratorio del design (metalli) 2° biennio e 5° anno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Discipline  progettuali  design  (metalli)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,  indirizzo PRODUZIONI INDUSTRIALI E ARTIGIANALI, articolazione “ARTIGIANATO”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- Progettazione e realizzazione del prodotto 2° biennio e 5° anno;</w:t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 della ceram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A</w:t>
            </w:r>
          </w:p>
          <w:p>
            <w:pPr>
              <w:pStyle w:val="Normal"/>
              <w:jc w:val="center"/>
              <w:rPr/>
            </w:pPr>
            <w:r>
              <w:rPr/>
              <w:t>7/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/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/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/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e della ceramica</w:t>
            </w:r>
          </w:p>
          <w:p>
            <w:pPr>
              <w:pStyle w:val="Normal"/>
              <w:jc w:val="center"/>
              <w:rPr/>
            </w:pPr>
            <w:r>
              <w:rPr/>
              <w:t>Arte del restauro della ceramica e del vetro</w:t>
            </w:r>
          </w:p>
          <w:p>
            <w:pPr>
              <w:pStyle w:val="Normal"/>
              <w:jc w:val="center"/>
              <w:rPr/>
            </w:pPr>
            <w:r>
              <w:rPr/>
              <w:t>Arte della decorazione e cottura dei prodotti ceramici</w:t>
            </w:r>
          </w:p>
          <w:p>
            <w:pPr>
              <w:pStyle w:val="Normal"/>
              <w:jc w:val="center"/>
              <w:rPr/>
            </w:pPr>
            <w:r>
              <w:rPr/>
              <w:t>Arte della formatura e foggiatu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Laboratorio tecnologico delle arti della ceramica, del vetro e del cristall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ARTISTICO  - nei licei in cui è attivo l’indirizzo Design  (ceramica)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Laboratorio artistico (ceramica) 1° biennio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ARTISTICO - indirizzo DESIGN  (settore ceramica)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Laboratorio del design (della ceramica) 2° biennio e 5° anno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Discipline progettuali design  (della ceramica) 2° biennio e 5° anno;</w:t>
            </w:r>
          </w:p>
          <w:p>
            <w:pPr>
              <w:pStyle w:val="Normal"/>
              <w:ind w:firstLine="2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, indirizzo PRODUZIONI INDUSTRIALI E ARTIGIANALI, articolazione “ARTIGIANAT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gettazione e realizzazione del prodotto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PROFESSIONALE, settore INDUSTRIA E ARTIGIANATO, indirizzo PRODUZIONI INDUSTRIALI E ARTIGINALI, articolazioni “INDUSTRIA” e  “ARTIGIANATO”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- Tecnologie applicate ai materiali e ai processi produttivi 2° biennio e 5°  anno;</w:t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 del leg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/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e dell’ebanisteria, dell’intaglio e dell’intars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te delle lacche, della doratura e del restaur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ARTISTICO  - nei licei in cui è attivo l’indirizzo Design (legno e arredamento)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- Laboratorio artistico (legno e arredamento) 1° biennio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8"/>
              </w:rPr>
              <w:t>LICEO ARTISTICO - indirizzo DESIGN (legno e arredamento)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- Laboratorio del design ( legno e arredamento) 2° biennio e 5° anno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8"/>
              </w:rPr>
              <w:t>- Discipline progettuali design (legno e arredamento) 2° biennio e 5° anno;</w:t>
            </w:r>
          </w:p>
        </w:tc>
      </w:tr>
      <w:tr>
        <w:trPr>
          <w:trHeight w:val="1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 del lib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/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e della stampa e del restauro del lib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te della legatoria e del restauro del libr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ARTISTICO – nei licei in cui è attivo l’indirizzzo  Design (libro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8"/>
              </w:rPr>
              <w:t xml:space="preserve">- </w:t>
            </w:r>
            <w:r>
              <w:rPr>
                <w:sz w:val="16"/>
                <w:szCs w:val="18"/>
              </w:rPr>
              <w:t>Laboratorio artistico  (libro)</w:t>
            </w:r>
            <w:r>
              <w:rPr>
                <w:b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 xml:space="preserve"> 1° biennio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ARTISTICO - indirizzo DESIGN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8"/>
              </w:rPr>
              <w:t>-</w:t>
            </w:r>
            <w:r>
              <w:rPr>
                <w:sz w:val="16"/>
                <w:szCs w:val="18"/>
              </w:rPr>
              <w:t xml:space="preserve"> Laboratorio del design ( libro) 2° biennio e 5° anno;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- Discipline progettuali  design ( libro) 2° biennio e 5° anno;</w:t>
            </w:r>
            <w:r>
              <w:rPr>
                <w:b/>
                <w:sz w:val="16"/>
                <w:szCs w:val="18"/>
              </w:rPr>
              <w:t xml:space="preserve"> </w:t>
            </w:r>
          </w:p>
        </w:tc>
      </w:tr>
      <w:tr>
        <w:trPr>
          <w:trHeight w:val="30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 del tessuto e della mo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/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del tessuto moda e costume</w:t>
            </w:r>
          </w:p>
          <w:p>
            <w:pPr>
              <w:pStyle w:val="Normal"/>
              <w:rPr/>
            </w:pPr>
            <w:r>
              <w:rPr/>
              <w:t>Arte della tessitura e della decorazione dei tessu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e del taglio e della confezion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ARTISTICO- - nei licei in cui è attivo l’indirizzo  Design (tessuto e moda)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Laboratorio artistico (tessuto e moda) 1° biennio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8"/>
              </w:rPr>
              <w:t xml:space="preserve"> </w:t>
            </w:r>
            <w:r>
              <w:rPr>
                <w:b/>
                <w:sz w:val="16"/>
                <w:szCs w:val="18"/>
              </w:rPr>
              <w:t>LICEO ARTISTICO - indirizzo DESIGN ( tessuto e moda)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- Laboratorio del design  ( tessuto e moda ) 2° biennio e 5° anno;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- Discipline progettuali design (tessuto e moda) 2° biennio e 5° anno; </w:t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 del ve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/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del vet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e della lavorazione del vetro e della vetrat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ARTISTICO nei licei in cui è attivo l’indirizzo Design (vetro)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Laboratorio artistico (vetro) 1° biennio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8"/>
              </w:rPr>
              <w:t xml:space="preserve">LICEO ARTISTICO - indirizzo DESIGN </w:t>
            </w:r>
            <w:r>
              <w:rPr>
                <w:sz w:val="16"/>
                <w:szCs w:val="18"/>
              </w:rPr>
              <w:t>(</w:t>
            </w:r>
            <w:r>
              <w:rPr>
                <w:b/>
                <w:sz w:val="16"/>
                <w:szCs w:val="18"/>
              </w:rPr>
              <w:t>vetro)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sz w:val="16"/>
                <w:szCs w:val="18"/>
              </w:rPr>
              <w:t>- Laboratorio del  design (vetro); 2° biennio e 5° anno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8"/>
              </w:rPr>
              <w:t>- Discipline progettuali  Design (del vetro) 2° biennio e 5° anno;</w:t>
            </w:r>
          </w:p>
        </w:tc>
      </w:tr>
      <w:tr>
        <w:trPr>
          <w:trHeight w:val="3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 Audiovis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/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/D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/D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/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del disegno anima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e del disegno di anim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e della ripresa e montaggio per il disegno anima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e della fotografia e della cinematograf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ARTISTICO – nei licei in cui è attivo l’indirizzo  Audiovisivo e Multimediale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Laboratorio artistico (audiovisivo) 1° biennio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LICEO ARTISTICO - indirizzo AUDIOVISIVO E MULTIMEDIALE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Laboratorio audiovisivo e multimediale 2° biennio e 5° anno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Discipline audiovisive e multimediali 2° biennio e 5° anno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GRAFICA E COMUNICAZION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cienze e tecnologie applicate 2° anno del 1° biennio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gettazione multimediale 2° biennio e 5° anno;</w:t>
            </w:r>
          </w:p>
          <w:p>
            <w:pPr>
              <w:pStyle w:val="Normal"/>
              <w:ind w:firstLine="2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STITUTO PROFESSIONALE, settore INDUSTRIA E ARTIGIANATO,  indirizzo PRODUZIONI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b/>
                <w:sz w:val="16"/>
                <w:szCs w:val="18"/>
              </w:rPr>
              <w:t>INDUSTRIALI E ARTIGIANALI, articolazioni “INDUSTRIA”, “ARTIGIANATO”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Tecniche applicate ai materiali e ai processi produttivi 2° biennio e 5° anno;</w:t>
            </w:r>
          </w:p>
          <w:p>
            <w:pPr>
              <w:pStyle w:val="Normal"/>
              <w:ind w:left="36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STITUTO PROFESSIONALE, settore INDUSTRIA E ARTIGIANATO, indirizzo PRODUZIONI INDUSTRIALI E ARTIGIANALI, articolazione “INDUSTRIA”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Tecniche di produzione e di organizzazione 2° biennio e 5° anno;</w:t>
              <w:br/>
              <w:t>- Tecniche di gestione-conduzione di macchine e impianti 2° anno del 2° biennio e 5° anno;</w:t>
            </w:r>
          </w:p>
        </w:tc>
      </w:tr>
      <w:tr>
        <w:trPr>
          <w:trHeight w:val="26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 geometriche, architettura, design d’arredamento e scenotec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/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scipline geometriche, architettoniche, arredamento e scenotecn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te della modellistica, dell’arredamento e della scenotecnic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ARTISTICO – tutti gli indirizzi</w:t>
            </w:r>
          </w:p>
          <w:p>
            <w:pPr>
              <w:pStyle w:val="Testofumetto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 Discipline geometriche 1° biennio;</w:t>
            </w:r>
          </w:p>
          <w:p>
            <w:pPr>
              <w:pStyle w:val="Testofumetto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LICEO ARTISTICO</w:t>
            </w:r>
          </w:p>
          <w:p>
            <w:pPr>
              <w:pStyle w:val="Testofumetto"/>
              <w:rPr/>
            </w:pPr>
            <w:r>
              <w:rPr>
                <w:rFonts w:cs="Times New Roman" w:ascii="Times New Roman" w:hAnsi="Times New Roman"/>
              </w:rPr>
              <w:t>- Laboratorio artistico (Architettura) 1° biennio nei licei in cui è attivo l’indirizzo Architettura e Ambiente</w:t>
            </w:r>
          </w:p>
          <w:p>
            <w:pPr>
              <w:pStyle w:val="Testofumetto"/>
              <w:rPr/>
            </w:pPr>
            <w:r>
              <w:rPr>
                <w:rFonts w:cs="Times New Roman" w:ascii="Times New Roman" w:hAnsi="Times New Roman"/>
              </w:rPr>
              <w:t xml:space="preserve">-  Laboratorio artistico  Design (legno e arredamento) 1° biennio nei licei in cui è attivo l’indirizzo Design (legno e  </w:t>
            </w:r>
          </w:p>
          <w:p>
            <w:pPr>
              <w:pStyle w:val="Testofumet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arredamento)</w:t>
            </w:r>
          </w:p>
          <w:p>
            <w:pPr>
              <w:pStyle w:val="Testofumet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aboratorio artistico  (Scenografia)  1° biennio nei licei in cui è attivo l’indirizzo Scenografia</w:t>
            </w:r>
          </w:p>
          <w:p>
            <w:pPr>
              <w:pStyle w:val="Testofumetto"/>
              <w:rPr>
                <w:b/>
                <w:b/>
              </w:rPr>
            </w:pPr>
            <w:r>
              <w:rPr>
                <w:rFonts w:eastAsia="Taho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18"/>
              </w:rPr>
              <w:t>LICEO ARTISTICO - indirizzo ARCHITETTURA E AMBIENTE</w:t>
            </w:r>
          </w:p>
          <w:p>
            <w:pPr>
              <w:pStyle w:val="Testofumetto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- Laboratorio di architettura 2° biennio e 5° anno; </w:t>
            </w:r>
          </w:p>
          <w:p>
            <w:pPr>
              <w:pStyle w:val="Testofumetto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 Discipline progettuali architettura e ambiente 2° biennio e 5° anno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8"/>
              </w:rPr>
              <w:t>LICEO ARTISTICO - indirizzo DESIGN (legno e arredament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aboratorio del design (legno e arredamento)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scipline progettuali  design (legno e arredamento) 2° biennio e 5° anno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ARTISTICO - indirizzo SCENOGRAFIA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Laboratorio di scenografia 2° biennio e 5° anno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Discipline geometriche e scenotecniche 2° biennio e 5° anno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Discipline progettuali scenografiche 2° biennio e 5° ann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 grafiche, pittoriche e scenografic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/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/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/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/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e della grafica e dell’incisione</w:t>
            </w:r>
          </w:p>
          <w:p>
            <w:pPr>
              <w:pStyle w:val="Normal"/>
              <w:jc w:val="center"/>
              <w:rPr/>
            </w:pPr>
            <w:r>
              <w:rPr/>
              <w:t>Discipline pittor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te della xilografia,, calcografia e litografia</w:t>
            </w:r>
          </w:p>
          <w:p>
            <w:pPr>
              <w:pStyle w:val="Normal"/>
              <w:jc w:val="center"/>
              <w:rPr/>
            </w:pPr>
            <w:r>
              <w:rPr/>
              <w:t>Arte della decorazione pittorica e scenografica</w:t>
            </w:r>
          </w:p>
          <w:p>
            <w:pPr>
              <w:pStyle w:val="Normal"/>
              <w:jc w:val="center"/>
              <w:rPr/>
            </w:pPr>
            <w:r>
              <w:rPr/>
              <w:t>Arte del mosaico e del commess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LICEO ARTISTICO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/>
              <w:t xml:space="preserve">- </w:t>
            </w:r>
            <w:r>
              <w:rPr>
                <w:sz w:val="16"/>
                <w:szCs w:val="18"/>
              </w:rPr>
              <w:t>Laboratorio artistico (Figurazione-pittura)  1° biennio nei licei in cui è attivo l’indirizzo Arti Figurative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Laboratorio artistico (Scenografia)  1° biennio nei licei in cui è attivo l’indirizzo Scenografia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ARTISTICO – tutti gli indirizzi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Discipline grafiche e pittoriche 1° biennio;</w:t>
            </w:r>
          </w:p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EO ARTISTICO - indirizzo ARTI FIGURATIV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aboratorio della figurazione (pittura) 2° biennio e 5° anno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Discipline  pittoriche 2° biennio e 5° anno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8"/>
              </w:rPr>
              <w:t>LICEO ARTISTICO -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8"/>
              </w:rPr>
              <w:t>indirizzo SCENOGRAFIA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Laboratorio di scenografia 2° biennio e 5° anno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8"/>
              </w:rPr>
              <w:t>- Discipline progettuali scenografiche 2° biennio e 5° anno;</w:t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 grafico -pubblicita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/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/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te della fotografia e della grafica pubblicitar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te della tipografia e della grafica pubblicitar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te della serigrafia e della fotoincision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LICEO ARTISTICO 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- Laboratorio artistico (grafica) 1° biennio nei licei in cui è attivo l’indirizzo di  Grafica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Laboratorio artistico Design (libro) 1° biennio nei licei in cui è attivo l’indirizzo Design (libro)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LICEO ARTISTICO - indirizzo GRAFICA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Laboratorio di grafica 2° biennio e 5° anno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Discipline grafiche 2° biennio e 5° anno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ARTISTICO - indirizzo DESIGN (libro)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Laboratorio del design (libro) 2° biennio e 5° anno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Discipline progettuali design (libro) 2° biennio e 5° anno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STITUTO TECNICO, settore TECNOLOGICO, indirizzo GRAFICA E COMUNICAZIONE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Scienze e tecnologie applicate 2° anno del 1° biennio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- Progettazione multimediale 2° biennio e 5° anno;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8"/>
              </w:rPr>
              <w:t>ISTITUTO PROFESSIONALE</w:t>
            </w:r>
            <w:r>
              <w:rPr>
                <w:sz w:val="16"/>
                <w:szCs w:val="18"/>
              </w:rPr>
              <w:t xml:space="preserve">, </w:t>
            </w:r>
            <w:r>
              <w:rPr>
                <w:b/>
                <w:sz w:val="16"/>
                <w:szCs w:val="18"/>
              </w:rPr>
              <w:t>settore SERVIZI</w:t>
            </w:r>
            <w:r>
              <w:rPr>
                <w:sz w:val="16"/>
                <w:szCs w:val="18"/>
              </w:rPr>
              <w:t xml:space="preserve">,  </w:t>
            </w:r>
            <w:r>
              <w:rPr>
                <w:b/>
                <w:sz w:val="16"/>
                <w:szCs w:val="18"/>
              </w:rPr>
              <w:t>indirizzo SERVIZI COMMERCIALI</w:t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Tecniche professionali dei servizi commerciali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, indirizzo PRODUZIONI INDUSTRIALI E ARTIGIANALI, articolazioni “INDUSTRIA”, “ARTIGIANATO”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Tecnologie applicate ai materiali e ai processi produttivi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, indirizzo PRODUZIONI INDUSTRIALI E ARTIGIANALI, articolazione “INDUSTRI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iche di produzione e di organizzazione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iche di gestione-conduzione di macchine e impianti 2° biennio e 5° anno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iscipline letterarie e lat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e letterarie e latino nei licei e nell’istituto magistral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ARTISTICO - tutti gli indirizz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letteratura italian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toria e Geografia 1° biennio;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CLASS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Lingua e letteratura italiana 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Lingua e cultura latina 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Storia e geografia nel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LINGUIST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letteratura italian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latina 1°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e Geografia 1°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nel  2° biennio e 5° anno; *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MUSICALE E COREUT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letteratura italian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toria e Geografia 1° biennio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letteratura italian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cultura latin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e Geografia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 - opzione Scienze applic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Lingua e letteratura italiana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e Geografia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DELLE SCIENZE UMA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letteratura italian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cultura latin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 e Geografia 1°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2° biennio e 5° anno;**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DELLE SCIENZE UMANE - opzione Economico - soci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Lingua e letteratura italiana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 e Geografia 1° biennio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Storia 2° biennio e 5° anno;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* Ad esaurimento nel primo biennio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** Ad esaurimento</w:t>
            </w:r>
          </w:p>
        </w:tc>
      </w:tr>
      <w:tr>
        <w:trPr>
          <w:trHeight w:val="9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eg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 letterarie negli istituti di istruzione secondaria di II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50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e letterarie negli istituti di istruzione secondaria di II grad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ARTISTICO - tutti gli indirizzi:</w:t>
            </w:r>
          </w:p>
          <w:p>
            <w:pPr>
              <w:pStyle w:val="Normal"/>
              <w:tabs>
                <w:tab w:val="clear" w:pos="708"/>
                <w:tab w:val="left" w:pos="70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Lingua e letteratura italiana;   </w:t>
            </w:r>
          </w:p>
          <w:p>
            <w:pPr>
              <w:pStyle w:val="Normal"/>
              <w:tabs>
                <w:tab w:val="clear" w:pos="708"/>
                <w:tab w:val="left" w:pos="70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toria e Geografia 1° biennio; </w:t>
            </w:r>
          </w:p>
          <w:p>
            <w:pPr>
              <w:pStyle w:val="Normal"/>
              <w:tabs>
                <w:tab w:val="clear" w:pos="708"/>
                <w:tab w:val="left" w:pos="70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2° biennio e 5° anno; *</w:t>
            </w:r>
          </w:p>
          <w:p>
            <w:pPr>
              <w:pStyle w:val="Normal"/>
              <w:tabs>
                <w:tab w:val="clear" w:pos="708"/>
                <w:tab w:val="left" w:pos="703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LINGUISTICO</w:t>
            </w:r>
          </w:p>
          <w:p>
            <w:pPr>
              <w:pStyle w:val="Normal"/>
              <w:tabs>
                <w:tab w:val="clear" w:pos="708"/>
                <w:tab w:val="left" w:pos="70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letteratura italiana ;*</w:t>
            </w:r>
          </w:p>
          <w:p>
            <w:pPr>
              <w:pStyle w:val="Normal"/>
              <w:tabs>
                <w:tab w:val="clear" w:pos="708"/>
                <w:tab w:val="left" w:pos="7038" w:leader="none"/>
              </w:tabs>
              <w:rPr/>
            </w:pPr>
            <w:r>
              <w:rPr>
                <w:sz w:val="16"/>
                <w:szCs w:val="16"/>
              </w:rPr>
              <w:t>- Storia e geografia nel 1° biennio;*</w:t>
            </w:r>
          </w:p>
          <w:p>
            <w:pPr>
              <w:pStyle w:val="Normal"/>
              <w:tabs>
                <w:tab w:val="clear" w:pos="708"/>
                <w:tab w:val="left" w:pos="7038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segue</w:t>
            </w:r>
          </w:p>
          <w:p>
            <w:pPr>
              <w:pStyle w:val="Normal"/>
              <w:tabs>
                <w:tab w:val="clear" w:pos="708"/>
                <w:tab w:val="left" w:pos="703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MUSICALE E COREUTICO</w:t>
            </w:r>
          </w:p>
          <w:p>
            <w:pPr>
              <w:pStyle w:val="Normal"/>
              <w:tabs>
                <w:tab w:val="clear" w:pos="708"/>
                <w:tab w:val="left" w:pos="70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Lingua e letteratura italiana;   </w:t>
            </w:r>
          </w:p>
          <w:p>
            <w:pPr>
              <w:pStyle w:val="Normal"/>
              <w:tabs>
                <w:tab w:val="clear" w:pos="708"/>
                <w:tab w:val="left" w:pos="70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e  Geografia 1° biennio;</w:t>
            </w:r>
          </w:p>
          <w:p>
            <w:pPr>
              <w:pStyle w:val="Normal"/>
              <w:tabs>
                <w:tab w:val="clear" w:pos="708"/>
                <w:tab w:val="left" w:pos="7038" w:leader="none"/>
              </w:tabs>
              <w:rPr/>
            </w:pPr>
            <w:r>
              <w:rPr>
                <w:sz w:val="16"/>
                <w:szCs w:val="16"/>
              </w:rPr>
              <w:t xml:space="preserve">- Storia 2° biennio e  5° anno; * </w:t>
            </w:r>
          </w:p>
          <w:p>
            <w:pPr>
              <w:pStyle w:val="Normal"/>
              <w:tabs>
                <w:tab w:val="clear" w:pos="708"/>
                <w:tab w:val="left" w:pos="703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 - opzione delle scienze applicate:</w:t>
            </w:r>
          </w:p>
          <w:p>
            <w:pPr>
              <w:pStyle w:val="Normal"/>
              <w:tabs>
                <w:tab w:val="clear" w:pos="708"/>
                <w:tab w:val="left" w:pos="7038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 xml:space="preserve">Lingua e letteratura italiana;  </w:t>
            </w:r>
          </w:p>
          <w:p>
            <w:pPr>
              <w:pStyle w:val="Normal"/>
              <w:tabs>
                <w:tab w:val="clear" w:pos="708"/>
                <w:tab w:val="left" w:pos="70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toria e Geografia 1° biennio; </w:t>
            </w:r>
          </w:p>
          <w:p>
            <w:pPr>
              <w:pStyle w:val="Normal"/>
              <w:tabs>
                <w:tab w:val="clear" w:pos="708"/>
                <w:tab w:val="left" w:pos="7038" w:leader="none"/>
              </w:tabs>
              <w:rPr/>
            </w:pPr>
            <w:r>
              <w:rPr>
                <w:sz w:val="16"/>
                <w:szCs w:val="16"/>
              </w:rPr>
              <w:t xml:space="preserve">- Storia 2° biennio e 5° anno; *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DELLE SCIENZE UMAN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Lingua e letteratura italiana; 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toria e Geografia 1° biennio; *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2° biennio e 5° anno; *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LICEO DELLE SCIENZE UMANE - opzione Economico - sociale</w:t>
            </w:r>
            <w:r>
              <w:rPr>
                <w:sz w:val="16"/>
                <w:szCs w:val="16"/>
              </w:rPr>
              <w:t xml:space="preserve"> :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Lingua e letteratura italiana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e Geografia 1°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2° biennio e 5° anno; *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 settori ECONOMICO , TECNOLOG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Lingua e letteratura italiana;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toria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i SERVIZI, INDUSTRIA E ARTIGIANA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Lingua e letteratura italiana;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’ titolo abilitante per l’insegnamento delle discipline comprese  nella classe di concorso anche l’abilitazione del pregresso ordinamento 43/A-“</w:t>
            </w:r>
            <w:r>
              <w:rPr>
                <w:sz w:val="16"/>
                <w:szCs w:val="16"/>
              </w:rPr>
              <w:t>Italiano, storia ed educazione civica, geografia nella scuola media</w:t>
            </w:r>
            <w:r>
              <w:rPr>
                <w:b/>
                <w:sz w:val="16"/>
                <w:szCs w:val="16"/>
              </w:rPr>
              <w:t>”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* Ad esaurimento dei titolari e fino alla nomina a tempo indeterminato degli inclusi nelle graduatorie compilate ai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sensi della legge 27.12.2006 n. 296 – art. 605 – punto c) per la classe di concorso ex A050. </w:t>
            </w:r>
          </w:p>
        </w:tc>
      </w:tr>
      <w:tr>
        <w:trPr>
          <w:trHeight w:val="11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iscipline letterarie, latino e gre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e letterarie, latino e greco nel liceo classic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CLASS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letteratura italian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cultura latin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cultura grec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e Geografia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520"/>
        <w:gridCol w:w="7740"/>
      </w:tblGrid>
      <w:tr>
        <w:trPr>
          <w:tblHeader w:val="true"/>
          <w:trHeight w:val="1014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CLASSI DI CONCORSO E CORRISPONDENTI ABILITAZIONI EX DM 39/199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e</w:t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 plastiche, scultoree e scenoplast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/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 plast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e della lavorazione del marmo e della pietr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LICEO ARTISTICO </w:t>
            </w:r>
          </w:p>
          <w:p>
            <w:pPr>
              <w:pStyle w:val="Testofumet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Laboratorio artistico (Figurazione-plastico/scultorea) 1° biennio nei licei in cui è attivo l’indirizzo Arti Figurative;</w:t>
            </w:r>
          </w:p>
          <w:p>
            <w:pPr>
              <w:pStyle w:val="Testofumetto"/>
              <w:rPr/>
            </w:pPr>
            <w:r>
              <w:rPr>
                <w:rFonts w:cs="Times New Roman" w:ascii="Times New Roman" w:hAnsi="Times New Roman"/>
              </w:rPr>
              <w:t>- Laboratorio artistico  (Scenogriafia)  1° biennio nei licei in cui è attivo l’indirizzo Scenografia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ARTISTICO – tutti gli indirizzi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Discipline plastiche e scultoree 1° biennio;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ARTISTICO - indirizzo ARTI FIGURATIVE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Laboratorio della figurazione (scultura) 2° biennio e 5° anno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Discipline plastiche e scultoree 2° biennio e 5° anno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8"/>
              </w:rPr>
              <w:t>LICEO ARTISTICO - indirizzo DESIGN (arte del legno)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- Laboratorio del design (arte del legno) 2° biennio e 5° anno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sz w:val="16"/>
                <w:szCs w:val="18"/>
              </w:rPr>
              <w:t>- Discipline progettuali design arte del (legno) 2° biennio e 5° anno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ARTISTICO - indirizzo SCENOGRAFIA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Laboratorio di scenografia 2° biennio e 5° anno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Discipline progettuali scenografiche 2° biennio e 5° anno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8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 sanita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tomia, fisiopatologia oculare e laboratorio di misure oftalm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giene, anatomia,</w:t>
            </w:r>
          </w:p>
          <w:p>
            <w:pPr>
              <w:pStyle w:val="Normal"/>
              <w:rPr/>
            </w:pPr>
            <w:r>
              <w:rPr/>
              <w:t>fisiologia, patologia</w:t>
            </w:r>
          </w:p>
          <w:p>
            <w:pPr>
              <w:pStyle w:val="Normal"/>
              <w:rPr/>
            </w:pPr>
            <w:r>
              <w:rPr/>
              <w:t>generale e dell’apparato</w:t>
            </w:r>
          </w:p>
          <w:p>
            <w:pPr>
              <w:pStyle w:val="Normal"/>
              <w:rPr/>
            </w:pPr>
            <w:r>
              <w:rPr/>
              <w:t>masticato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enza degli aliment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 indirizzo CHIMICA, MATERIALI E BIOTECNOLOGIE,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Scienze e tecnologie applicate 2 anno del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BIOTECNOLOGIE SANITARIE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giene, anatomia, fisiologia, patologia 2°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iologia, microbiologia e tecnologie di controllo sanitario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PROFESSIONALE, settore SERVIZI, indirizzo SERVIZI SOCIO-SANITARI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giene e cultura medico-sanitari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PROFESSIONALE, settore SERVIZI, indirizzo SERVIZI SOCIO-SANITARI, articolazione “ARTI AUSILIARIE DELLE PROFESSIONI SANITARIE, OTTICO”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scipline sanitarie (Anatomia, fisiopatologia oculare e igiene)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PROFESSIONALE, settore SERVIZI, indirizzo SERVIZI SOCIO-SANITARI, articolazione “ARTI AUSILIARIE DELLE PROFESSIONI SANITARIE, ODONTOTECNICO”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natomia, fisiologia, igiene 1° biennio e 1° anno del 2°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natologia 2° anno del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PER L’ENOGASTRONOMIA E L’OSPITALITA’  ALBERGHIE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a degli alimenti 1°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cienza e cultura dell’alimentazione 2° biennio e 5° anno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egno e storia dell’arte negli istituti  di istruzione secondaria di II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/A</w:t>
            </w:r>
          </w:p>
          <w:p>
            <w:pPr>
              <w:pStyle w:val="Normal"/>
              <w:spacing w:lineRule="auto" w:line="1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200"/>
              <w:jc w:val="center"/>
              <w:rPr/>
            </w:pPr>
            <w:r>
              <w:rPr/>
              <w:t>25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segno e storia del costume</w:t>
            </w:r>
          </w:p>
          <w:p>
            <w:pPr>
              <w:pStyle w:val="Normal"/>
              <w:spacing w:lineRule="auto" w:line="9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segno e storia dell’Art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LINGUISTICO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8"/>
              </w:rPr>
              <w:t xml:space="preserve">- </w:t>
            </w:r>
            <w:r>
              <w:rPr>
                <w:sz w:val="16"/>
                <w:szCs w:val="18"/>
              </w:rPr>
              <w:t>Disegno e</w:t>
            </w:r>
            <w:r>
              <w:rPr>
                <w:b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storia dell’arte 2° biennio e 5° anno</w:t>
            </w:r>
            <w:r>
              <w:rPr>
                <w:b/>
                <w:sz w:val="16"/>
                <w:szCs w:val="18"/>
              </w:rPr>
              <w:t>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- </w:t>
            </w:r>
            <w:r>
              <w:rPr>
                <w:sz w:val="16"/>
                <w:szCs w:val="18"/>
              </w:rPr>
              <w:t>Storia dell’arte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SCIENTIFICO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-Disegno e storia dell’arte</w:t>
            </w:r>
            <w:r>
              <w:rPr>
                <w:b/>
                <w:sz w:val="16"/>
                <w:szCs w:val="18"/>
              </w:rPr>
              <w:t>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SCIENTIFICO – opzione Scienze applicate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Disegno e storia dell’arte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DELLE SCIENZE UMANE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sz w:val="16"/>
                <w:szCs w:val="18"/>
              </w:rPr>
              <w:t>- Storia dell’arte  2° biennio e 5° anno; *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DELLE SCIENZE UMANE - opzione Economico - sociale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Storia dell’arte  2° biennio e 5° anno; *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STITUTO PROFESSIONALE, settore  SERVIZI, indirizzo SERVIZI SOCIO-SANITARI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Elementi di storia dell’arte ed espressioni grafiche 1° anno del 1° biennio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STITUTO PROFESSIONALE, settore  SERVIZI, indirizzo SERVIZI COMMERCIALI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Tecniche di comunicazione 2° biennio e 5° anno;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E’ titolo abilitante per l’insegnamento delle discipline comprese nella classe di concorso del pregresso ordinamento anche l’abilitazione </w:t>
            </w:r>
            <w:r>
              <w:rPr>
                <w:sz w:val="20"/>
                <w:szCs w:val="20"/>
              </w:rPr>
              <w:t>28/A-</w:t>
            </w:r>
            <w:r>
              <w:rPr>
                <w:b/>
                <w:sz w:val="20"/>
                <w:szCs w:val="20"/>
              </w:rPr>
              <w:t>“</w:t>
            </w:r>
            <w:r>
              <w:rPr/>
              <w:t>Educazione artistica</w:t>
            </w:r>
            <w:r>
              <w:rPr>
                <w:b/>
                <w:sz w:val="20"/>
                <w:szCs w:val="20"/>
              </w:rPr>
              <w:t>”</w:t>
            </w:r>
          </w:p>
          <w:p>
            <w:pPr>
              <w:pStyle w:val="Normal"/>
              <w:spacing w:before="12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Ad  esaurimento</w:t>
            </w:r>
          </w:p>
        </w:tc>
      </w:tr>
      <w:tr>
        <w:trPr>
          <w:trHeight w:val="42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osofia e Scienze um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losofia, psicologia e scienze dell’educazion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ARTISTICO – tutti gli indirizz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Filosofia 2° biennio e 5° anno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LINGUISTIC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Filosofi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MUSICALE E COREUT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Filosofia 2° biennio e 5° anno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 - opzione Scienze applic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Filosofia 2° biennio e 5° anno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DELLE SCIENZE UMAN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Scienze umane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Filosofi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DELLE SCIENZE UMANE - opzione Economico-social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Scienze umane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Filosofia 2° biennio e 5° anno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GRAFICA E COMUNICAZIONE</w:t>
            </w:r>
          </w:p>
          <w:p>
            <w:pPr>
              <w:pStyle w:val="Normal"/>
              <w:tabs>
                <w:tab w:val="clear" w:pos="708"/>
                <w:tab w:val="left" w:pos="8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oria della comunicazione 2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 SERVIZI, indirizzo SERVIZI SOCIO-SANITA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umane e sociali 1°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sicologia generale ed applicat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ZI, indirizzo SERVIZI COMMERCI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iche di comunicazione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 settore SERVIZI, indirizzo SERVIZI PER L’ENOGASTRONOMIA E L’OSPITALITA’  ALBERGHIERA, articolazione  “ACCOGLIENZA TURISTIC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iche di comunicazione 2° anno del 2° biennio e 5° anno;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520"/>
        <w:gridCol w:w="7740"/>
      </w:tblGrid>
      <w:tr>
        <w:trPr>
          <w:tblHeader w:val="true"/>
          <w:trHeight w:val="1014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CLASSI DI CONCORSO E CORRISPONDENTI ABILITAZIONI EX DM 39/199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e</w:t>
            </w:r>
          </w:p>
        </w:tc>
      </w:tr>
      <w:tr>
        <w:trPr>
          <w:trHeight w:val="19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osofia e St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losofia e stor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ARTISTICO – tutti gli  indirizz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Filosofia 2° biennio e 5° anno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EO CLASSIC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ilosofi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LINGUIST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ilosofia 2° biennio e 5° anno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EO MUSICALE E COREUTIC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ilosofi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ilosofia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 - opzione scienze applic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ilosofia 2°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DELLE SCIENZE UMA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ilosofia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DELLE SCIENZE UMANE - opzione Economico-soci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ilosofia 2° biennio e 5°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 2° biennio e 5°anno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340"/>
        <w:gridCol w:w="416"/>
        <w:gridCol w:w="7740"/>
      </w:tblGrid>
      <w:tr>
        <w:trPr>
          <w:trHeight w:val="1014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CLASSI DI CONCORSO E CORRISPONDENTI ABILITAZIONI EX DM 39/1998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e</w:t>
            </w:r>
          </w:p>
        </w:tc>
      </w:tr>
      <w:tr>
        <w:trPr>
          <w:trHeight w:val="31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s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ica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 - opzione Scienze applic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Fisica;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ECONOM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integrate (Fisica) 1° anno del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tutti gli indirizz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cienze integrate (Fisica) 1° biennio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CHIMICA, MATERIALI E BIOTECNOLOGIE, articolazione “BIOTECNOLOGIE AMBIENTALI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isica ambientale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M settore SERVIZI, indirizzo SERVIZI COMMERCI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integrate (Fisica)  1° anno del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PROFESSIONALE, settore  SERVIZI, indirizzo SERVIZI PER L’AGRICOLTURA E LO SVILUPPO RURALE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integrate (Fisica) 1° biennio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ISTITUTO PROFESSIONALE, settore SERVIZI, indirizzo SERVIZI COMMERCI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integrate 1° anno del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SOCIO-SANITA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integrate (Fisica) 1° anno del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i “ARTI AUSILIARIE DELLE PROFESSIONI SANITARIE, OTTICO, ODONTOTECNIC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cienze integrate (Fisica) 1° biennio;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SOCIO-SANITARI, articolazione “ARTI AUSILIARIE DELLE PROFESSIONI SANITARIE, OTTIC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ttica, ottica applicat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integrate (Fisica)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i SERVIZI SOCIO- SANITARI, SERVIZI PER L’ENOGASTRONOMIA E L’OSPITALITA’ ALBERGHIERA, SERVIZI COMMERCI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cienze integrate (Fisica) 1° anno del 1° biennio; 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TECNICO, settore ECONOMICO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Geografia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ECONOMICO, indirizzo TURISM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eografia turistica 2° biennio e 5° anno;</w:t>
            </w:r>
          </w:p>
        </w:tc>
      </w:tr>
      <w:tr>
        <w:trPr>
          <w:trHeight w:val="16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taliano, storia, geografia, nella scuola secondaria di I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/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aliano, storia ed educazione civica, geografia nella scuola media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UOLA SECONDARIA DI I GRADO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 Italiano,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 Storia,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 Geografia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E’ titolo abilitante per l’insegnamento delle discipline comprese nella classe di concorso anche  l’abilitazione 5 del pregresso ordinamento  50/A- “</w:t>
            </w:r>
            <w:r>
              <w:rPr>
                <w:sz w:val="16"/>
                <w:szCs w:val="20"/>
              </w:rPr>
              <w:t>Materie letterarie negli istituti di istruzione secondaria di II grado</w:t>
            </w:r>
            <w:r>
              <w:rPr>
                <w:b/>
                <w:sz w:val="16"/>
                <w:szCs w:val="20"/>
              </w:rPr>
              <w:t>”</w:t>
            </w:r>
          </w:p>
        </w:tc>
      </w:tr>
      <w:tr>
        <w:trPr>
          <w:trHeight w:val="1014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CLASSI DI CONCORSO E CORRISPONDENTI ABILITAZIONI EX DM 39/1998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e</w:t>
            </w:r>
          </w:p>
        </w:tc>
      </w:tr>
      <w:tr>
        <w:trPr>
          <w:trHeight w:val="81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gue e culture straniere negli istituti di istruzione secondaria di II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/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ngue e civiltà straniere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ARTISTICO - tutti gli indirizzi</w:t>
            </w:r>
          </w:p>
          <w:p>
            <w:pPr>
              <w:pStyle w:val="Normal"/>
              <w:tabs>
                <w:tab w:val="clear" w:pos="708"/>
                <w:tab w:val="left" w:pos="245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cultura stranie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CLASS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cultura stranie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LINGUIST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cultura straniera 1^,2^,3^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MUSICALE E COREUT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ingua e cultura stranier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ingua e cultura stranier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 - opzione  Scienze applica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ingua e cultura stranier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DELLE SCIENZE UMAN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ingua e cultura stranier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DELLE SCIENZE UMANE - opzione economico-social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ingua e cultura straniera 1^,  2^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i ECONOMICO, TECNOLOG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inglese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ECONOMICO, indirizzo AMMINISTRAZIONE, FINANZA E MARKE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econda lingua comunitaria 1° biennio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b/>
                <w:sz w:val="16"/>
                <w:szCs w:val="16"/>
              </w:rPr>
              <w:t>STITUTO TECNICO, settore  ECONOMICO, indirizzo AMMINISTRAZIONE, FINANZA e MARKETING, articolazioni “AMMINISTRAZIONE, FINANZA E MARKETING”, “RELAZIONI INTERNAZIONALI PER IL MARKETING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econda lingua comunitari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SISTEMI INFORMATIVI AZIENDALI”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Seconda lingua comunitaria 1° anno del 2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RELAZIONI INTERNAZIONALI PER IL MARKETING”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Terza lingua stranier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ECONOMICO, indirizzo TURISM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econda lingua comunitari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rza lingua straniera 2° biennio e 5° ann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 - tutti i  settori ed  indirizz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inglese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SOCIO-SANITA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econda lingua stranier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PER L’ENOGASTRONIA E L’OSPITALITA’  ALBERGHIE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econda lingua stranier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COMMERCI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econda lingua straniera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’ titolo abilitante per l’insegnamento delle discipline linguistiche comprese nella classe di concorso anche l’abilitazione 45/A- “</w:t>
            </w:r>
            <w:r>
              <w:rPr>
                <w:sz w:val="16"/>
                <w:szCs w:val="16"/>
              </w:rPr>
              <w:t>Lingua straniera</w:t>
            </w:r>
            <w:r>
              <w:rPr>
                <w:b/>
                <w:sz w:val="16"/>
                <w:szCs w:val="16"/>
              </w:rPr>
              <w:t xml:space="preserve"> ”  del pregresso ordinamento relativa a ciascuna lingua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’ titolo abilitante per l’insegnamento di ciascuna  delle discipline linguistiche comprese nella classe di concorso anche l’abilitazione 46/A- “</w:t>
            </w:r>
            <w:r>
              <w:rPr>
                <w:sz w:val="16"/>
                <w:szCs w:val="16"/>
              </w:rPr>
              <w:t>Lingue e letterature straniere</w:t>
            </w:r>
            <w:r>
              <w:rPr>
                <w:b/>
                <w:sz w:val="16"/>
                <w:szCs w:val="16"/>
              </w:rPr>
              <w:t xml:space="preserve"> ”  del pregresso ordinamento relativa a ciascuna lingua.</w:t>
            </w:r>
          </w:p>
        </w:tc>
      </w:tr>
      <w:tr>
        <w:trPr>
          <w:trHeight w:val="1014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 xml:space="preserve">CLASSI DI CONCORSO E CORRISPONDENTI 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ABILITAZIONI EX DM 39/199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trHeight w:val="50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e</w:t>
            </w:r>
          </w:p>
        </w:tc>
      </w:tr>
      <w:tr>
        <w:trPr>
          <w:trHeight w:val="1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gua inglese e seconda lingua straniera nella scuola secondaria  di I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/A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gua stranier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6"/>
                <w:szCs w:val="16"/>
              </w:rPr>
              <w:t>SCUOLA SECONDARIA  DI I GRADO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inglese</w:t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Seconda lingua comunitaria nella scuola secondaria di I grado</w:t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taliano seconda lingua (purché in possesso di idonea specializzazione accademic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’ titolo abilitante per l’insegnamento di ciascuna  delle discipline linguistiche comprese nella classe di concorso anche l’abilitazione 46/A- “</w:t>
            </w:r>
            <w:r>
              <w:rPr>
                <w:sz w:val="16"/>
                <w:szCs w:val="16"/>
              </w:rPr>
              <w:t>Lingue e letterature straniere</w:t>
            </w:r>
            <w:r>
              <w:rPr>
                <w:b/>
                <w:sz w:val="16"/>
                <w:szCs w:val="16"/>
              </w:rPr>
              <w:t xml:space="preserve"> ”  del pregresso ordinamento relativa a ciascuna lingu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E’ titolo abilitante per l’insegnamento di ciascuna delle discipline linguistiche comprese nella classe di concorso anche l’abilitazione 45/A- “</w:t>
            </w:r>
            <w:r>
              <w:rPr>
                <w:sz w:val="16"/>
                <w:szCs w:val="16"/>
              </w:rPr>
              <w:t>Lingua straniera</w:t>
            </w:r>
            <w:r>
              <w:rPr>
                <w:b/>
                <w:sz w:val="16"/>
                <w:szCs w:val="16"/>
              </w:rPr>
              <w:t xml:space="preserve"> ”  del pregresso ordinamento relativa a ciascuna lingua</w:t>
            </w:r>
          </w:p>
        </w:tc>
      </w:tr>
      <w:tr>
        <w:trPr>
          <w:trHeight w:val="27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/A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Matematica 1° biennio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Matematica  2° biennio e 5° anno; *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 - opzione Scienze applic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tematic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ECONOM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tematic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i MECCANICA, MACCHINE ED ENERGIA, TRASPORTI E LOGISITICA, ELETTRONICA ED ELETTROTECNICA, INFORMATICA E TELECOMUNICAZIONI, GRAFICA E COMUNICAZIONE, CHIMICA, MATERIALI E BIOTECNOLOGIE, SISTEMA MODA, COSTRUZIONI, AMBIENTE E TERRITORI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atematic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omplementi di matematica 2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i SERVIZI,  INDUSTRIA E ARTIGIANA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tematica;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Ad esaurimento 2° biennio e quinto anno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700"/>
        <w:gridCol w:w="7740"/>
      </w:tblGrid>
      <w:tr>
        <w:trPr>
          <w:tblHeader w:val="true"/>
          <w:trHeight w:val="1014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 xml:space="preserve">CLASSI DI CONCORSO E CORRISPONDENTI 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ABILITAZIONI EX DM 39/199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e</w:t>
            </w:r>
          </w:p>
        </w:tc>
      </w:tr>
      <w:tr>
        <w:trPr>
          <w:trHeight w:val="26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atica e Fis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matica e Fisic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ARTISTICO -  tutti gli indirizz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tematic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Fisica 2° biennio e 5° anno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EO CLASSIC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atematica;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isic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EO LINGUISTIC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tematica;</w:t>
            </w:r>
          </w:p>
          <w:p>
            <w:pPr>
              <w:pStyle w:val="Testofumet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isic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EO MUSICALE E COREUTIC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atematica;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isic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EO SCIENTIFIC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atematica;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isic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 - opzione Scienze applic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atematica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isic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DELLE SCIENZE UMANE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Matematic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Fisica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DELLE SCIENZE UMANE - opzione Economico - soci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atematica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isica 2° 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ECONOMICO, indirizzo  TURISM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integrate (Fisica) 1° anno del  1° biennio; *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AGRARIA, AGROALIMENTARE E AGROINDUSTR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Matematica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Complementi di matematica 2° biennio;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integrate (Fisica) 1° biennio;*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i  SERVIZI , INDUSTRIA E ARTIGIANAT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Matematic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PER L’AGRICOLTURA E LO SVILUPPO RUR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integrate (Fisica) 1°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dell’informazione e della comunicazione 1° biennio;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Ad esaurimento</w:t>
            </w:r>
          </w:p>
        </w:tc>
      </w:tr>
      <w:tr>
        <w:trPr>
          <w:trHeight w:val="12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atica e scien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 matematiche, chimiche, fisiche e naturali nella scuola med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b/>
                <w:sz w:val="16"/>
                <w:szCs w:val="16"/>
              </w:rPr>
              <w:t>SCUOLA SECONDARIA  DI I GRADO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stofumetto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Matematica e scienze</w:t>
            </w:r>
          </w:p>
        </w:tc>
      </w:tr>
      <w:tr>
        <w:trPr>
          <w:trHeight w:val="15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a negli istituti di istruzione secondaria di II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 musicale negli istituti e scuole di istruzione secondaria di</w:t>
            </w:r>
          </w:p>
          <w:p>
            <w:pPr>
              <w:pStyle w:val="Normal"/>
              <w:jc w:val="center"/>
              <w:rPr/>
            </w:pPr>
            <w:r>
              <w:rPr/>
              <w:t>II grad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SOCIO-SANITA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ducazione musicale 2° anno del 1°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’ titolo abilitante per l’insegnamento della disciplina compresa nella classe di concorso anche l’abilitazione del pregresso ordinamento 32/A-“Educazione musicale negli istituti di istruzione secondaria di I grado”</w:t>
            </w:r>
          </w:p>
        </w:tc>
      </w:tr>
      <w:tr>
        <w:trPr>
          <w:trHeight w:val="1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a nella scuola secondaria di I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 musicale nella scuola med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CUOLA SECONDARIA DI I GRAD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us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’ titolo abilitante per l’insegnamento della disciplina compresa nella classe di concorso anche l’abilitazione  del pregresso ordinamento 31/A-“</w:t>
            </w:r>
            <w:r>
              <w:rPr>
                <w:sz w:val="16"/>
                <w:szCs w:val="16"/>
              </w:rPr>
              <w:t>Educazione musicale negli istituti di istruzione secondaria di II grado</w:t>
            </w:r>
            <w:r>
              <w:rPr>
                <w:b/>
                <w:sz w:val="16"/>
                <w:szCs w:val="16"/>
              </w:rPr>
              <w:t>”</w:t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a per d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MUSICALE E COREUTICO - sezione coreut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oria e pratica musicale per la danza 1°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Accompagnamento al pianoforte delle lezioni di Tecniche della danza, del Laboratorio coreutico e del Laboratorio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Coreografico</w:t>
            </w:r>
          </w:p>
        </w:tc>
      </w:tr>
      <w:tr>
        <w:trPr>
          <w:trHeight w:val="10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ppresentazione e modellazione odontotec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llazione odontotecnic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ISTITUTO PROFESSIONALE, settore SERVIZI, indirizzo SERVIZI SOCIO-SANITARI, articolazione  “ARTI AUSILIARIE DELLE PROFESSIONI SANITARIE, ODONTOTECNICO”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appresentazione e modellazione odontotecnica 1° e 2° biennio;</w:t>
            </w:r>
          </w:p>
        </w:tc>
      </w:tr>
      <w:tr>
        <w:trPr>
          <w:trHeight w:val="14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della geologia e della mineralog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e minerar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eralogia e geolog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TECNICO, settore TECNOLOGICO,  indirizzo COSTRUZIONI, AMBIENTE E TERRITORIO,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Scienze e tecnologie applicate 2° anno del 1° biennio</w:t>
            </w:r>
            <w:r>
              <w:rPr>
                <w:b/>
                <w:sz w:val="16"/>
                <w:szCs w:val="16"/>
              </w:rPr>
              <w:t>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GEOTECNIC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eologia e geologia applicata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per la gestione del territorio e dell’ambiente 2° biennio e 5° anno;</w:t>
            </w:r>
          </w:p>
        </w:tc>
      </w:tr>
      <w:tr>
        <w:trPr>
          <w:trHeight w:val="292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aeronaut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olazione aerea,</w:t>
            </w:r>
          </w:p>
          <w:p>
            <w:pPr>
              <w:pStyle w:val="Normal"/>
              <w:rPr/>
            </w:pPr>
            <w:r>
              <w:rPr/>
              <w:t>telecomunicazioni</w:t>
            </w:r>
          </w:p>
          <w:p>
            <w:pPr>
              <w:pStyle w:val="Normal"/>
              <w:rPr/>
            </w:pPr>
            <w:r>
              <w:rPr/>
              <w:t>aeronautiche ed</w:t>
            </w:r>
          </w:p>
          <w:p>
            <w:pPr>
              <w:pStyle w:val="Normal"/>
              <w:rPr/>
            </w:pPr>
            <w:r>
              <w:rPr/>
              <w:t>esercit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eorologia aeronautica</w:t>
            </w:r>
          </w:p>
          <w:p>
            <w:pPr>
              <w:pStyle w:val="Normal"/>
              <w:rPr/>
            </w:pPr>
            <w:r>
              <w:rPr/>
              <w:t>ed esercit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vigazione aerea ed esercit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TRASPORTI E LOGIST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e tecnologie applicate 2° anno del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TRASPORTI E LOGISTICA, articolazione  “CONDUZIONE DEL MEZZ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della navigazione, struttura e costruzione del mezzo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ogistica 2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TRASPORTI E LOGISTICA, articolazione  “LOGISTIC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della navigazione e struttura dei mezzi di trasporto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ogistica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700"/>
        <w:gridCol w:w="7740"/>
        <w:gridCol w:w="56"/>
      </w:tblGrid>
      <w:tr>
        <w:trPr>
          <w:tblHeader w:val="true"/>
          <w:trHeight w:val="1014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CLASSI DI CONCORSO E CORRISPONDENTI ABILITAZIONI EX DM 39/1998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e</w:t>
            </w:r>
          </w:p>
        </w:tc>
      </w:tr>
      <w:tr>
        <w:trPr>
          <w:trHeight w:val="33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segue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chim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mica agrar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imica e tecnologie chim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cnologie ceramich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EO ARTISTICO - indirizzo ARTI FIGURATIVE: 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Chimica 2° biennio;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EO ARTISTICO - indirizzo ARCHITETTURA e AMBIENTE  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mica 2° biennio;</w:t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sz w:val="16"/>
                <w:szCs w:val="16"/>
              </w:rPr>
              <w:t>LICEO ARTISTICO - indirizzo DESIGN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Chimica 2° biennio; 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ARTISTICO – indirizzo SCENOGRAFIA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Chimica 2° biennio; 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 - opzione Scienze applicate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cienze naturali * 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ECONOMICO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integrate (Chimica) 2° anno del 1° biennio;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cienze integrate (Chimica) 1° biennio; </w:t>
            </w:r>
          </w:p>
          <w:p>
            <w:pPr>
              <w:pStyle w:val="Normal"/>
              <w:keepLines/>
              <w:widowControl w:val="false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CHIMICA, MATERIALI E BIOTECNOLOGIE</w:t>
            </w:r>
          </w:p>
          <w:p>
            <w:pPr>
              <w:pStyle w:val="Normal"/>
              <w:keepLines/>
              <w:widowControl w:val="false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e tecnologie applicate 2° anno del 1° biennio;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CHIMICA E MATERIALI”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mica analitica e strumentale 2° biennio e 5° anno;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mica organica e biochimica 2° biennio e 5° anno;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chimiche industriali 2° biennio e 5° anno;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BIOTECNOLOGIE AMBIENTALI”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mica analitica e strumentale 2° biennio e 5° anno;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mica organica e biochimica 2° biennio e 5° anno;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BIOTECNOLOGIE SANITARIE”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mica analitica e strumentale 2° biennio;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mica organica e biochimica 2° biennio e 5° anno;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TECNICO, settore TECNOLOGICO, indirizzo SISTEMA MODA 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Chimica applicata e nobilitazione dei materiali per i prodotti moda 2° biennio e 5° anno;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 settore TECNOLOGICO, indirizzo AGRARIA, AGROALIMENTARE E AGROINDUSTRIA, articolazioni “PRODUZIONI E TRASFPORMAZIONE”, “GESTIONE DELL’AMBIENTE E DEL TERRITORIO”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Trasformazione dei prodotti 2° biennio e 5° anno;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VITICULTURA ED ENOLOGIA”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rasformazione dei prodotti 2° biennio;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PER L’AGRICOLTURA E SVILUPPO RURALE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integrate (Chimica) 1° biennio;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SOCIO-SANITARI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integrate (Chimica) 2° anno del 1° biennio;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i “ARTI AUSILIARIE DELLE PROFESSIONI SANITARIE, OTTICO E ODONTOTECNICO”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integrate (Chimica) 1° biennio;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integrate (Chimica) 1° biennio;</w:t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sz w:val="16"/>
                <w:szCs w:val="16"/>
              </w:rPr>
              <w:t>ISTITUTO PROFESSIONALE, settore SERVIZI, indirizzo SERVIZI COMMERCIALI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integrate (Ch9imica) 2° anno del 1° binnio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gue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SOCIO-SANITARI, articolazione “ARTI AUSILIARIE DELLE PROFESSIONI SANITARIE, ODONTOTECNICO”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dei materiali dentali e laboratorio 2° biennio e 5° anno;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SOCIO-SANITARI, SERVIZI PER L‘ENOGASTRONOMIA E L’OSPITALITA’ ALBERGHIERA, SERVIZI COMMERCIALI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integrate (Chimica) 2° anno del 1° biennio;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, indirizzo PRODUZIONI INDUSTRIALI E ARTIGIANALI, articolazioni  “INDUSTRIA”, “ARTIGIANATO”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applicate ai materiali e ai processi produttivi 2° biennio e 5° anno;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PROFESSIONALE, settore INDUSTRIA E ARTIGIANATO, indirizzo PRODUZIONI INDUSTRIALI E ARTIGIANALI, articolazione “INDUSTRIA” 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iche di gestione-conduzione di macchine e impianti 2° anno del 2° biennio e 5° anno;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PROFESSIONALE, settore SERVIZI,  indirizzo SERVIZI PER L’AGRICOLTURA E  LO SVILUPPO RURALE 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mica applicata e processi di  trasformazione 2° biennio;</w:t>
            </w:r>
          </w:p>
          <w:p>
            <w:pPr>
              <w:pStyle w:val="Normal"/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ll’ambito dell’insegnamento di Scienze naturali, ad esaurimento dei titolari all’atto di entrata in vigore del presente regolamento</w:t>
            </w:r>
          </w:p>
          <w:p>
            <w:pPr>
              <w:pStyle w:val="Normal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A –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della calzatura e della mo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SISTEMA MOD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e tecnologie applicate 2° anno del 1° biennio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ISTITUTO TECNICO , settore TECNOLOGICO, indirizzo SISTEMA MODA articolazione “CALZATURE E MOD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dei materiali e dei processi produttivi e organizzativi della moda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deazione, progettazione e industrializzazione dei prodotti mod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articolazione “TESSILE, ABBIGLIAMENTO E MOD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Ideazione, Progettazione e Industrializzazione dei Prodotti Moda 2° biennio e 5° anno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, indirizzo PRODUZIONI INDUSTRIALI E ARTIGIANALI, articolazioni  “INDUSTRIA”,  “ARTIGIANAT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applicate ai materiali e ai processi produttivi 2° biennio e 5° anno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ISTITUTO PROFESSIONALE, settore INDUSTRIA E ARTIGIANATO, indirizzo PRODUZIONI INDUSTRIALI E ARTIGIANALI,  </w:t>
            </w:r>
            <w:r>
              <w:rPr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</w:rPr>
              <w:t>rticolazione “ARTIGIANATO”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Progettazione e realizzazione del prodotto 2° biennio e 5° anno;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della logist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TECNICO ,settore TECNOLOGICO, indirizzo TRASPORTI E LOGISTICA, articolazioni “COSTRUZIONE DEL MEZZO”, “CONDUZIONE DEL MEZZO”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Logistica 2° biennio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TECNICO, settore TECNOLOGICO, indirizzo TRASPORTI E LOGISTICA,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Scienze e tecnologie applicate 2° anno del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LOGISTIC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ogistic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9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delle costruzio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A 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truzioni, tecnologia delle costruzioni e disegno tecn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pografia generale,</w:t>
            </w:r>
          </w:p>
          <w:p>
            <w:pPr>
              <w:pStyle w:val="Normal"/>
              <w:jc w:val="center"/>
              <w:rPr/>
            </w:pPr>
            <w:r>
              <w:rPr/>
              <w:t>costruzioni rurali e</w:t>
            </w:r>
          </w:p>
          <w:p>
            <w:pPr>
              <w:pStyle w:val="Normal"/>
              <w:jc w:val="center"/>
              <w:rPr/>
            </w:pPr>
            <w:r>
              <w:rPr/>
              <w:t>disegn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AGRARIA, AGROALIMENTARE E AGROINDUSTR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e tecniche di rappresentazione grafica 1° biennio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rticolazioni “PRODUZIONE E TRASFORMAZIONE”, “VITICULTURA ED ENOLOGIA”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Genio rurale 2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GESTIONE DELL’AMBIENTE E DEL TERRITORI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enio rurale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COSTRUZIONI, AMBIENTE E TERRITORI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e tecniche di rappresentazione grafica 1°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e tecnologie applicate 2° anno del 1°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estione del cantiere e Sicurezza dell’ambiente di lavoro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COSTRUZIONI, AMBIENTE E TERRITORI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gettazione, Costruzioni e Impianti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opografi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GEOTECNIC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opografia e costruzioni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, indirizzo PRODUZIONI INDUSTRIALI E ARTIGIANALI, articolazioni “INDUSTRIA”, “ARTIGIANATO”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Tecnologie applicate ai materiali e ai processi produttivi 2° biennio e 5° anno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ISTITUTO PROFESSIONALE, settore INDUSTRIA E ARTIGIANATO, indirizzo PRODUZIONI INDUSTRIALI E ARTIGIANALI</w:t>
            </w:r>
            <w:r>
              <w:rPr>
                <w:sz w:val="16"/>
                <w:szCs w:val="16"/>
              </w:rPr>
              <w:t>, a</w:t>
            </w:r>
            <w:r>
              <w:rPr>
                <w:b/>
                <w:sz w:val="16"/>
                <w:szCs w:val="16"/>
              </w:rPr>
              <w:t>rticolazione “INDUSTRIA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- Tecniche di produzione e di organizzazione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iche di gestione-conduzione di macchine e impianti 2° biennio e 5° ann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Per i titolari della ex classe di concorso A016 in possesso di laurea in architettura dovranno essere organizzati corsi di aggiornament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520"/>
        <w:gridCol w:w="7740"/>
      </w:tblGrid>
      <w:tr>
        <w:trPr>
          <w:tblHeader w:val="true"/>
          <w:trHeight w:val="1014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CLASSI DI CONCORSO E CORRISPONDENTI ABILITAZIONI EX DM 39/199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e</w:t>
            </w:r>
          </w:p>
        </w:tc>
      </w:tr>
      <w:tr>
        <w:trPr>
          <w:trHeight w:val="142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 –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cienze e tecnologie delle costruzioni aeronaut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erotecnica e costruzioni aeronautich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TRASPORTI E LOGIST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e tecnologie applicate 2° anno del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TRASPORTI E LOGISTICA, articolazione  “COSTRUZIONE DEL MEZZ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ruttura, costruzione , sistemi e impianti del mezzo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eccanica, macchine e sistemi propulsivi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ogistica 2° biennio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rticolazione “CONDUZIONE DEL MEZZ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ogistica 2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delle costruzioni nav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truzioni navali e teoria della nav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TRASPORTI E LOGIST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e tecnologie applicate 2° anno del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articolazione  “COSTRUZIONE DEL MEZZ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ruttura, costruzione , sistemi e impianti del mezzo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ogistica 2°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eccanica, macchine e sistemi propulsivi 2° biennio e 5° anno;</w:t>
            </w:r>
          </w:p>
          <w:p>
            <w:pPr>
              <w:pStyle w:val="Normal"/>
              <w:tabs>
                <w:tab w:val="clear" w:pos="708"/>
                <w:tab w:val="left" w:pos="204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CONDUZIONE DEL MEZZ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Logistica 2° biennio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, indirizzo PRODUZIONI INDUSTRIALI E ARTIGIANALI, articolazioni “INDUSTRIA”, “ARTIGIANAT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applicate ai materiali e ai processi produttivi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, indirizzo PRODUZIONI INDUSTRIALI E ARTIGIANALI, articolazione “INDUSTRI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iche di produzione e di organizzazione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iche di gestione-conduzione di macchine e impianti 2° anno del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elettriche ed elettron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ttron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ttrotecnica ed</w:t>
            </w:r>
          </w:p>
          <w:p>
            <w:pPr>
              <w:pStyle w:val="Normal"/>
              <w:rPr/>
            </w:pPr>
            <w:r>
              <w:rPr/>
              <w:t>applicazion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 - opzione  Scienze applic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nformatica; *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TRASPORTI e LOGIST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lettrotecnica, elettronica e automazione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 ELETTRONICA ED ELETTROTECN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e tecnologie applicate 2° anno del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i “ELETTRONICA”, “ ELETTROTECNICA”,  “AUTOMAZIONE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e progettazione di sistemi elettrici ed elettronici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lettrotecnica ed elettronica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stemi automatici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Tecnologie informatiche 1° anno del 1° biennio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INFORMATICA E TELECOMUNICAZIONI, articolazione “INFORMATIC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lecomunicazioni 2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INFORMATICA E TELECOMUNICAZIONI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Scienze e tecnologie applicate 2° anno del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i  “INFORMATICA”,  “TELECOMUNICAZIONI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stemi e reti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e progettazione di sistemi informatici e di telecomunicazioni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estione progetto, organizzazione d’impresa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TELECOMUNICAZIONI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lecomunicazioni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dell’informazione e della comunicazione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PROFESSIONALE, settore INDUSTRIA E ARTIGIANATO, indirizzo PRODUZIONI INDUSTRIALI E ARTIGIANALI, articolazioni “INDUSTRIA”, “ARTIGIANATO”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applicate ai materiali e ai processi produttivi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, indirizzo PRODUZIONI INDUSTRIALI E ARTIGIANALI, articolazione “INDUSTRI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iche di produzione e di organizzazione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iche di gestione-conduzione di macchine e impianti 2° anno del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, indirizzo MANUTENZIONE E ASSISTENZA TECN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elettrico-elettroniche e applicazioni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e tecniche di installazione e di manutenzione 2° biennio e 5° anno;</w:t>
            </w:r>
          </w:p>
          <w:p>
            <w:pPr>
              <w:pStyle w:val="Normal"/>
              <w:ind w:left="626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Ad esaurimento</w:t>
            </w:r>
          </w:p>
        </w:tc>
      </w:tr>
      <w:tr>
        <w:trPr>
          <w:trHeight w:val="51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informat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atic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 - opzione delle Scienze applic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Informatica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ECONOM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Informatica 1° biennio;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”RELAZIONI INTERNAZIONALI PER IL MARKETING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della comunicazione 2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ECONOMICO, indirizzo, AMMINISTRAZIONE, FINANZA E MARKETING, articolazione AMMINISTRAZIONE, FINANZA E MARKE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nformatica 2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ECONOMICO, indirizzo AMMINISTRAZIONE, FINANZA E MARKETING, articolazione SISTEMI INFORMATIVI E AZIEND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nformatic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TECNICO, settore TECNOLOGIC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informatiche 1° anno del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TECNICO, settore TECNOLOGICO, indirizzo INFORMATICA E TELECOMUNICAZIONI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e tecnologie applicate 2° anno del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INFORMATIC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Informatica 2° biennio e 5° anno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INFORMATICA E TELECOMUNICAZIONI, articolazione “TELECOMUNICAZIONI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nformatica 2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i “INFORMATICA” , “TELECOMUNICAZIONI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stemi e reti 2° biennio e 5° anno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Tecnologie e progettazione di sistemi informatici e di telecomunicazioni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estione progetto, organizzazione d’impresa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GRAFICA E COMUNICAZIO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cienze e tecnologie applicate 2° anno del 1° biennio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 PER L’AGRICOLTURA E LO SVILUPPO RUR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dell’informazione e della comunicazione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COMMERCIAL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formatica e laboratorio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dell’informazione e della comunicazione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ISTRIA E ARTIGIANATO, indirizzo MANUTENZIONE E ASSISTENZA TECN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e tecniche di installazione e manutenzione 2° biennio e 5° anno;</w:t>
            </w:r>
          </w:p>
        </w:tc>
      </w:tr>
      <w:tr>
        <w:trPr>
          <w:trHeight w:val="752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meccan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meccaniche e tecnolog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TECNICO, settore TECNOLOGICO, indirizzo MECCANICA, MECCATRONICA ED ENERGIA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e tecnologie applicate 2° anno del 1° biennio;</w:t>
            </w:r>
          </w:p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MECCANICA, MECCATRONICA ED ENERGIA, articolazione “MECCANICA E MECCATRONIC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eccanica, macchine ed energia 2° anno del 2° biennio e 5° anno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stemi e automazione 2° anno del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meccaniche di processo e prodotto 2° anno del 2° biennio e 5° anno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segno, progettazione e organizzazione industriale 2° anno del 2° biennio e 5° anno;</w:t>
            </w:r>
          </w:p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MECCANICA, MECCATRONICA ED ENERGIA, articolazione “ENERGI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eccanica, macchine ed energia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stemi e automazione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meccaniche di processo e prodotto 2° biennio e 5° anno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mpianti energetici, disegno e progettazione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TRASPORTI E LOGISTICA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e tecnologie applicate 2° anno del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TRASPORTI E LOGISTICA, articolazion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</w:rPr>
              <w:t>COSTRUZIONE DEL MEZZ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eccanica, macchine e sistemi propulsivi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TRASPORTI E LOGISTICA, articolazioni “CONDUZIONE DEL MEZZO”  “LOGISTICA”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Meccanica e macchine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, indirizzo PRODUZIONI INDUSTRIALI E ARTIGIANALI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e tecniche di rappresentazione grafica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, indirizzo PRODUZIONI INDUSTRIALI E ARTIGIANALI, articolazione “INDUSTRI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iche di produzione e di organizzazione 2° biennio e 5° anno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iche di gestione-conduzione di macchine e impianti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, indirizzo PRODUZIONI INDUSTRIALI E ARTIGIANALI, articolazioni “ARTIGIANATO”, “INDUSTRI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applicate ai materiali e ai processi produttivi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, indirizzo PRODUZIONI INDUSTRIALI E ARTIGIANALI, articolazione ARTIGIANATO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Progettazione e realizzazione del prodotto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, indirizzo MANUTENZIONE E ASSISTENZA TECN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- Tecnologie meccaniche e applicazioni 2° biennio e 5° anno;</w:t>
            </w:r>
          </w:p>
        </w:tc>
      </w:tr>
      <w:tr>
        <w:trPr>
          <w:trHeight w:val="11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naut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vigazione, arte navale ed elementi di costruzioni nava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TRASPORTI E LOGISTIC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Scienze e tecnologie applicate 2° anno del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TRASPORTI E LOGISTICA, articolazione  “CONDUZIONE DEL MEZZ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della navigazione, struttura e costruzione del mezzo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ogistica 2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TRASPORTI E LOGISTICA, articolazione  “COSTRUZIONE DEL MEZZ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ogistica 2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TRASPORTI E LOGISTICA, articolazione  “LOGISTIC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della navigazione e struttura dei mezzi di trasporto 2° biennio e 5° anno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ogistica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520"/>
        <w:gridCol w:w="7740"/>
      </w:tblGrid>
      <w:tr>
        <w:trPr>
          <w:trHeight w:val="1014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CLASSI DI CONCORSO E CORRISPONDENTI ABILITAZIONI EX DM 39/199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e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 tecnologie tessili, dell’abbigliamento e della mo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nologie dell’abbigliamen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cnologie tessi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STITUTO TECNICO, settore TECNOLOGICO, indirizzo SISTEMA MODA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Scienze e tecnologie applicate 2° anno del 1° biennio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Articolazione “TESSILE, ABBIGLIAMENTO E MODA”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Tecnologie dei materiali e dei processi produttivi e organizzativi della moda 2° biennio e 5° anno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Ideazione, progettazione e industrializzazione dei prodotti mod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STITUTO PROFESSIONALE, settore INDUSTRIA E ARTIGIANATO, indirizzo PRODUZIONI INDUSTRIALI E ARTIGIANALI, articolazioni “ARTIGIANATO”, “INDUSTRIA”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Tecnologie applicate ai materiali e ai processi produttivi 2° biennio e 5° anno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STITUTO PROFESSIONALE, settore INDUSTRIA E ARTIGIANATO, indirizzo PRODUZIONI INDUSTRIALI E ARTIGIANALI, articolazione “ARTIGIANATO”</w:t>
            </w:r>
          </w:p>
          <w:p>
            <w:pPr>
              <w:pStyle w:val="Normal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18"/>
              </w:rPr>
              <w:t>- Progettazione e realizzazione del prodotto 2° biennio e 5° anno;</w:t>
            </w:r>
          </w:p>
        </w:tc>
      </w:tr>
      <w:tr>
        <w:trPr>
          <w:trHeight w:val="31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economico-aziend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economico-azienda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ECONOMICO</w:t>
            </w:r>
          </w:p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Economia aziendale 1° biennio;</w:t>
            </w:r>
          </w:p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ECONOMICO, indirizzo AMMINISTRAZIONE, FINANZA E MARKETING, articolazione “RELAZIONI INTERNAZIONALI PER IL MARKETING”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conomia aziendale e geopolitica 2° biennio e 5° anno;</w:t>
            </w:r>
          </w:p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AMMINISTRAZIONE, FINANZA E MARKETING”, SISTEMI INFORMATIVI AZIENDALI”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Economia aziendale 2° biennio e 5° anno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ECONOMICO, indirizzo TURISMO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scipline turistiche e aziendali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SOCIO-SANITARI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ica amministrativa ed economia sociale 2° anno del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PER L’ENOGASTRONOMIA E L’OSPITALITA’  ALBERGHIERA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ritto e tecniche amministrative della struttura ricettiv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COMMERCIALI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Tecniche professionali dei servizi commerciali; </w:t>
            </w:r>
          </w:p>
          <w:p>
            <w:pPr>
              <w:pStyle w:val="Normal"/>
              <w:ind w:left="432" w:hanging="4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PROFESSIONALE, settore INDUSTRIA E ARTIGIANATO, indirizzo PRODUZIONI </w:t>
            </w:r>
          </w:p>
          <w:p>
            <w:pPr>
              <w:pStyle w:val="Normal"/>
              <w:ind w:left="432" w:hanging="432"/>
              <w:rPr/>
            </w:pPr>
            <w:r>
              <w:rPr>
                <w:b/>
                <w:sz w:val="16"/>
                <w:szCs w:val="16"/>
              </w:rPr>
              <w:t>INDUSTRIALI E ARTIGIANALI, articolazione “ARTIGIANATO”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432" w:hanging="43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Tecniche di distribuzione e marketing 2° anno del 2° biennio e 5° anno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520"/>
        <w:gridCol w:w="7740"/>
      </w:tblGrid>
      <w:tr>
        <w:trPr>
          <w:tblHeader w:val="true"/>
          <w:trHeight w:val="1014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CLASSI DI CONCORSO E CORRISPONDENTI ABILITAZIONI EX DM 39/199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e</w:t>
            </w:r>
          </w:p>
        </w:tc>
      </w:tr>
      <w:tr>
        <w:trPr>
          <w:trHeight w:val="8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giuridico -econom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giuridiche ed economich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DELLE SCIENZE UMA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iritto ed economia 1° biennio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DELLE SCIENZE UMANE - opzione Economico-soci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ritto ed economi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i ECONOMICO, TECNOLOG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ritto ed economia 1°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ECONOMICO, indirizzo AMMINISTRAZIONE. FINANZA E MARKE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conomia Politica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ECONOMICO, indirizzo AMMINISTRAZIONE. FINANZA E MARKETING, articolazione “RELAZIONI INTERNAZIONALI PER IL MARKETING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ritto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lazioni internazionali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ECONOMICO, indirizzo AMMINISTRAZIONE. FINANZA E MARKETING, articolazione “SISTEMI INFORMATIVI AZIENDALI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ritto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conomia politic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ECONOMICO, indirizzo TURISM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ritto e legislazione turistic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TECNICO, settore TECNOLOGICO, indirizzo TRASPORTI E LOGISTIC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ritto ed economi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settore TECNOLOGICO, indirizzo SISTEMA MOD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conomia e marketing delle aziende della moda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, settore TECNOLOGICO, indirizzo CHIMICA, MATERIALI E BIOTECNOLOGIE, articolazione “BIOTECNOLOGIE SANITARIE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egislazione sanitaria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PROFESSIONALE,settori SERVIZI, INDUSTRIA E ARTIGIANATO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ritto ed economia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SOCIO-SANITA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ritto  e legislazione socio-sanitaria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SOCIO-SANITARI, articolazione “ARTI AUSILIARIE DELLE PROFESSIONI SANITARIE, OTTIC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ritto e pratica commerciale, Legislazione socio sanitaria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SOCIO-SANITARI, articolazioni “ARTI AUSILIARIE DELLE PROFESSIONI SANITARIE OTTICO, ODONTOTECNIC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ritto e pratica commerciale, legislazione socio-sanitaria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 SERVIZI COMMERCI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ritto/Economia 2° biennio e 5° anno;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* Ad esaurimento</w:t>
            </w:r>
          </w:p>
        </w:tc>
      </w:tr>
      <w:tr>
        <w:trPr>
          <w:trHeight w:val="19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matematiche applic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matica applicat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 - opzione delle scienze applicate</w:t>
            </w:r>
          </w:p>
          <w:p>
            <w:pPr>
              <w:pStyle w:val="Normal"/>
              <w:ind w:left="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tematica; *</w:t>
            </w:r>
          </w:p>
          <w:p>
            <w:pPr>
              <w:pStyle w:val="Normal"/>
              <w:ind w:left="1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ECONOMICO</w:t>
            </w:r>
          </w:p>
          <w:p>
            <w:pPr>
              <w:pStyle w:val="Normal"/>
              <w:ind w:left="-164" w:firstLine="1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atematica; </w:t>
            </w:r>
          </w:p>
          <w:p>
            <w:pPr>
              <w:pStyle w:val="Normal"/>
              <w:ind w:left="16" w:hanging="0"/>
              <w:rPr/>
            </w:pPr>
            <w:r>
              <w:rPr>
                <w:b/>
                <w:sz w:val="16"/>
                <w:szCs w:val="16"/>
              </w:rPr>
              <w:t>ISTITUTO PROFESSIONALE, settori SERVIZI, indirizzi INDUSTRIA,  ARTIGIANA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tematic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Ad esaurimento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A-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motorie e sportive negli istituti di istruzione secondaria di II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 fisica negli istituti e scuole di istruzione secondaria di II grad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LICEO ARTISTICO - tutti gli indirizzi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 Scienze motorie e sportive;</w:t>
            </w:r>
          </w:p>
          <w:p>
            <w:pPr>
              <w:pStyle w:val="Normal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LICEO CLASSICO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 Scienze motorie e sportive;</w:t>
            </w:r>
          </w:p>
          <w:p>
            <w:pPr>
              <w:pStyle w:val="Normal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LICEO LINGUISTICO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 Scienze motorie e sportive;</w:t>
            </w:r>
          </w:p>
          <w:p>
            <w:pPr>
              <w:pStyle w:val="Normal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LICEO MUSICALE E COREUTICO - sezione musicale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 Scienze motorie e sportive;</w:t>
            </w:r>
          </w:p>
          <w:p>
            <w:pPr>
              <w:pStyle w:val="Normal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LICEO SCIENTIFICO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 Scienze motorie e sportive;</w:t>
            </w:r>
          </w:p>
          <w:p>
            <w:pPr>
              <w:pStyle w:val="Normal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LICEO SCIENTIFICO - opzione Scienze applicate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 Scienze motorie e sportive;</w:t>
            </w:r>
          </w:p>
          <w:p>
            <w:pPr>
              <w:pStyle w:val="Normal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LICEO DELLE SCIENZE UMANE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 xml:space="preserve"> </w:t>
            </w:r>
            <w:r>
              <w:rPr>
                <w:sz w:val="16"/>
                <w:szCs w:val="14"/>
              </w:rPr>
              <w:t>Scienze motorie e sportive;</w:t>
            </w:r>
          </w:p>
          <w:p>
            <w:pPr>
              <w:pStyle w:val="Normal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LICEO DELLE SCIENZE UMANE - opzione Economico-sociale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 Scienze motorie e sportive;</w:t>
            </w:r>
          </w:p>
          <w:p>
            <w:pPr>
              <w:pStyle w:val="Normal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ISTITUTO TECNICO - tutti i settori</w:t>
            </w:r>
          </w:p>
          <w:p>
            <w:pPr>
              <w:pStyle w:val="Normal"/>
              <w:rPr/>
            </w:pPr>
            <w:r>
              <w:rPr>
                <w:sz w:val="16"/>
                <w:szCs w:val="14"/>
              </w:rPr>
              <w:t>- Scienze motorie e sportive;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ISTITUTO PROFESSIONALE - tutti i settori</w:t>
            </w:r>
          </w:p>
          <w:p>
            <w:pPr>
              <w:pStyle w:val="Normal"/>
              <w:rPr/>
            </w:pPr>
            <w:r>
              <w:rPr>
                <w:sz w:val="16"/>
                <w:szCs w:val="14"/>
              </w:rPr>
              <w:t>- Scienze motorie e sportive;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20"/>
              </w:rPr>
              <w:t>E’ titolo abilitante per l’insegnamento delle discipline comprese nella classe di concorso anche l’abilitazione del pregresso ordinamento 30/A- “</w:t>
            </w:r>
            <w:r>
              <w:rPr>
                <w:sz w:val="16"/>
              </w:rPr>
              <w:t xml:space="preserve">Educazione fisica nella scuola media </w:t>
            </w:r>
            <w:r>
              <w:rPr>
                <w:b/>
                <w:sz w:val="16"/>
                <w:szCs w:val="20"/>
              </w:rPr>
              <w:t>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2280"/>
        <w:gridCol w:w="1141"/>
        <w:gridCol w:w="2520"/>
        <w:gridCol w:w="7739"/>
      </w:tblGrid>
      <w:tr>
        <w:trPr>
          <w:tblHeader w:val="true"/>
          <w:trHeight w:val="101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CLASSI DI CONCORSO E CORRISPONDENTI ABILITAZIONI EX DM 39/1998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e</w:t>
            </w:r>
          </w:p>
        </w:tc>
      </w:tr>
      <w:tr>
        <w:trPr>
          <w:trHeight w:val="1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4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motorie e sportive nella scuola secondaria di I grad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 fisica nella scuola media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CUOLA SECONDARIA DI I GRAD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Scienze motorie e sporti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20"/>
              </w:rPr>
              <w:t>E’ titolo abilitante per l’insegnamento delle discipline comprese nella classe di concorso anche l’abilitazione del pregresso ordinamento 29/A- “</w:t>
            </w:r>
            <w:r>
              <w:rPr>
                <w:sz w:val="16"/>
              </w:rPr>
              <w:t>Educazione fisica negli istituti e scuole di istruzione secondaria di II grado”</w:t>
            </w:r>
          </w:p>
        </w:tc>
      </w:tr>
      <w:tr>
        <w:trPr>
          <w:trHeight w:val="13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5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 naturali, chimiche e biologich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 naturali, chimica e geografia, microbiologia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LICEO ARTISTICO – indirizzi: ARTI FIGURATIVE, ARCHITETTURA E AMBIENTE, DESIGN, SCENOGRAFIA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naturali 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ARTISTICO – indirizzi:AUDIOVISIVO E MULTIMEDIALE, GRAF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naturali 1 e 2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CLASS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naturali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LINGUIST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naturali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MUSICALE E COREUTICO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Scienze naturali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Scienze naturali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EO SCIENTIFICO - opzione Scienze applicate: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Scienze naturali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EO DELLE SCIENZE UMANE: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Scienze naturali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EO DELLE SCIENZE UMANE - opzione Economico-sociale: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naturali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i ECONOMICO, TECNOLOG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integrate (Scienze della Terra e Biologia)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AGRARIA, AGROALIMENTARE E AGROINDUSTRIA, articolazioni “PRODUZIONI E TRASFORMAZIONI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iotecnologie agrarie 2° anno del 2° biennio e 5° anno;</w:t>
            </w:r>
          </w:p>
          <w:p>
            <w:pPr>
              <w:pStyle w:val="Normal"/>
              <w:ind w:hanging="1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articolazione “GESTIONE DELL’AMBIENTE E DEL TERRITORI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iotecnologie agrarie 2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VITICOLTURA ED ENOLOGI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iotecnologie agrarie 2° anno del 2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ITUTO TECNICO, settore TECNOLOGICO, indirizzo CHIMICA, MATERIALI E BIOTECNOLOGIE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e tecnologie applicate 2° anno del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BIOTECNOLOGIE AMBIENTALI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iologia, microbiologia e tecnologie di controllo ambientale 2° biennio e 5° anno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i SERVIZI, INDUSTRIA E ARTIGIANA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integrate (Scienze della Terra e Biologia)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PER L’AGRICOLTURA E LO SVILUPPO RUR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- Biologia applicata 1° anno del 2° biennio;</w:t>
            </w:r>
          </w:p>
        </w:tc>
      </w:tr>
      <w:tr>
        <w:trPr>
          <w:trHeight w:val="49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5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, tecnologie e tecniche agrari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 e meccanica agraria, tecniche di gestione aziendale, fitopatologia ed entomologia agraria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 settore TECNOLOGICO, indirizzo AGRARIA, AGROALIMENTARE E AGROINDUSTR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e tecnologie applicate 2° anno del 1° biennio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rticolazioni “PRODUZIONI E TRASFORMAZIONI”, “GESTIONE DELL’AMBIENTE E DEL TERRITORI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duzioni vegetali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rasformazione dei prodotti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conomia, estimo,  marketing e legislazione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estione dell’ambiente e del territorio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 settore TECNOLOGICO, indirizzo AGRARIA, AGROALIMENTARE E AGROINDUSTRIA, articolazione VITICOLTURA ED ENOLOG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iticoltura e difesa della vite 5° anno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nologia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iotecnologie vitivinicol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conomia, estimo, marketing e legislazione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rasformazione dei prodotti 2°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duzioni vegetali 2°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Gestione dell’ambiente e del territorio 5° anno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Biotecnologie agrarie 2° anno del 2° biennio;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PRODUZIONI E TRASFORMAZIONI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iotecnologie agrarie 2° anno del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GESTIONE DELL’AMBIENTE E DEL TERRITORI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iotecnologie agrarie 2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COSTRUZIONI, AMBIENTE E TERRITORIO articolazione “COSTRUZIONI, AMBIENTE E TERRITORIO”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Geopedologia, Economia ed Estimo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SERVIZI, indirizzo SERVIZI PER L’AGRICOLTURA E LO SVILUPPO RURAL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cologia e Pedologia 1°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conomia agraria e dello sviluppo territoriale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alorizzazione delle attività produttive e legislazione di settore 2° anno del 2° biennio e 5° anno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mica applicata e processi di trasformazione 2°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ociologia rurale e storia dell’agricoltura 5° anno;</w:t>
            </w:r>
          </w:p>
          <w:p>
            <w:pPr>
              <w:pStyle w:val="Testofumetto"/>
              <w:rPr/>
            </w:pPr>
            <w:r>
              <w:rPr>
                <w:rFonts w:cs="Times New Roman" w:ascii="Times New Roman" w:hAnsi="Times New Roman"/>
              </w:rPr>
              <w:t>- Tecniche di allevamento vegetale e animale 2° bienni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- Agronomia territoriale ed ecosistemi forestali 2° biennio e 5° anno;</w:t>
            </w:r>
          </w:p>
        </w:tc>
      </w:tr>
      <w:tr>
        <w:trPr>
          <w:trHeight w:val="8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eg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ze, tecnologie e tecniche di produzioni animal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ootecnica e scienza della produzione animale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AGRARIA, AGROALIMENTARE E AGROINDUSTR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duzioni animali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PRODUZIONI E TRASFORMAZIONI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iotecnologie agrarie 2° anno del 2° biennio e 5° anno;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rticolazione “GESTIONE DELL’AMBIENTE E DEL TERRITORIO”                                         </w:t>
            </w:r>
            <w:r>
              <w:rPr>
                <w:i/>
                <w:sz w:val="16"/>
                <w:szCs w:val="16"/>
              </w:rPr>
              <w:t>seg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iotecnologie agrarie 2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olazione “VITICOLTURA ED ENOLOGIA”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Biotecnologie agrarie 2° anno del 2° biennio;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ISTITUTO PROFESSIONALE, settore SERVIZI, indirizzo SERVIZI PER L’AGRICOLTURA E LO SVILUPP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RURAL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Tecniche di allevamento vegetale e animale 2° biennio; </w:t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5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oria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dell’art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 dell’arte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ARTISTICO - tutti gli indirizzi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Storia dell’arte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CLASSICO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sz w:val="16"/>
                <w:szCs w:val="18"/>
              </w:rPr>
              <w:t>- Storia dell’arte 2° biennio e 5° anno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LINGUISTICO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sz w:val="16"/>
                <w:szCs w:val="18"/>
              </w:rPr>
              <w:t>- Storia dell’arte 2° biennio e 5° anno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MUSICALE E COREUTICO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Storia dell’arte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DELLE SCIENZE UMANE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Storia dell’arte 2° biennio e 5° anno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DELLE SCIENZE UMANE - opzione Economico-soci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- Storia dell’arte 2° biennio e 5° anno;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STITUTO TECNICO, settore ECONOMICO, indirizzo TURISMO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Arte e territorio 2° biennio e 5° anno.</w:t>
            </w:r>
          </w:p>
        </w:tc>
      </w:tr>
      <w:tr>
        <w:trPr>
          <w:trHeight w:val="3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5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ria della danz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LICEO MUSICALE E COREUTICO - sezione coreutica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Storia della danza 2° biennio e 5° anno;</w:t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5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ria della music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O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 musicale negli istituti e scuole di istruzione secondaria di secondo grado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EO MUSICALE E COREUTICO - sezione musicale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Storia della music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MUSICALE E COREUTICO - sezione coreutica orsi sperimentali di istruzione secondaria di II grad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toria della musica 2° biennio e 5° anno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 Ai titolari della ex classe di concorso 31/A è richiesto il possesso della laurea in musicologia e beni musicali (laurea magistrale LM-45 o titoli equiparati ai sensi del D.I. del 9 luglio 2009 – pubblicato sulla G.U. del 7.10.2009, n. 233 – congiuntamente a diploma di conservatorio).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5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mento musicale negli istituti di istruzione secondaria di II grad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O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 musicale negli istituti e scuole di istruzione secondaria di secondo grado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LICEO MUSICALE E COREUTICO – sezione music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secuzione e interpretazione;**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Laboratorio di musica d’insieme.***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* L’insegnamento va riferito allo strumento per il quale si possiede lo specifico diploma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*** L’insegnamento va riferito ad uno degli strumenti che costituiscono il gruppo di musica.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</w:rPr>
              <w:t>* Ai titolari della ex classe di concorso 31/A è richiesto il possesso del diploma di conservatorio nello specifico strumento e di servizio prestato nei corsi sperimentali di istruzione secondaria di secondo grado.</w:t>
            </w:r>
          </w:p>
        </w:tc>
      </w:tr>
      <w:tr>
        <w:trPr>
          <w:trHeight w:val="7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5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rumento musicale nella scuola secondaria di I grado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umento musicale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UOLA SECONDARIA DI I GRADO</w:t>
            </w:r>
          </w:p>
          <w:p>
            <w:pPr>
              <w:pStyle w:val="Normal"/>
              <w:ind w:firstLine="72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- Strumento musicale nella scuola media ad indirizzo musicale</w:t>
            </w:r>
          </w:p>
        </w:tc>
      </w:tr>
      <w:tr>
        <w:trPr>
          <w:trHeight w:val="10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5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cnica della danza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MUSICALE E COREUTICO - sezione coreutica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Tecniche della danza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Laboratorio coreutico 1° biennio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Laboratorio coreografico 2° biennio e 5° anno;</w:t>
            </w:r>
          </w:p>
        </w:tc>
      </w:tr>
      <w:tr>
        <w:trPr>
          <w:trHeight w:val="9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-5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ologia nella scuola secondaria di I grad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 tecnica nella scuola media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UOLA SECONDARIA DI I GRA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- Tecnologia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6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ologie e tecniche delle comunicazioni multimedial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inguaggio per la cinematografia e  la televisione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ecnica della registrazione del suono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ecnica della ripresa cinematografica e televisiva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ecnica ed organizzazione della produzione cinematografica e televisiva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ecnica fotografica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0"/>
              </w:rPr>
              <w:t>Tecnologia fotografica, cinematografica e televisiva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 indirizzo GRAFICA E COMUNICAZION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cienze e tecnologie applicate 2° anno del 1° biennio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gettazione multimediale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ganizzazione e gestione dei processi produttivi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dei processi di produzione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aboratori tecnici 2° biennio e 5° anno;</w:t>
            </w:r>
          </w:p>
          <w:p>
            <w:pPr>
              <w:pStyle w:val="Normal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  <w:p>
            <w:pPr>
              <w:pStyle w:val="Normal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ISTITUTO PROFESSIONALE, settore INDUSTRIA E ARTIGIANATO, indirizzo PRODUZIONI INDUSTRIALI E ARTIGIANALI, articolazioni “INDUSTRIA”, “ARTIGIANATO”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4"/>
              </w:rPr>
              <w:t xml:space="preserve">- </w:t>
            </w:r>
            <w:r>
              <w:rPr>
                <w:sz w:val="16"/>
                <w:szCs w:val="16"/>
              </w:rPr>
              <w:t>Tecnologie applicate ai materiali e ai processi produttivi 2° anno e 5° anno;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ISTITUTO PROFESSIONALE, settore INDUSTRIA E ARTIGIANATO, indirizzo PRODUZIONI INDUSTRIALI E ARTIGIANALI, articolazione “INDUSTRIA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iche di produzione e di organizzazione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iche di gestione-conduzione di macchine e impianti 2° anno del 2° biennio e 5° an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6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ologie e tecniche di rappresentazione grafic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ruzioni, tecnologia delle costruzioni e disegno tecni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gno tecnico e artisti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ologie e disegno tecnico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 - opzione Scienze applic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segno e Storia dell’arte;*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e tecniche di rappresentazione grafica 1°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PROFESSIONALE, settore INDUSTRIA E ARTIGIANA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e tecniche di rappresentazione grafica 1° biennio;</w:t>
            </w:r>
          </w:p>
          <w:p>
            <w:pPr>
              <w:pStyle w:val="Normal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ISTITUTO PROFESSIONALE, settore INDUSTRIA E ARTIGIANATO, indirizzo PRODUZIONI INDUSTRIALI E ARTIGIANALI, articolazione “INDUSTRI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iche di produzione e di organizzazione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Ad esaurimento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-6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ologie e tecniche per la grafic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cnologie grafiche ed impianti grafici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 settore TECNOLOGICO, indirizzo GRAFICA E COMUNICAZIO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ienze e tecnologie applicate 2° anno del 1°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gettazione multimediale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ganizzazione e gestione dei processi produttivi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dei processi di produzione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aboratori tecnici 2° biennio e 5° anno,</w:t>
            </w:r>
          </w:p>
          <w:p>
            <w:pPr>
              <w:pStyle w:val="Normal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ISTITUTO PROFESSIONALE, settore INDUSTRIA E ARTIGIANATO, indirizzo PRODUZIONI INDUSTRIALI E ARTIGIANALI, articolazioni “INDUSTRIA”, “ARTIGIANATO”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4"/>
              </w:rPr>
              <w:t xml:space="preserve">- </w:t>
            </w:r>
            <w:r>
              <w:rPr>
                <w:sz w:val="16"/>
                <w:szCs w:val="16"/>
              </w:rPr>
              <w:t>Tecnologie applicate ai materiali e ai processi produttivi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4"/>
              </w:rPr>
              <w:t>ISTITUTO PROFESSIONALE, settore INDUSTRIA E ARTIGIANATO, indirizzo PRODUZIONI INDUSTRIALI E ARTIGIANALI, articolazione “INDUSTRI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iche di produzione e di organizzazione 2° biennio e 5° ann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iche di gestione-conduzione di macchine e impianti 2° anno del 2° biennio e 5° annno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880"/>
        <w:gridCol w:w="7380"/>
      </w:tblGrid>
      <w:tr>
        <w:trPr>
          <w:tblHeader w:val="true"/>
          <w:trHeight w:val="1014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CLASSI DI CONCORSO E CORRISPONDENTI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ABILITAZIONI EX DM 39/199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e</w:t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ologie music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UOV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ucazione musicale negli istituti e scuole di istruzione secondaria di secondo grad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MUSICALE E COREUTICO - sezione music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cnologie musicali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* Ai titolari della ex classe di concorso 31/A è richiesto il possesso del Diploma accademico di II livello in Musica, scienza e tecnologia del suono di cui al D.M. 462/03; Diploma accademico di II livello ad indirizo tecnologico di cui al D.M. n. 1 del 8.1.2004; Diploma accademico di II livello “musica elettronica e tecnologie del suono” di cui al D.M. 39 del 12.3.2007; Diploma di “Musica elettronica” (vecchio ordinamento); Qualsiasi diploma accademico di II livello (conservatorio) purchè il piano di studio seguito abbia compreso almeno 36 crediti nel settore delle nuove tecnologie audiodigitali e/o della musica elettronica.  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oria e tecnica della comunic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,settore TECNOLOGICO, indirizzo GRAFICA E COMUNICAZIO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- Teoria della comunicazione 2° biennio;</w:t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oria, analisi e composi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O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ucazione musicale negli istituti e scuole di istruzione secondaria di secondo grad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MUSICALE E COREUT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eoria, analisi e composizione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* Ai titolari della ex classe di concorso 31/A è richiesto il possesso di idonei requisiti professionali: diplomi accademici di: - composizione; - direzione di orchestra; - organo; - direzione del coro; - direzione e strumentazione per banda. </w:t>
            </w:r>
          </w:p>
        </w:tc>
      </w:tr>
      <w:tr>
        <w:trPr>
          <w:trHeight w:val="21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– 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ttamento testi, dati ed applicazioni. Informat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tilografia e stenografia, trattamento testi e da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ttamento testi, calcolo, contabilità elettronica ed applicazion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ITUTO TECNICO, settore ECONOMICO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Informatica 1° biennio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ITUTO PROFESSIONALE, settore SERVIZI, indirizzo SERVIZI COMMERCI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nformatica e laboratorio 1° bienni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o di informatica in compresenza;</w:t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520"/>
        <w:gridCol w:w="7740"/>
      </w:tblGrid>
      <w:tr>
        <w:trPr>
          <w:trHeight w:val="550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uole ed istituti con lingua di insegnamento slovena</w:t>
            </w:r>
          </w:p>
        </w:tc>
      </w:tr>
      <w:tr>
        <w:trPr>
          <w:trHeight w:val="1014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CLASSI DI CONCORSO E CORRISPONDENTI ABILITAZIONI EX DM 39/199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e</w:t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 – 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Avvertenz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La partecipazio-ne al concorso è riservata ai cittadini di lingua madre slovena (art. 425, comma 2, T.U. n. 297/199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 letterarie negli istituti di istruzione secondaria di II grado con lingua di insegnamento slov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e letterarie negli istituti di istruzione secondaria di II grado con lingua di insegnamento sloven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I DI ISTRUZIONE SECONDARIA DI II GRADO  (con lingua di insegnamento sloven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e e lettere slovene, storia, 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520"/>
        <w:gridCol w:w="7740"/>
      </w:tblGrid>
      <w:tr>
        <w:trPr>
          <w:trHeight w:val="1014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CLASSI DI CONCORSO E CORRISPONDENTI ABILITAZIONI EX DM 39/199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e</w:t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 – 68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Avvertenz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La partecipazio-ne al concorso è riservata ai cittadini di lingua madre slovena (art. 425, comma 2, T.U. n. 297/199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 letterarie e latino negli istituti di istruzione secondaria di II grado con lingua di insegnamento slov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e letterarie e latino nei licei e nell’istituto magistrale con lingua di insegnamento sloven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LINGUIST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cultura sloven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letteratura sloven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, . nel primo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eografi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MUSICALE E COREUT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cultura latin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letteratura sloven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cultura latin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, geografia, . nel primo bienni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 opzione Scienze applic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cultura latin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DELLE SCIENZE UMA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letteratura sloven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cultura latin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, . nel primo bienni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eografi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DELLE SCIENZE UMANE. Opzione economico-soci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letteratura sloven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ori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eografi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atino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CLASS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letteratura slove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- Lingua e cultura latin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520"/>
        <w:gridCol w:w="7740"/>
      </w:tblGrid>
      <w:tr>
        <w:trPr>
          <w:trHeight w:val="1014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CLASSI DI CONCORSO E CORRISPONDENTI ABILITAZIONI EX DM 39/199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e</w:t>
            </w:r>
          </w:p>
        </w:tc>
      </w:tr>
      <w:tr>
        <w:trPr>
          <w:trHeight w:val="35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 – 69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Avverte-nz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La partecipazio-ne al concorso è riservata ai cittadini di lingua madre slovena (art. 425, comma 2, T.U. n. 297/199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 letterarie, latino e greco negli istituti di istruzione secondaria di II grado con lingua di insegnamento slov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e letterarie, latino e greco nel liceo classico con lingua di insegnamento sloven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CLASS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loveno, latino, greco, storia e geograf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atino e grec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 – 7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Avvertenz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artecipazio-ne al concorso è riservata ai cittadini di lingua madre slovena (art. 425, comma 2, T.U. n. 297/199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aliano nella scuola secondaria di I grado con lingua di insegnamento slov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aliano nella scuola media con lingua di insegnamento sloven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UOLA SECONDARIA DI I GRADO con lingua di insegnamento slove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tali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520"/>
        <w:gridCol w:w="7740"/>
      </w:tblGrid>
      <w:tr>
        <w:trPr>
          <w:trHeight w:val="1014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CLASSI DI CONCORSO E CORRISPONDENTI ABILITAZIONI EX DM 39/199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e</w:t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AS - 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Avvertenza</w:t>
            </w:r>
            <w:r>
              <w:rPr>
                <w:sz w:val="20"/>
                <w:szCs w:val="20"/>
              </w:rPr>
              <w:t>:La partecipazio-ne al concorso è riservata ai cittadini di lingua madre slovena (art. 425, comma 2, T.U. n. 297/199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gua e lettere italiane negli istituti di istruzione secondaria di II grado con lingua di insegnamento slov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gua e lettere italiane negli istituti di istruzione secondaria di II grado con lingua di insegnamento sloven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I DI ISTRUZIONE SECONDARIA DI II GRADO</w:t>
            </w:r>
            <w:r>
              <w:rPr>
                <w:sz w:val="16"/>
                <w:szCs w:val="16"/>
              </w:rPr>
              <w:t xml:space="preserve"> con lingua di insegnamento slove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ngua e lettere italiane</w:t>
            </w:r>
          </w:p>
        </w:tc>
      </w:tr>
      <w:tr>
        <w:trPr>
          <w:trHeight w:val="20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 - 7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vvertenz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La partecipazio-ne al concorso è riservata ai cittadini di lingua madre slovena (art. 425, comma 2, T.U. n. 297/199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eno, Storia, Geografia, . nella scuola secondaria di I grado con lingua di insegnamento slov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oveno, storia ed educazione civica, geografia nella scuola media con lingua di insegnamento sloven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UOLA SECONDARIA DI I GRADO con lingua di insegnamento slove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loveno, storia ed educazione civica, geografi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2520"/>
        <w:gridCol w:w="7740"/>
      </w:tblGrid>
      <w:tr>
        <w:trPr>
          <w:trHeight w:val="1014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UOVA CLAS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 CONCORSO E CORRISPONDENTE NUOVA CLASSE DI ABILITAZIO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</w:rPr>
              <w:t>CLASSI DI CONCORSO E CORRISPONDENTI ABILITAZIONI EX DM 39/199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dirizzi di studi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  <w:t>Denominazione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e</w:t>
            </w:r>
          </w:p>
        </w:tc>
      </w:tr>
      <w:tr>
        <w:trPr>
          <w:trHeight w:val="31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 - 73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vvertenz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artecipazio-ne al concorso è riservata ai cittadini di lingua madre slovena (art. 425, comma 2, T.U. n. 297/199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ttamento testi e dati, calcolo, contabilità elettronica ed applicazioni; Dattilografia e Stenografia con lingua di insegnamento slov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/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tilografia, stenografia, trattamento testi e dati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 lingua di insegnamento slove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ttamento testi, calcolo, contabilità elettronica ed applicazioni</w:t>
            </w:r>
            <w:r>
              <w:rPr>
                <w:sz w:val="16"/>
                <w:szCs w:val="16"/>
              </w:rPr>
              <w:t xml:space="preserve"> con lingua di insegnamento slove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STITUTI TECNICI : settore TECNOLOGICO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Tecnologie informatiche ( primo biennio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ITUTI TECNICI: settore ECONOM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nformatica (primo biennio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ITUTI PROFESSIONALI: settore servizi, indirizzo SERVIZI COMMERCI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oratorio di “Tecniche professionali dei servizi commerciali”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ITUTI PROFESSIONAL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e dell’informazione e della comunicazione nel primo biennio</w:t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Ital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sz w:val="16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46:00Z</dcterms:created>
  <dc:creator>M.I.U.R.</dc:creator>
  <dc:description/>
  <cp:keywords/>
  <dc:language>en-US</dc:language>
  <cp:lastModifiedBy>M.I.U.R.</cp:lastModifiedBy>
  <dcterms:modified xsi:type="dcterms:W3CDTF">2011-03-15T10:46:00Z</dcterms:modified>
  <cp:revision>2</cp:revision>
  <dc:subject/>
  <dc:title>ALLEGATO  A</dc:title>
</cp:coreProperties>
</file>