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Indirizzo “Manutenzione e assistenza tecnica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rofi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Il Diplomato di istruzione professionale 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 possiede le competenze per gestire, organizzare ed effettuare interventi di installazione e manutenzione ordinaria, di diagnostica, riparazione e collaudo relativamente a piccoli sistemi, impianti e apparati tecnici, anche maritti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Le sue competenze tecnico-professionali sono riferite alle filiere dei settori produttivi generali (elettronica, elettrotecnica, meccanica, termotecnica ed altri) e specificamente sviluppate in relazione alle esigenze espresse dal territo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È in grado di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trollare e ripristinare, durante il ciclo di vita degli apparati e degli impianti, la conformità del loro funzionamento alle specifiche tecniche, alle normative sulla sicurezza degli utenti e sulla salvaguardia dell’ambient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sservare i principi di ergonomia, igiene e sicurezza che presiedono alla realizzazione degli intervent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rganizzare e intervenire nelle attività per lo smaltimento di scorie e sostanze residue, relative al funzionamento delle macchine, e per la dismissione dei dispositiv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tilizzare le competenze multidisciplinari di ambito tecnologico, economico e organizzativo presenti nei processi lavorativi e nei servizi che li coinvolgon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estire funzionalmente le scorte di magazzino e i procedimenti per l’approvvigionament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eperire e interpretare documentazione tecnic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ssistere gli utenti e fornire le informazioni utili al corretto uso e funzionamento dei dispositiv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gire nel suo campo di intervento nel rispetto delle specifiche normative ed assumersi autonome responsabilità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egnalare le disfunzioni non direttamente correlate alle sue competenze tecnich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357" w:hanging="35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erare nella gestione dei servizi, anche valutando i costi e l’economicità degli interven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19"/>
          <w:szCs w:val="19"/>
        </w:rPr>
        <w:t xml:space="preserve">L’opzione </w:t>
      </w:r>
      <w:r>
        <w:rPr>
          <w:rFonts w:cs="Arial" w:ascii="Arial Narrow" w:hAnsi="Arial Narrow"/>
          <w:sz w:val="20"/>
          <w:szCs w:val="20"/>
        </w:rPr>
        <w:t>“</w:t>
      </w:r>
      <w:r>
        <w:rPr>
          <w:rFonts w:cs="Arial" w:ascii="Arial Narrow" w:hAnsi="Arial Narrow"/>
          <w:b/>
          <w:sz w:val="20"/>
          <w:szCs w:val="20"/>
        </w:rPr>
        <w:t>Apparati, impianti e servizi tecnici industriali e civili</w:t>
      </w:r>
      <w:r>
        <w:rPr>
          <w:rFonts w:cs="Arial" w:ascii="Arial Narrow" w:hAnsi="Arial Narrow"/>
          <w:sz w:val="20"/>
          <w:szCs w:val="20"/>
        </w:rPr>
        <w:t>”</w:t>
      </w:r>
      <w:r>
        <w:rPr>
          <w:rFonts w:cs="Arial" w:ascii="Arial Narrow" w:hAnsi="Arial Narrow"/>
          <w:sz w:val="19"/>
          <w:szCs w:val="19"/>
        </w:rPr>
        <w:t xml:space="preserve"> afferisce all’indirizzo </w:t>
      </w:r>
      <w:r>
        <w:rPr>
          <w:rFonts w:cs="Arial" w:ascii="Arial Narrow" w:hAnsi="Arial Narrow"/>
          <w:sz w:val="20"/>
          <w:szCs w:val="20"/>
        </w:rPr>
        <w:t xml:space="preserve">“Manutenzione e assistenza tecnica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20"/>
          <w:szCs w:val="20"/>
        </w:rPr>
        <w:t>Nell’indirizzo “Manutenzione e assistenza tecnica”, l’opzione “</w:t>
      </w:r>
      <w:r>
        <w:rPr>
          <w:rFonts w:cs="Arial" w:ascii="Arial Narrow" w:hAnsi="Arial Narrow"/>
          <w:b/>
          <w:sz w:val="20"/>
          <w:szCs w:val="20"/>
        </w:rPr>
        <w:t>Apparati, impianti e servizi tecnici industriali e civili</w:t>
      </w:r>
      <w:r>
        <w:rPr>
          <w:rFonts w:cs="Arial" w:ascii="Arial Narrow" w:hAnsi="Arial Narrow"/>
          <w:sz w:val="20"/>
          <w:szCs w:val="20"/>
        </w:rPr>
        <w:t>” specializza e integra le conoscenze e competenze in uscita dall’indirizzo, coerentemente con la filiera produttiva di riferimento e con le esigenze del territorio, con competenze rispondenti ai fabbisogni delle aziende impegnate nella manutenzione di apparati e impianti elettrici, elettromeccanici, termici, industriali e civili, e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A conclusione del percorso quinquennale, il Diplomato in “Manutenzione e assistenza tecnica”, opzione “</w:t>
      </w:r>
      <w:r>
        <w:rPr>
          <w:rFonts w:cs="Arial" w:ascii="Arial Narrow" w:hAnsi="Arial Narrow"/>
          <w:b/>
          <w:sz w:val="20"/>
          <w:szCs w:val="20"/>
        </w:rPr>
        <w:t>Apparati, impianti e servizi tecnici industriali”</w:t>
      </w:r>
      <w:r>
        <w:rPr>
          <w:rFonts w:cs="Arial" w:ascii="Arial Narrow" w:hAnsi="Arial Narrow"/>
          <w:sz w:val="20"/>
          <w:szCs w:val="20"/>
        </w:rPr>
        <w:t xml:space="preserve"> consegue i risultati di apprendimento descritti nel punto 2.3 dell’Allegato A), di seguito descritti in termini di competenze</w:t>
      </w:r>
      <w:r>
        <w:rPr>
          <w:rFonts w:cs="Arial" w:ascii="Arial Narrow" w:hAnsi="Arial Narrow"/>
          <w:b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/>
      </w:pPr>
      <w:r>
        <w:rPr>
          <w:rFonts w:cs="Arial" w:ascii="Arial Narrow" w:hAnsi="Arial Narrow"/>
          <w:sz w:val="20"/>
          <w:szCs w:val="20"/>
        </w:rPr>
        <w:t>1. Comprendere, interpretare e analizzare schemi di apparati, impianti e servizi tecnici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industriali e civi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. Utilizzare strumenti e tecnologie specifiche nel rispetto della normativa sulla sicur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. Utilizzare la documentazione tecnica prevista dalla normativa per garantire la corretta funzionalità di apparecchiature, impianti  e sistemi tecnici per i quali cura la manutenzione, nel contesto industriale e civ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4. Individuare i componenti che costituiscono il sistema e i vari materiali impiegati, allo scopo di intervenire nel montaggio, nella sostituzione dei componenti e delle parti, nel rispetto delle modalità e delle procedure stabil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. Utilizzare correttamente strumenti di misura, controllo e diagnosi, eseguire le regolazioni degli apparati e impianti industriali e civili di intere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6. Garantire e certificare la messa a punto a regola d’arte degli apparati e impianti industriali e civili, collaborando alle fasi di installazione, collaudo e di organizzazione-erogazione dei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7. Agire nel sistema di qualità, reperire le risorse tecniche e tecnologiche per offrire servizi efficienti ed effica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 Narrow" w:hAnsi="Arial Narrow"/>
          <w:sz w:val="20"/>
          <w:szCs w:val="20"/>
        </w:rPr>
        <w:t>Le competenze dell’indirizzo “Manutenzione e assistenza tecnica”, nell’opzione “Apparati, impianti e servizi tecnici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industriali e civili ”, sono sviluppate e integrate in coerenza con la filiera produttiva di riferimento e con le esigenze del territori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dirizzo “Manutenzione e assistenza tecnica”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054"/>
        <w:gridCol w:w="1054"/>
        <w:gridCol w:w="1148"/>
        <w:gridCol w:w="1111"/>
        <w:gridCol w:w="1210"/>
      </w:tblGrid>
      <w:tr>
        <w:trPr/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643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582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Opzione “Apparati, impianti e servizi tecnici industriali e civili”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meccaniche e applicazioni 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 -elettroniche, dell’automazione e applicazioni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installazione e di manutenzione di apparati e impianti civili e industrial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6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OZZA 16 novembre 2011 – Allegato 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20:00Z</dcterms:created>
  <dc:creator>M.I.U.R.</dc:creator>
  <dc:description/>
  <cp:keywords/>
  <dc:language>en-US</dc:language>
  <cp:lastModifiedBy>M.I.U.R.</cp:lastModifiedBy>
  <cp:lastPrinted>2011-11-16T16:21:00Z</cp:lastPrinted>
  <dcterms:modified xsi:type="dcterms:W3CDTF">2011-11-16T16:44:00Z</dcterms:modified>
  <cp:revision>6</cp:revision>
  <dc:subject/>
  <dc:title>Indirizzo “Manutenzione e assistenza tecnica”</dc:title>
</cp:coreProperties>
</file>