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</w:t>
      </w:r>
      <w:r>
        <w:rPr>
          <w:rFonts w:cs="Arial" w:ascii="Arial Narrow" w:hAnsi="Arial Narrow"/>
          <w:b/>
          <w:sz w:val="32"/>
          <w:szCs w:val="32"/>
        </w:rPr>
        <w:t>indirizzo “Agraria, Agroalimentare e Agroindustri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PECIALIZZAZIONE ENOTECNICO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l Diplomato in Agraria, Agroalimentare e Agroindustria con specializzazione in Enotecnico  di  cui all’art.8 del  D.P.R. n 88 del 15 marzo 2010  possiede  specifiche competenze relative al settore viti-vinicolo.</w:t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A conclusione del percorso  l’Enotecnico consegue i risultati di apprendimento di seguito espressi in termini di competenze: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Organizzare attività produttive vitivinicole ecocompatibili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Gestire attività produttive e trasformative, valorizzando gli aspetti qualitativi dei prodotti e assicurando tracciabilità e sicurezza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nterpretare e soddisfare le esigenze del settore della produzione vitivinicola con particolare riferimento alle problematiche del territori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TimesNewRomanPSMT" w:ascii="Arial Narrow" w:hAnsi="Arial Narrow"/>
                <w:b w:val="false"/>
                <w:sz w:val="20"/>
                <w:szCs w:val="20"/>
              </w:rPr>
              <w:t>Applicare le norme previste dalla legislazione vitivinicola nazionale e comunitaria anche in materia  di sicurezza alimentare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Utilizzare strumenti e metodologie appropriate per effettuare verifiche e controlli sul prodott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Monitorare e gestire il processo di vinificazione in tutte le sue fasi con particolare riguardo all’introduzione di tecnologie innovativ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laborare valutazioni economiche dei processi di produzione e trasformazion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Realizzare attività promozionali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per la valorizzazione dei prodotti della filiera vitivinicola collegati alle caratteristiche territoriali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45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6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1"/>
        <w:gridCol w:w="4089"/>
        <w:gridCol w:w="720"/>
      </w:tblGrid>
      <w:tr>
        <w:trPr>
          <w:trHeight w:val="345" w:hRule="atLeast"/>
        </w:trPr>
        <w:tc>
          <w:tcPr>
            <w:tcW w:w="9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AGRARIA, AGROALIMENTARE E AGROINDUSTRIA”:  ATTIVITÀ E INSEGNAMENTI OBBLIGATORI</w:t>
            </w:r>
          </w:p>
        </w:tc>
      </w:tr>
      <w:tr>
        <w:trPr>
          <w:trHeight w:val="590" w:hRule="atLeast"/>
        </w:trPr>
        <w:tc>
          <w:tcPr>
            <w:tcW w:w="9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  “VITICOLTURA ED ENOLOGIA”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PECIALIZZAZIONE ENOTECNICO –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ESTO ANNO  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0"/>
                <w:szCs w:val="20"/>
              </w:rPr>
              <w:t>Applicazioni informat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223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, marketing e legislazion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94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ticoltur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nologi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2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enologica e analisi chim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1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crobiologia enologic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ccanica e costruzioni enologich</w:t>
            </w:r>
            <w:r>
              <w:rPr>
                <w:b/>
              </w:rPr>
              <w:t>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ia della vitivinicoltura e dei paesaggi viticoli**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Totale ore annue di attività </w:t>
            </w:r>
            <w:r>
              <w:rPr>
                <w:rFonts w:cs="Arial" w:ascii="Arial Narrow" w:hAnsi="Arial Narrow"/>
                <w:b/>
                <w:spacing w:val="2"/>
                <w:sz w:val="20"/>
                <w:szCs w:val="20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insegnamenti 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56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330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Bozza 16 novembre 2011 – allegato B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Book Antiqua" w:hAnsi="Book Antiqua" w:cs="Book Antiqua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8:00Z</dcterms:created>
  <dc:creator>M.I.U.R.</dc:creator>
  <dc:description/>
  <cp:keywords/>
  <dc:language>en-US</dc:language>
  <cp:lastModifiedBy>M.I.U.R.</cp:lastModifiedBy>
  <cp:lastPrinted>2011-11-16T09:13:00Z</cp:lastPrinted>
  <dcterms:modified xsi:type="dcterms:W3CDTF">2011-11-28T08:20:00Z</dcterms:modified>
  <cp:revision>18</cp:revision>
  <dc:subject/>
  <dc:title>C8 –  indirizzo “Agraria, Agroalimentare e Agroindustria”</dc:title>
</cp:coreProperties>
</file>