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Produzioni tessili-sartoriali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Industria” e “Artigianat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 nelle quali il profilo viene orientato e declinato. Nell’articolazione “Artigianato” è prevista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finalizzata a conservare e valorizzare stili, forme, tecniche proprie della  storia artigianale locale e per salvaguardare  competenze professionali specifiche del settore produttivo tessile - sartoriale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ll’indirizzo “Produzioni industriali e artigianali”, articolazione “Artigianato”,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>”,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ella produzione tessile- sartoriale 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 tessili-sartorial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tessile-artigiana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i processi produttivi tessili e sartoriali, mantenendone la visione sistemica.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br w:type="page"/>
      </w: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duzioni tessili-sartoriali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tessili, abbig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-sartoriali”</w:t>
            </w:r>
          </w:p>
        </w:tc>
      </w:tr>
      <w:tr>
        <w:trPr>
          <w:trHeight w:val="61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6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5:00Z</dcterms:created>
  <dc:creator>M.I.U.R.</dc:creator>
  <dc:description/>
  <cp:keywords/>
  <dc:language>en-US</dc:language>
  <cp:lastModifiedBy>M.I.U.R.</cp:lastModifiedBy>
  <cp:lastPrinted>2011-11-15T12:31:00Z</cp:lastPrinted>
  <dcterms:modified xsi:type="dcterms:W3CDTF">2012-01-19T14:55:00Z</dcterms:modified>
  <cp:revision>17</cp:revision>
  <dc:subject/>
  <dc:title>C/1–  indirizzo “Produzioni Industriali e Artigianali</dc:title>
</cp:coreProperties>
</file>