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</w:rPr>
        <w:t xml:space="preserve">Indirizzo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Servizi per l’agricoltura e lo sviluppo rura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Valorizzazione e commercializzazione dei prodotti agricoli del territorio 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</w:t>
            </w:r>
            <w:r>
              <w:rPr>
                <w:rFonts w:cs="Arial" w:ascii="Arial Narrow" w:hAnsi="Arial Narrow"/>
                <w:sz w:val="20"/>
                <w:szCs w:val="20"/>
              </w:rPr>
              <w:t>Diplomato di istruzione professionale,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l riscontro di trasparenza, tracciabilità e sicurezza nelle diverse filiere produttive: agro-ambientale, agroindustriale, agri-turistico, secondo i principi e gli strumenti dei sistema di qualità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soluzioni tecniche di produzione e trasformazione idonee a conferire ai prodotti i caratteri di qualità previsti dalle normative nazionali e comunitar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nalisi costi/benefici e costi/opportunità, relative ai progetti di sviluppo, e ai processi di produzione e trasformazion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rganizzare e gestire attività di promozione e marketing dei prodotti agrari e agroindustrial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ortarsi agli enti territoriali competenti per la realizzazione delle opere di riordino fondiario, miglioramento ambientale, valorizzazione delle risorse paesaggistiche e naturalistich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prevenzione del degrado ambientale e nella realizzazione di strutture a difesa delle  zone a rischio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venire in progetti per la valorizzazione del turismo locale e lo sviluppo dell’agriturismo, anche attraverso il recupero degli aspetti culturali delle tradizioni locali e dei prodotti tipic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conservazione e il potenziamento di parchi, di aree protette e ricreativ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indirizzo “Servizi per l’agricoltura e lo sviluppo rurale”,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è finalizzata a sviluppare competenze specifiche riguardanti le diverse forme di marketing, sia per la promozione della cultura dei prodotti del territorio a livello nazionale ed internazionale, sia ad assistere produttori, trasformatori e distributori per adeguarsi alle nuove esigenze e ai modelli  di comportamento in materia di alimentazione. Il Diplomato approfondisce inoltre gli aspetti economici relativi al mercato di settore, analizza le dinamiche di sviluppo e valorizzazione delle produzioni locali nell’ambito della crescente globalizzazion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consegue i risultati di apprendimento descritti nel punto 2.2 dell’Allegato A), di seguito specificati in termini di competenz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Definire le caratteristiche territoriali, ambientali ed agroproduttive di una zona attraverso l’utilizzazione di carte tematich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ssistere le entità produttive e trasformative proponendo i risultati delle tecnologie innovative e le modalità della loro ado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Interpretare gli aspetti della multifunzionalità individuati dalle politiche comunitarie ed articolare le provvidenze previste per i processi adattativi e migliorativ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Applicare metodologie per il controllo di qualità nei diversi processi e per la gestione della trasparenza, della tracciabilità e rintracciabilità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Organizzare attività di valorizzazione e commercializzazione delle produzioni agro-alimentari mediante le diverse forme di marketing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ponendo e adottando soluzioni per i problemi di logistic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Favorire attività integrative delle aziende agrarie anche mediante la promozione di agriturismi, ecoturismi, turismo culturale e folkloristico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Collaborare con gli Enti locali che operano nel settore, con gli uffici del territorio, con le organizzazioni dei produttori, per attivare progetti di sviluppo rurale, di miglioramenti fondiari ed agrari e di protezione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Proporre soluzioni tecniche di produzione e trasformazione idonee a conferire ai prodotti i caratteri di qualità e sicurezza coerenti con le normative nazionali e comunitari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alutar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potesi diverse di valorizzazione dei prodotti attraverso tecniche di compara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 Promuovere azioni conformi alla normativa nazionale e comunitaria per la commercializzazione dei prodotti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/>
      </w:pPr>
      <w:r>
        <w:br w:type="page"/>
      </w:r>
      <w:r>
        <w:rPr>
          <w:rFonts w:cs="Arial" w:ascii="Arial" w:hAnsi="Arial"/>
          <w:b/>
        </w:rPr>
        <w:t xml:space="preserve">Indirizzo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Servizi per l’agricoltura e lo sviluppo rura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Valorizzazione e commercializzazione dei prodotti agricoli del territorio ”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>OPZIONE “VALORIZZAZIONE E COMMERCIALIZZAZIONE DEI PRODOTTI AGRICOLI DEL TERRITORIO”</w:t>
            </w:r>
          </w:p>
        </w:tc>
      </w:tr>
      <w:tr>
        <w:trPr>
          <w:trHeight w:val="50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9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540"/>
        </w:tabs>
        <w:ind w:left="710" w:hanging="170"/>
      </w:pPr>
      <w:rPr>
        <w:rFonts w:ascii="Times New Roman" w:hAnsi="Times New Roman" w:cs="Times New Roman" w:hint="default"/>
        <w:sz w:val="16"/>
        <w:szCs w:val="16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8:00Z</dcterms:created>
  <dc:creator>utente02</dc:creator>
  <dc:description/>
  <cp:keywords/>
  <dc:language>en-US</dc:language>
  <cp:lastModifiedBy>M.I.U.R.</cp:lastModifiedBy>
  <cp:lastPrinted>2011-11-15T11:30:00Z</cp:lastPrinted>
  <dcterms:modified xsi:type="dcterms:W3CDTF">2012-01-23T10:27:00Z</dcterms:modified>
  <cp:revision>16</cp:revision>
  <dc:subject/>
  <dc:title>Commercializzazione dei prodotti agroalimentari</dc:title>
</cp:coreProperties>
</file>