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rticolazione “ Industria ”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- opzione “Produzioni audiovisiv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700"/>
        <w:gridCol w:w="1260"/>
        <w:gridCol w:w="1260"/>
        <w:gridCol w:w="1290"/>
        <w:gridCol w:w="88"/>
        <w:gridCol w:w="1352"/>
        <w:gridCol w:w="27"/>
        <w:gridCol w:w="1379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</w:rPr>
              <w:t>ARTICOLAZIONE “INDUSTRIA”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OPZIONE “PRODUZIONI AUDIOVISIVE”-IPAV</w:t>
            </w:r>
          </w:p>
        </w:tc>
      </w:tr>
      <w:tr>
        <w:trPr>
          <w:trHeight w:val="76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t-BR"/>
              </w:rPr>
              <w:t xml:space="preserve">38/C 46 /C 47/C 48/C 49/C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t-BR"/>
              </w:rPr>
              <w:t xml:space="preserve">3/A    44/ A 62/A  63/A  64/A  65/A  67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44/A 62/A  63/A 64/ A  65/A 6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 44/A 62/A  63/A 64/ A  65/A 6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/A-61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97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44/A 62/A  63/A 64/ A  65/A 67/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nguaggi e tecniche della  progettazione e comunicazione audiovisiva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/C 46/C 47/C 48/C 49/C  nel tri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      396*       198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*  Insegnamento affidato al docente tecnico-pratic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9:00Z</dcterms:created>
  <dc:creator>la preside</dc:creator>
  <dc:description/>
  <cp:keywords/>
  <dc:language>en-US</dc:language>
  <cp:lastModifiedBy>Corrado</cp:lastModifiedBy>
  <cp:lastPrinted>2012-01-18T17:03:00Z</cp:lastPrinted>
  <dcterms:modified xsi:type="dcterms:W3CDTF">2012-05-19T10:49:00Z</dcterms:modified>
  <cp:revision>22</cp:revision>
  <dc:subject/>
  <dc:title>C1–  Indirizzo “Produzioni Industriali e Artigianali”</dc:title>
</cp:coreProperties>
</file>