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rizzo “Manutenzione e assistenza tecnica”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pzione “Manutenzione mezzi di trasporto</w:t>
      </w:r>
      <w:r>
        <w:rPr>
          <w:rFonts w:cs="Arial" w:ascii="Arial" w:hAnsi="Arial"/>
        </w:rPr>
        <w:t>”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Quadro orario -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3280"/>
        <w:gridCol w:w="1015"/>
        <w:gridCol w:w="1015"/>
        <w:gridCol w:w="1110"/>
        <w:gridCol w:w="1068"/>
        <w:gridCol w:w="1180"/>
      </w:tblGrid>
      <w:tr>
        <w:trPr/>
        <w:tc>
          <w:tcPr>
            <w:tcW w:w="4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/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o biennio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o bienni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^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^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^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^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^</w:t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rappresentazione grafic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3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dell’Informazione e della Comunicazion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ZIONE “MEZZI DI TRASPORTO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  <w:b/>
              </w:rPr>
              <w:t xml:space="preserve"> IPMM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4/C 17/C 26/C  27/C  32/C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*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02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meccaniche e applicazioni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5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034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03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lettriche- elettroniche e applicazioni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020-A034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03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 diagnostica e manutenzione dei mezzi di trasporto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31 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4/C 17/C 26/C  27/C  32/C (triennio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tot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2*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198) 396*(198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*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* insegnamento affidato al docente tecnico-pratico.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Nota 2320 del 29 marzo 2012 - Opzioni professionali versione del 5 giugno 2012</w:t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10:00Z</dcterms:created>
  <dc:creator>M.I.U.R.</dc:creator>
  <dc:description/>
  <cp:keywords/>
  <dc:language>en-US</dc:language>
  <cp:lastModifiedBy>Corrado</cp:lastModifiedBy>
  <cp:lastPrinted>2012-01-18T15:07:00Z</cp:lastPrinted>
  <dcterms:modified xsi:type="dcterms:W3CDTF">2012-07-02T06:20:00Z</dcterms:modified>
  <cp:revision>18</cp:revision>
  <dc:subject/>
  <dc:title>Indirizzo “Manutenzione e assistenza tecnica”</dc:title>
</cp:coreProperties>
</file>