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ndirizzo “Manutenzione e assistenza tecnica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zione “Apparati, impianti e servizi tecnici industriali e civili”</w:t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9"/>
        <w:gridCol w:w="1054"/>
        <w:gridCol w:w="897"/>
        <w:gridCol w:w="1148"/>
        <w:gridCol w:w="1372"/>
        <w:gridCol w:w="121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i di concorso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5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o bienni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o bienni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into anno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^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^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^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^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rappresentazione grafic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3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Fisica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Chimica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dell’Informazione e della Comunicazio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zione “Apparati, impianti e servizi tecnici industriali e civili”- IPAI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/C  27/C   31/C 32 /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**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/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ecnologie meccaniche e applicazioni 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3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32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 /A 35 /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lettriche -elettroniche, dell’automazione e applicazioni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6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 /A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 /A 35 /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installazione e di manutenzione di apparati e impianti civili e industrial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31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totali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/C  27/C 31/C 32 /C (triennio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i cui in compresenza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2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8 (396)* 19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8*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  l’attività didattica di laboratorio caratterizza l’area di indirizzo dei percorsi degli istituti professionali; le ore indicate con asterisco sono riferite solo alle attività di laboratorio che prevedono la compresenza degli insegnanti tecnico-pratici.    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* insegnamento affidato al docente tecnico-pratico.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Nota 2320 del 29 marzo 2012 - Opzioni professionali versione del 5 giugno 201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51:00Z</dcterms:created>
  <dc:creator>M.I.U.R.</dc:creator>
  <dc:description/>
  <cp:keywords/>
  <dc:language>en-US</dc:language>
  <cp:lastModifiedBy>Corrado</cp:lastModifiedBy>
  <cp:lastPrinted>2012-01-18T15:06:00Z</cp:lastPrinted>
  <dcterms:modified xsi:type="dcterms:W3CDTF">2012-07-02T06:10:00Z</dcterms:modified>
  <cp:revision>24</cp:revision>
  <dc:subject/>
  <dc:title>Indirizzo “Manutenzione e assistenza tecnica”</dc:title>
</cp:coreProperties>
</file>