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4485" cy="594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448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2620"/>
        <w:gridCol w:w="1780"/>
        <w:gridCol w:w="2640"/>
      </w:tblGrid>
      <w:tr>
        <w:trPr>
          <w:tblHeader w:val="true"/>
          <w:trHeight w:val="300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ELENCO AREE PUGLIA</w:t>
            </w:r>
            <w:bookmarkStart w:id="0" w:name="_GoBack"/>
            <w:bookmarkEnd w:id="0"/>
          </w:p>
        </w:tc>
      </w:tr>
      <w:tr>
        <w:trPr>
          <w:tblHeader w:val="true"/>
          <w:trHeight w:val="3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ROVINCIA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OME ARE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P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OMUNE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ari 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1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1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1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ari 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12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12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1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ITON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0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ITONT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05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Giovinazz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OC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0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Noc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0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utiglian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  <w:r>
              <w:rPr>
                <w:rFonts w:cs="Calibri"/>
                <w:b/>
                <w:bCs/>
                <w:color w:val="000000"/>
                <w:lang w:eastAsia="it-IT"/>
              </w:rPr>
              <w:t>BAT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ANDR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05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RAN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61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ndri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ARLET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05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ANOSA DI PUGLI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61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arlett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R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RINDIS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21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Brindis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FAS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20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asan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20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rancavilla Fontan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202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ORRE SANTA SUSANN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F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lang w:eastAsia="it-IT"/>
              </w:rPr>
            </w:pPr>
            <w:r>
              <w:rPr>
                <w:rFonts w:cs="Calibri"/>
                <w:b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ERIGNO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104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erignol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104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RTA NOV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FOGG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102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licet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11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OGGI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11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OGGI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lang w:eastAsia="it-IT"/>
              </w:rPr>
              <w:t>SAN SEVE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10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ERRACAPRIOL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1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10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AN SEVER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103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UCERA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103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MONTE SANT'ANGEL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L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cs="Calibri"/>
                <w:b/>
                <w:b/>
                <w:lang w:eastAsia="it-IT"/>
              </w:rPr>
            </w:pPr>
            <w:r>
              <w:rPr>
                <w:rFonts w:cs="Calibri"/>
                <w:b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lang w:eastAsia="it-IT"/>
              </w:rPr>
              <w:t>GALLIPO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30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GALLIPOLI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30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lessan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303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oggiard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ard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304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PERTIN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304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Nardò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LEC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304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uffan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305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URISAN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305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gent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31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CCE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T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TARANTO 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41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RANT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TARANTO 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41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RANTO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41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TARANTO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2294"/>
        <w:gridCol w:w="3760"/>
      </w:tblGrid>
      <w:tr>
        <w:trPr>
          <w:trHeight w:val="300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ELENCO COMUNI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ODICE ISTAT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OMUNE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P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500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lessan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031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000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ndri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6123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2006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ari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121,70123,70124,70125,70126,70131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000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arlett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6121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201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ITONT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032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400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rindisi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210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0004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NOSA DI PUGLI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053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102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erignol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1042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502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PERTIN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043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102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Delicet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1028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4007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asan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2015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1024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OGGI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1121,71122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4008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rancavilla Fontan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2021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503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GALLIPOLI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014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202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Giovinazz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054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5035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ECC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10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1028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UCER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1036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1033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ONTE SANT'ANGEL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1037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505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ardò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048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203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oci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015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1036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ORTA NOV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1045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506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oggiard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037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5064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uffan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049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2037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utiglian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018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105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 SEVER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1016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1053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ERRACAPRIOL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101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3027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TARANT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4121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5084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TAURISAN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056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4019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TORRE SANTA SUSANN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2028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0009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TRANI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0059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7509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Ugent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305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36:00Z</dcterms:created>
  <dc:creator>Aspire</dc:creator>
  <dc:description/>
  <cp:keywords/>
  <dc:language>en-US</dc:language>
  <cp:lastModifiedBy>Colangelo</cp:lastModifiedBy>
  <dcterms:modified xsi:type="dcterms:W3CDTF">2012-08-09T09:50:00Z</dcterms:modified>
  <cp:revision>3</cp:revision>
  <dc:subject/>
  <dc:title>  </dc:title>
</cp:coreProperties>
</file>