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4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56090" cy="552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609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157"/>
        <w:gridCol w:w="3582"/>
      </w:tblGrid>
      <w:tr>
        <w:trPr>
          <w:tblHeader w:val="true"/>
          <w:trHeight w:val="300" w:hRule="atLeast"/>
        </w:trPr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ELENCO AREE SICILIA</w:t>
            </w:r>
            <w:bookmarkStart w:id="0" w:name="_GoBack"/>
            <w:bookmarkEnd w:id="0"/>
          </w:p>
        </w:tc>
      </w:tr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ROVINC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NOME AREA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P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OMUNE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AG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LICATA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2027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Licat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ALMA DI MONTECHIARO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201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REALMONTE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2015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RAFFADALI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202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MA DI MONTECHIAR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210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AGRIGENT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RIBERA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2016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Riber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L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LTANISSETTA 1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310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LTANISSETT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4013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LEONFORTE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LTANISSETTA 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3013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azzarin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310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LTANISSETT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GELA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3012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Gel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SAN CATALDO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301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mpofranc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301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RESUTTAN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3014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USSOMELI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3017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n Catald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ACIREALE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016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ASCALI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024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ACIREALE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03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GRAVINA DI CATAN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03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ASCALUC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BRONTE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03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Bronte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034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Bronte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136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Randazz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TANIA 1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123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TAN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125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TAN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126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TAN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TANIA 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123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TAN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127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TAN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128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TAN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129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TAN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TANIA 3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121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TAN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122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TAN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123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TAN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124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TAN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TANIA 4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121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TAN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047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TERNO'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EN/C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ATERNO'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401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enturipe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031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ADRAN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iazza Armerina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4015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iazza Armeri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04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N CON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5041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LTAGIRONE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BARCELLONA POZZO DI GOTTO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04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Roccavaldi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051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BARCELLONA POZZO DI GOTT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MESSINA 1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168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essi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MESSINA 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121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essi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168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essi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MESSINA 3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01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essi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121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essi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122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essi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123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essi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147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essi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MESSINA 4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124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essi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128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essi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139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essi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147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essi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MILAZZO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053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stroreale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057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ILAZZ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065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ONTALBANO ELICO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8066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TTI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BAGHERIA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01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ALTAVILLA MILIC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8004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AN MAURO CASTELVERDE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011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Bagher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018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TERMINI IMERESE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023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imin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RINI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03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ONTESSA ENTELLIN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036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ISILMERI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044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RINI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ALERMO 1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21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23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ALERMO 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24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25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27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ALERMO 3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29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31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33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ALERMO 4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33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35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ALERMO 5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38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42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43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ALERMO 6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44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45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ALERMO 7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011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Bagher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46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0147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RG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MODICA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7015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ODIC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710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RAGUS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RAGUSA 1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710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RAGUS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RAGUSA 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710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RAGUS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VITTORIA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7018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cicli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7019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VITTORI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S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LENTINI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6015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FRANCOFONTE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6016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LENTINI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PACHINO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601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lazzolo Acreide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601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ORTO PALO DI CAPO PASSER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6018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Pachin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SIRACUSA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610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iracus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TP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MARSALA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1025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ARSALA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MAZARA DEL VALLO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1016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ERICE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1022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ASTELVETRAN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1026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AZARA DEL VALL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TRAPANI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91100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Trapani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3235"/>
        <w:gridCol w:w="3390"/>
      </w:tblGrid>
      <w:tr>
        <w:trPr>
          <w:tblHeader w:val="true"/>
          <w:trHeight w:val="300" w:hRule="atLeast"/>
        </w:trPr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ELENCO COMUNI</w:t>
            </w:r>
          </w:p>
        </w:tc>
      </w:tr>
      <w:tr>
        <w:trPr>
          <w:tblHeader w:val="true"/>
          <w:trHeight w:val="30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ODICE ISTAT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OMUNE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AP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7004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ACIREALE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5024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7006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ADRANO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5031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4001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AGRIGENTO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210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2004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ALTAVILLA MILICI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1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2006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Bagheri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11</w:t>
            </w:r>
          </w:p>
        </w:tc>
      </w:tr>
      <w:tr>
        <w:trPr>
          <w:trHeight w:val="6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3005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BARCELLONA POZZO DI GOTTO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8051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7009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Bronte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5034, 9503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7011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LTAGIRONE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5041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5004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LTANISSETT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310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5005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mpofranco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301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2021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RINI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44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1006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STELVETRANO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1022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3016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stroreale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8053</w:t>
            </w:r>
          </w:p>
        </w:tc>
      </w:tr>
      <w:tr>
        <w:trPr>
          <w:trHeight w:val="9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7015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ATANI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5121,95122,95123,95124,95125,95126,95127,95128,95129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6007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enturipe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401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2030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iminn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23</w:t>
            </w:r>
          </w:p>
        </w:tc>
      </w:tr>
      <w:tr>
        <w:trPr>
          <w:trHeight w:val="6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2033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CONTESSA ENTELLIN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3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1008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ERICE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1016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9010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FRANCOFONTE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6015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5007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Gel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3012</w:t>
            </w:r>
          </w:p>
        </w:tc>
      </w:tr>
      <w:tr>
        <w:trPr>
          <w:trHeight w:val="6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7019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GRAVINA DI CATANI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503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9011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LENTINI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6016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6011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LEONFORTE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4013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4021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Licat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2027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1011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ARSAL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1025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7023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ASCALI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5016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7024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ASCALUCI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503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1012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AZARA DEL VALLO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1026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5009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azzarino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3013</w:t>
            </w:r>
          </w:p>
        </w:tc>
      </w:tr>
      <w:tr>
        <w:trPr>
          <w:trHeight w:val="6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3048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essin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8121,98122,98123,98124,98128,98139,98147,98168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3049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ILAZZO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8057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2048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ISILMERI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36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8006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ODIC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7015</w:t>
            </w:r>
          </w:p>
        </w:tc>
      </w:tr>
      <w:tr>
        <w:trPr>
          <w:trHeight w:val="6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3057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ONTALBANO ELICON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8065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5012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MUSSOMELI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3014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9014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Pachino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6018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9015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Palazzolo Acreide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6010</w:t>
            </w:r>
          </w:p>
        </w:tc>
      </w:tr>
      <w:tr>
        <w:trPr>
          <w:trHeight w:val="15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2053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PALERMO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121, 90123, 90124, 90125, 90127, 90129, 90131, 90133, 90135, 90138, 90142, 90143, 90144, 90145, 90145, 90146, 90147</w:t>
            </w:r>
          </w:p>
        </w:tc>
      </w:tr>
      <w:tr>
        <w:trPr>
          <w:trHeight w:val="6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4027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PALMA DI MONTECHIARO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202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7033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PATERNO'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5047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3066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PATTI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8066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6014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Piazza Armerin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4015</w:t>
            </w:r>
          </w:p>
        </w:tc>
      </w:tr>
      <w:tr>
        <w:trPr>
          <w:trHeight w:val="6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9020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PORTOPALO DI CAPO PASSERO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601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4030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RAFFADALI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2015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8009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RAGUS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710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7038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Randazzo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5036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4032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REALMONTE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201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5014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RESUTTANO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301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4033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Riber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2016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3073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Roccavaldin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804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5016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an Cataldo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3017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7040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AN CONO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5040</w:t>
            </w:r>
          </w:p>
        </w:tc>
      </w:tr>
      <w:tr>
        <w:trPr>
          <w:trHeight w:val="6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2065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AN MAURO CASTELVERDE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8004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8011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cicli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7018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9017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iracus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610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2070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TERMINI IMERESE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0018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1021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Trapani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1100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088012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VITTORIA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9701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37:00Z</dcterms:created>
  <dc:creator>Aspire</dc:creator>
  <dc:description/>
  <cp:keywords/>
  <dc:language>en-US</dc:language>
  <cp:lastModifiedBy>Colangelo</cp:lastModifiedBy>
  <dcterms:modified xsi:type="dcterms:W3CDTF">2012-08-09T09:49:00Z</dcterms:modified>
  <cp:revision>3</cp:revision>
  <dc:subject/>
  <dc:title>  </dc:title>
</cp:coreProperties>
</file>