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2880" cy="527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88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851"/>
        <w:gridCol w:w="1440"/>
        <w:gridCol w:w="3859"/>
      </w:tblGrid>
      <w:tr>
        <w:trPr>
          <w:tblHeader w:val="true"/>
          <w:trHeight w:val="300" w:hRule="atLeast"/>
          <w:cantSplit w:val="true"/>
        </w:trPr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LENCO AREE CAMPANIA</w:t>
            </w:r>
            <w:bookmarkStart w:id="0" w:name="_GoBack"/>
            <w:bookmarkEnd w:id="0"/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ROVINCI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OME ARE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P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MUN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V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riano Irpi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2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ERI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3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LAPI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3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riano Irpi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3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rottaminard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velli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10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velli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lit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4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ESUALD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4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UARDIA LOMBARD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4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ISACC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4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litr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N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ENEVEN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210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ENEVENT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vell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303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ONTEMILETT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E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VER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es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Orta di Atell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VILLA DI BRI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VERS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al di Princip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 CIPRIANO D'AVERS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stel Voltur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3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EL VOLTU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ADDALON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2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DDALON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CIANI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1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iazz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1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T'ANGELO D'ALIF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2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AGIOV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2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RCIANIS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4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LVI RISORT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5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TA MARIA CAPUA VETER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105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TE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CERR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1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CERR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1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ALNUOVO DI 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3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ELLO DI CISTERN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VISCI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3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RUSCI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frag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fragol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IVA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RISP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IV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FRATTAMAGGIOR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CHIA/PROCID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7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AC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ONTE DI PROCID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7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amicciola Term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7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FORIO D'ISCH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sor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RZ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or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stellammare di Stab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4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OSCOREAL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5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IMONT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5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ellammare di Stab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RCOLA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5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ORTIC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5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ERCOL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GIUGLIANO IN CAMPA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1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VILLARICC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1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IUGLIANO IN CAMPAN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1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LITO DI 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2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3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poli 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14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AP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ozzuo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1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QUART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7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ozzuol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NT'ANASTAS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4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SSA DI SOMM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  <w:r>
              <w:rPr>
                <w:rFonts w:cs="Calibri"/>
                <w:bCs/>
                <w:color w:val="000000"/>
                <w:lang w:eastAsia="it-IT"/>
              </w:rPr>
              <w:t>8004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 GENNARO VESUVIA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4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T'ANASTAS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nt'Antim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2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t'Antim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Torre del Gre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5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TORRE ANNUNZIAT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5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Torre del Grec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GAN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1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ngr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1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GAN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ttipagl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2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Oliveto Citr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2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ONTURS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9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attipagl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stellaba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4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ELLABAT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4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EL SAN LORENZ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6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OGLIASTRO CILENT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6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OCCADASPID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va de' Tirren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1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va de' Tirren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ocera Inferio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1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Nocera Inferiore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LA CONSILI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3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A CONSILIN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4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ELLE DI BULGHER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5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IO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7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TI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7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VALLO DELLA LUCANIA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LERNO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2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2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2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3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LERNO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01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IORI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2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412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LERNO</w:t>
            </w:r>
          </w:p>
        </w:tc>
      </w:tr>
    </w:tbl>
    <w:p>
      <w:pPr>
        <w:sectPr>
          <w:type w:val="nextPage"/>
          <w:pgSz w:w="11906" w:h="16838"/>
          <w:pgMar w:left="1814" w:right="1814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2129"/>
        <w:gridCol w:w="4678"/>
      </w:tblGrid>
      <w:tr>
        <w:trPr>
          <w:tblHeader w:val="true"/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LENCO COMUNI</w:t>
            </w:r>
          </w:p>
        </w:tc>
      </w:tr>
      <w:tr>
        <w:trPr>
          <w:tblHeader w:val="true"/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DICE ISTAT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P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CERR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1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0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fragol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0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ngr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1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riano Irpi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3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RZ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0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vell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2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0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velli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10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VERS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ACOL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7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attipagl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9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200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ENEVENT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210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ISACC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4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0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OSCOREAL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4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RUSCI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3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0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iazz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13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IV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3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litr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4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LVI RISORT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4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1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AGIOV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2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al di Princip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3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1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ALNUOVO DI NAPOL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13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amicciola Term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7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2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or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6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3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EL SAN LORENZ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49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2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EL VOLTUR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3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ELLABAT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48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ellammare di Stab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53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ELLO DI CISTERN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3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va de' Tirren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13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ELLE DI BULGHER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2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es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4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NTURS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2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3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RISP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6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ERCOL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303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ORIO D'ISCH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75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3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RATTAMAGGIOR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7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3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ESUALD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5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IO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56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3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IUGLIANO IN CAMPAN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1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rottaminard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35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UARDIA LOMBARD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4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API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3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DDALON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2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6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IOR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4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RCIANIS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25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9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SSA DI SOMM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40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4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ELITO DI NAPOL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17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4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ONTE DI PROCID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7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5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ONTEMILETT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38</w:t>
            </w:r>
          </w:p>
        </w:tc>
      </w:tr>
      <w:tr>
        <w:trPr>
          <w:trHeight w:val="12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4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APOL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121, 80123, 80124, 80125, 80126, 80128, 80129, 80131, 80132, 80134, 80135, 80137, 80138, 80139, 80141, 80142, 80143, 80144, 80145, 80146, 80147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7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ocera Inferior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14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8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OGLIASTRO CILENT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6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8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Oliveto Citr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5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Orta di Atell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0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GAN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16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5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IMONT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5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5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ORTIC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5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6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ozzuoli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7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6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QUART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1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OCCADASPID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69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1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LA CONSILIN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1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LER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121, 84125, 84126, 84127, 84129, 84131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7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 CIPRIANO D'AVERS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6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6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 GENNARO VESUVI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40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8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TA MARIA CAPUA VETER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5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7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T'ANASTAS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48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8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T'ANGELO D'ALIF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17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7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t'Antim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29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409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ERI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02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14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TI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7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9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E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57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8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ORRE ANNUNZIAT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5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8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orre del Grec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59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515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VALLO DELLA LUCANI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07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109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VILLA DI BRI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103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8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VILLARICC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630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VISCIANO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37:00Z</dcterms:created>
  <dc:creator>Aspire</dc:creator>
  <dc:description/>
  <cp:keywords/>
  <dc:language>en-US</dc:language>
  <cp:lastModifiedBy>Colangelo</cp:lastModifiedBy>
  <dcterms:modified xsi:type="dcterms:W3CDTF">2012-08-09T09:49:00Z</dcterms:modified>
  <cp:revision>3</cp:revision>
  <dc:subject/>
  <dc:title>  </dc:title>
</cp:coreProperties>
</file>