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41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56090" cy="6026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6090" cy="602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0"/>
        <w:gridCol w:w="2220"/>
        <w:gridCol w:w="1540"/>
        <w:gridCol w:w="3589"/>
      </w:tblGrid>
      <w:tr>
        <w:trPr>
          <w:tblHeader w:val="true"/>
          <w:trHeight w:val="300" w:hRule="atLeast"/>
        </w:trPr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ELENCO AREE CALABRIA</w:t>
            </w:r>
          </w:p>
        </w:tc>
      </w:tr>
      <w:tr>
        <w:trPr>
          <w:tblHeader w:val="true"/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PROVINCIA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NOME AREA</w:t>
            </w:r>
            <w:bookmarkStart w:id="0" w:name="_GoBack"/>
            <w:bookmarkEnd w:id="0"/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CAP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COMUNE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CS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 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CASSAN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7011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Cassano allo Ionio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7073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Oriolo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 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COSENZA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7100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COSENZA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 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DIAMANTE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7023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DIAMANTE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7026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MORMANNO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 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ROSSAN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7060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Bocchigliero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7067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Rossano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7068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Rossano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 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RENDE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7036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RENDE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7017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Roggiano Gravina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7037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SAN FILI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7010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SANT'AGATA DI ESARO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7019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Spezzano Albanese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 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CZ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 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LAMEZIA TERME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8046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Falerna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8040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Lamezia Terme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8046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Lamezia Terme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8048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Lamezia Terme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 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CATANZAR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8100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CATANZARO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8054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Sersale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8068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SOVERATO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8050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Taverna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 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KR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 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MESORACA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8833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CACCURI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8838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MESORACA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8832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SANTA SEVERINA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8819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VERZINO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 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CROTONE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8900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CROTONE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 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RC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 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IOIA TAUR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9022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CITTANOVA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9013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GIOIA TAURO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9010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MOLOCHIO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9039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PLATI'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9024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POLISTENA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 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LOCRI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9044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LOCRI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 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REGGIO CALABRIA 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9121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Reggio Calabria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9122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Reggio Calabria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9125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Reggio Calabria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 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REGGIO CALABRIA 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9063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Melito di Porto Salvo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9126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Reggio Calabria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9128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Reggio Calabria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9129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Reggio Calabria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9132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Reggio Calabria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9133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Reggio Calabria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 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IDERN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9044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LOCRI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9048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Siderno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 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VV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 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MILET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9833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DINAMI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9852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Mileto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8017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SORIANO CALABRO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 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VIBO VALENTIA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9900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VIBO VALENTIA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2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2756"/>
        <w:gridCol w:w="2205"/>
      </w:tblGrid>
      <w:tr>
        <w:trPr>
          <w:tblHeader w:val="true"/>
          <w:trHeight w:val="300" w:hRule="atLeast"/>
        </w:trPr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ELENCO COMUNI</w:t>
            </w:r>
          </w:p>
        </w:tc>
      </w:tr>
      <w:tr>
        <w:trPr>
          <w:tblHeader w:val="true"/>
          <w:trHeight w:val="30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CODICE ISTAT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COMUNE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CAP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78018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occhigliero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7060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1002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ACCURI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8833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78029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assano allo Ionio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7011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79023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ATANZARO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8100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80028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ITTANOVA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9022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78045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OSENZA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7100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1010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ROTONE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8900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78048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IAMANTE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7023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2008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INAMI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9833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79047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alerna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8046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80038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IOIA TAURO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9013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79160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mezia Terme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8040,88046,88048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80043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OCRI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9044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80050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lito di Porto Salvo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9063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1015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SORACA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8838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2021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leto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9852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80051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LOCHIO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9010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78084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RMANNO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7026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78087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riolo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7073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80060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LATI'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9039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80061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LISTENA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9024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80063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ggio Calabria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9121, 89122, 89125, 89126, 89128, 89129, 89132, 89133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78102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NDE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7036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78104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oggiano Gravina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7017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78108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ossano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7067, 87068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78116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AN FILI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7037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1022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ANTA SEVERINA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8832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78131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ANT'AGATA DI ESARO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7010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79130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ersale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8054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80088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iderno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9048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2040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ORIANO CALABRO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8017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79137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OVERATO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8068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78142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ezzano Albanese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7019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79146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verna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8050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1027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VERZINO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8819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2047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VIBO VALENTIA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99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BalloonTextChar">
    <w:name w:val="Balloon Text Char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9:36:00Z</dcterms:created>
  <dc:creator>Aspire</dc:creator>
  <dc:description/>
  <cp:keywords/>
  <dc:language>en-US</dc:language>
  <cp:lastModifiedBy>Colangelo</cp:lastModifiedBy>
  <dcterms:modified xsi:type="dcterms:W3CDTF">2012-08-09T09:50:00Z</dcterms:modified>
  <cp:revision>3</cp:revision>
  <dc:subject/>
  <dc:title>  </dc:title>
</cp:coreProperties>
</file>