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Allegato 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780"/>
        <w:gridCol w:w="3750"/>
        <w:gridCol w:w="3850"/>
      </w:tblGrid>
      <w:tr>
        <w:trPr>
          <w:tblHeader w:val="true"/>
        </w:trPr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di Concorso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azioni e idoneità conseguite ai sensi del previgente ordinamento che costituiscono titolo di accesso ai concorsi di cui all’articolo 400 del testo Unico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e e immagine nella scuola secondaria di primo grado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8/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za class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 sussistono previgenti titoli di abilitazione.</w:t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za contemporane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 sussistono previgenti titoli di abilitazione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i metalli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D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lla ceram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D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lla moda e del tessuto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D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l vetro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D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rchitettoniche, del design e storico artistich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/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D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rtistiche bidimensionali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D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0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rtistiche tridimensionali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D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udiovisive e multimediali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/D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iscipline grafico–pubblicitarie e del libro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D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3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iscipline linguistico– letterarie, latino nel secondo ciclo di istruzion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4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latino, greco nei licei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storia, geografia  nella scuola secondaria di primo grado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/A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6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sanitari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7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osofia, storia e scienze uman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/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GB"/>
              </w:rPr>
            </w:pPr>
            <w:r>
              <w:rPr>
                <w:rFonts w:eastAsia="Calibri"/>
                <w:sz w:val="20"/>
                <w:szCs w:val="20"/>
                <w:lang w:val="en-GB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grafi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e e culture straniere nel secondo ciclo di istruzion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/A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a inglese e seconda lingua comunitaria nella scuola secondaria di primo grado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A*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purché in possesso d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4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in lingua inglese congiuntamente ad abilitazione nella seconda lingua comunitaria o ai titoli di accesso previsti per la seconda lingua comunitar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4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in seconda lingua comunitaria congiuntamente ad abilitazione in lingua inglese o ai titoli di accesso previsti per la lingua inglese</w:t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ca e fis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ca e scienze nella scuola secondaria di primo grado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/A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della geologia e della mineralogi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/A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aeronautich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/A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chimich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/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a calzatura e della mod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 sussistono previgenti titoli di abilitazion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a logist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 sussistono previgenti titoli di abilitazione.</w:t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e costruzioni e delle rappresentazioni grafich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e costruzioni aeronautich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e costruzioni navali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/A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elettriche ed elettronich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/A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informatich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meccanich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nautich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tessili, dell’abbigliamento e della mod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conomico–aziendali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cienze giuridico–economich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motorie e sportive nella scuola secondaria di primo grado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motorie e sportive nel secondo ciclo dell’istruzion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naturali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/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/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"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agrari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iche di produzioni animali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A – 43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ria dell’art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o musicale, musica nella scuola secondaria di primo grado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urché in possesso di diploma di vecchio ordinamento ovvero di diploma accademico di secondo livello nello specifico strumento.</w:t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rumento musicale, musica nel secondo ciclo dell’istruzion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/A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urché in possesso di diploma di vecchio ordinamento ovvero di diploma accademico di secondo livello nello specifico strumento.</w:t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a nella scuola secondaria di primo grado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e e tecniche per la gra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e musicali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A*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* purché in possesso di Diploma accademico di II livello in Musica, scienza e tecnologia del suono di cui al D.M. 462/03; Diploma accademico di II livello ad indirizzo tecnologico di cui al D.M. n. 1 dell'8.1.2004; Diploma accademico di II livello Musica elettronica e tecnologie del suono di cui D.M. 39 del 12.3.2007; Diploma di Musica elettronica (vecchio ordinamento); qualsiasi Diploma accademico di II livello (conservatorio) purché il piano di studio seguito abbia compreso almeno 36 crediti nel settore delle nuove tecnologie audiodigitali ovvero della musica elettronica</w:t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oria, analisi e composizion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A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A*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color w:val="333333"/>
                <w:sz w:val="20"/>
                <w:szCs w:val="20"/>
              </w:rPr>
              <w:t xml:space="preserve"> purché in possesso di Diplomi accademici di II livello ovvero di Diploma di vecchio ordinamento in: composizione; direzione di orchestra; organo; direzione del coro; direzione e strumentazione per banda</w:t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–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e e tecniche delle comunicazioni multimediali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 – 5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latino nel secondo ciclo di istruzione nelle istituzioni scolastiche con lingua di insegnamento sloven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/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5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 – 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iscipline linguistico–letterarie, latino, greco nel secondo ciclo di istruzione nelle istituzioni scolastiche con lingua di insegnamento sloven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 – 5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iscipline linguistico–letterarie, storia, geografia nella scuola secondaria di primo grado nelle istituzioni scolastiche con lingua di insegnamento sloven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ST – 0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stegno nella scuola secondaria di primo grado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nel grado di scuola congiunta al titolo di specializzazione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ST – 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ostegno nella scuola secondaria di secondo grado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nel grado di scuola congiunta al titolo di specializzazione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3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  <w:szCs w:val="20"/>
      </w:rPr>
      <w:t>Bozza 29 ottobre  2012 MB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2">
    <w:name w:val=" Carattere Carattere2"/>
    <w:qFormat/>
    <w:rPr>
      <w:rFonts w:ascii="Times New Roman" w:hAnsi="Times New Roman" w:eastAsia="Times New Roman" w:cs="Times New Roman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b/>
      <w:bCs/>
    </w:rPr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</w:rPr>
  </w:style>
  <w:style w:type="character" w:styleId="CarattereCarattere4">
    <w:name w:val=" Carattere Carattere4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0:26:00Z</dcterms:created>
  <dc:creator>Max Bruschi</dc:creator>
  <dc:description/>
  <cp:keywords/>
  <dc:language>en-US</dc:language>
  <cp:lastModifiedBy>M.I.U.R.</cp:lastModifiedBy>
  <cp:lastPrinted>2012-07-03T14:29:00Z</cp:lastPrinted>
  <dcterms:modified xsi:type="dcterms:W3CDTF">2012-10-29T20:26:00Z</dcterms:modified>
  <cp:revision>2</cp:revision>
  <dc:subject/>
  <dc:title>Allegato A</dc:title>
</cp:coreProperties>
</file>