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D</w:t>
      </w:r>
    </w:p>
    <w:tbl>
      <w:tblPr>
        <w:tblW w:w="145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797"/>
        <w:gridCol w:w="1201"/>
        <w:gridCol w:w="2113"/>
        <w:gridCol w:w="5008"/>
        <w:gridCol w:w="2552"/>
      </w:tblGrid>
      <w:tr>
        <w:trPr>
          <w:tblHeader w:val="true"/>
        </w:trPr>
        <w:tc>
          <w:tcPr>
            <w:tcW w:w="3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dice e denominazione nuova classe 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uale sotto–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</w:t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dice classe di concorso del previgente ordinamento</w:t>
            </w:r>
          </w:p>
        </w:tc>
        <w:tc>
          <w:tcPr>
            <w:tcW w:w="5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i assegnati nel nuovo ordinamento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8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 – 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pratiche special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01</w:t>
            </w:r>
          </w:p>
        </w:tc>
        <w:tc>
          <w:tcPr>
            <w:tcW w:w="21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C</w:t>
            </w:r>
          </w:p>
        </w:tc>
        <w:tc>
          <w:tcPr>
            <w:tcW w:w="50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ttività pratiche speciali  per non vedenti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versazione in lingua stranier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i di istruzione secondaria di II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onversazione in lingua strani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Fisic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– 103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Tecnologic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Fisica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Fisica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Fisic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– 203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Serviz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rticolazione Servizi ausiliari per le professioni sanitarie, Ottic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 del 2° biennio e del 5° an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sercitazioni di lenti oftalmich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sercitazioni di optometr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sercitazioni di contattolog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 – 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 di liute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/C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progettazione e realizzazione del prodo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i tecnologie applicate ai materiali e ai processi produttiv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o di odontotecnic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/C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 ausiliarie delle professioni sanitarie, Odonto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sercitazioni di laboratorio di odonto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 di produzioni industriali ed artigianali della ceramic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 tecnologici ed esercita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aeronautich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0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C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Trasporti e logistic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Conduzione del mezz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 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Scienza della navigazione, struttura e costruzione del mezz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pzione Conduzione del mezzo aere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Scienza della navigazione, struttura e costruzione del mezz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boratori del 2° biennio e del 5° anno  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lla navigazione, struttura e costruzione del mezzo di traspor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delle costruzioni aeronautich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0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/C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Trasporti e logistic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Costruzione del mezz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, costruzione, sistemi e impianti del mezz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, macchine e sistemi propulsi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pzione Costruzioni aeronautich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, costruzione, sistemi e impianti del mezz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, macchine e sistemi propulsi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della navigazione e struttura dei mezzi di traspor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e macch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agrar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Agraria, agroalimentari e agroindustria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Fisic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Chim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Servizi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Fisic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Chimic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Gestione risorse forestali e mont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Valorizzazione e commercializzazione dei prodotti agricoli del territo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0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aboratori di scienze e tecnologie chimiche e microbiologich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Chimic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eccanica, meccatronica ed energ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Meccanica e meccatron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zione Tecnologie delle materie plastic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i materi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himica e materi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Tecnologie del cuo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formazione dei prodot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Servizi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Chimica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 ausiliarie delle professioni sanitarie, Odonto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2° biennio e del 5° anno della disciplin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dei materiali dentari e laborato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Enogastronomi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 – 2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Tecnologia carta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 carta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ianti di cartiera e diseg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– 11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boratori di scienze e tecnologie della calzatura e della moda*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alzature e  m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Industria e Artigiana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Industria 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 titoli di accesso sono definiti  ai sensi dell’articolo 2 comma 1 del regolamento.</w:t>
            </w:r>
          </w:p>
        </w:tc>
      </w:tr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2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delle costruzion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– 112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ostruzioni, ambiente e territorio articolazione Geo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2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ostruzioni, ambiente e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Industria e Artigiana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elettriche ed elettronich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Elettronica ed Elettro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Informatica e Tele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for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Telecomunic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i e Re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e progettazioni di sistemi informatici e di telecomunic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getto, organizzazione d’impres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tecnica, elettronica e automazion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el mezzo aereo; Conduzione del mezzo navale; Costruzioni navali; Costruzioni aeronautiche; Conduzione di apparati e impianti marittim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tecnica, elettronica e autom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Industria e Artigiana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i Scienze integrate (Fisic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Mezzi di traspor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– 14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informatich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– 114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mministrazione, finanza e market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Sistemi informativi aziend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Serviz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informatic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– 214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tecnologie informati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Informatica e tele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for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i e re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e progettazione di sistemi informatici e di telecomunic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getto, organizzazione d’impre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Telecomunic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– 1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meccanich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/C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tecnologie e tecniche di rappresentazione grafica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rizzo Meccanica, meccatronica ed ener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tecnologie e tecniche di rappresentazione graf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colazione Meccanica e meccatronic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pzioni Tecnologie dell’occhiale e Tecnologie delle materie p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5° anno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, macchine ed energ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i ed autom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meccaniche e plasturgiche, disegno e organizzazione industri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Trasporti e logistica –  l’articolazione  e  le opzioni relative alla conduzione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tecnologie e tecniche di rappresentazione graf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5° anno della disciplin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e macchi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’articolazione  e  le opzioni relative alla costruzione 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tecnologie e tecniche di rappresentazione graf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5° anno della disciplin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, macchine e sistemi propulsiv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zione Mezzi di trasport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6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tessili, dell’abbigliamento e della mod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Produzioni industriali e artigian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ticolazione Artigianato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zione Produzioni tessili sartori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tessili, abbigliamento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zione Produzioni artigianali del territor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2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</w:t>
              <w:br/>
              <w:t>settore Tecnologic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Sistema mod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icolazione Tessile, abbigliamento e mo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Produzioni industriali e artigian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ticolazione Artigianato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zione Produzioni tessili sartori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tessili, abbigliamento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zione Produzioni artigianali del territor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di ricettività alberghier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rizzo Servizi per l’enogastronomia e l’ospitalità alberghiera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servizi di accoglienza turistica 1° bienni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rticolazione Accoglienza turistica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servizi di accoglienza turistica 2° biennio e 5° anno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 del 2° biennio e 5°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– 18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enogastronomici, settore cuci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rizzo Servizi per l’enogastronomia e l’ospitalità alberghie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servizi enogastronomici – settore cucina  1° bienni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Enogastronom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ervizi enogastronomici – settore cucina 2° biennio  e 5° an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i Prodotti dolciari artigianali e industri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i servizi enogastronomici – settore pasticcer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Servizi di sala e di vendi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ervizi enogastronomici – settore cucina 2°anno del 2° biennio e 5°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enogastronomici, settore sala e vendit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rizzo Servizi per l’enogastronomia e l’ospitalità alberghie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servizi enogastronomici – settore sala e vendita 1° biennio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colazione Enogastronom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 xml:space="preserve">Laboratori di servizi enogastronomici – settore sala e vendita 2° anno del 2° biennio e 5° ann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Servizi di sala e di vendi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servizi enogastronomici – settore sala e vendita 2° biennio e 5° ann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0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boratori di tecnologie e tecniche delle comunicazioni multimediali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Tecnologie cartar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ella comunic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dei processi di produ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 tecnici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– 220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Servizi commerci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o di tecniche professionali dei servizi commerciali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zione Promozione commerciale e pubblicita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o di tecniche professionali dei servizi commerciali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,  indirizzo Produzioni industriali e artigian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3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ettore Industria e Artigianato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icolazione Industri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zione Produzioni audiovis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 xml:space="preserve">Laboratori tecnologici ed esercitazioni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Laboratori del 2° biennio e del 5° anno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per i servizi socio–sanitar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Servizi Socio–sanita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Metodologie operativ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scienze e tecnologie nautich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Tecnologic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Trasporti e logistic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icolazione  Conduzione del mez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del 5° anno  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a della navigazione, struttura e costruzione del mezz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ogistic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zione Conduzione del mezzo navale e Conduzione di apparati e impianti maritti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5° anno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a della navigazione, struttura e costruzione del mezz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ogist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icolazione Logist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boratori del 2° biennio e del 5° anno  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a della navigazione, struttura e costruzione del    mezzo di traspor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stic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Produzioni industriali e artigian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scienze e tecnologie delle costruzioni naval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2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stituto Tecnico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Tecnologic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Trasporti e logistic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icolazione Costruzione del mez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del 5° anno 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ttura, costruzione, sistemi e impianti del mezz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canica, macchine e sistemi propulsi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stic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zione Costruzioni nav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del 5° anno 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ttura, costruzione, sistemi e impianti del mezz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canica, macchine e sistemi propulsi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ogistic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zione Conduzione del mezzo navale e Conduzione di apparati e impianti maritti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5° anno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a della navigazione, struttura e costruzione del mezz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ogisti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ticolazione Logist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del 5° anno  delle discipl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della navigazione e struttura dei mezzi di traspor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canica e macch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ogistica</w:t>
            </w:r>
          </w:p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Produzioni industriali e artigian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rizzo Manutenzione e assistenza tecni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zione Manutenzione dei mezzi di traspor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del legn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Istituto Tecnico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Tecnologic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Costruzione, ambiente e territori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zione Tecnologie del legno nelle costruzion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–  </w:t>
            </w:r>
            <w:r>
              <w:rPr>
                <w:sz w:val="18"/>
                <w:szCs w:val="18"/>
              </w:rPr>
              <w:t>Laboratori del 2° biennio e 5° ann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Produzioni industriali e artigian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5° ann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ticolazione Industr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zione Arredi e forniture di inter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 del 2° biennio e 5° ann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zione Produzioni artigianali del territor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  del 2° biennio e 5° anno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del marm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Produzioni industriali e artigian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5° ann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zione Produzioni artigianali del territor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 del 2° biennio e 5°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2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oraf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– 1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C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Produzioni industriali e artigian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5° ann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zione Produzioni artigianali del territor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 del 2° biennio e 5°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Bozza 25 ottobre 2012 MB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basedOn w:val="Carpredefinitoparagrafo"/>
    <w:qFormat/>
    <w:rPr>
      <w:lang w:val="it-IT" w:bidi="ar-SA"/>
    </w:rPr>
  </w:style>
  <w:style w:type="character" w:styleId="CarattereCarattere1">
    <w:name w:val=" Carattere Carattere1"/>
    <w:basedOn w:val="CarattereCarattere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6:09:00Z</dcterms:created>
  <dc:creator>M.I.U.R.</dc:creator>
  <dc:description/>
  <cp:keywords/>
  <dc:language>en-US</dc:language>
  <cp:lastModifiedBy>M.I.U.R.</cp:lastModifiedBy>
  <cp:lastPrinted>2012-07-20T11:48:00Z</cp:lastPrinted>
  <dcterms:modified xsi:type="dcterms:W3CDTF">2012-10-29T21:00:00Z</dcterms:modified>
  <cp:revision>3</cp:revision>
  <dc:subject/>
  <dc:title>Codice e denominazione nuova classe</dc:title>
</cp:coreProperties>
</file>