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B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69"/>
        <w:gridCol w:w="1177"/>
        <w:gridCol w:w="1625"/>
        <w:gridCol w:w="3312"/>
        <w:gridCol w:w="5018"/>
      </w:tblGrid>
      <w:tr>
        <w:trPr>
          <w:tblHeader w:val="true"/>
        </w:trPr>
        <w:tc>
          <w:tcPr>
            <w:tcW w:w="3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dice e denominazione nuova classe 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ttocodice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dice classe di concorso del previgente ordinamento</w:t>
            </w:r>
          </w:p>
        </w:tc>
        <w:tc>
          <w:tcPr>
            <w:tcW w:w="3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i assegnati nel nuovo ordinamento</w:t>
            </w:r>
          </w:p>
        </w:tc>
        <w:tc>
          <w:tcPr>
            <w:tcW w:w="5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 nella scuola secondaria di primo grado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101 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A</w:t>
            </w:r>
          </w:p>
        </w:tc>
        <w:tc>
          <w:tcPr>
            <w:tcW w:w="3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e immagine</w:t>
            </w:r>
          </w:p>
        </w:tc>
        <w:tc>
          <w:tcPr>
            <w:tcW w:w="5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2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lassic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ella danza clas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coreografico della danza clas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danz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 titoli di accesso sono definiti  ai sensi dell’articolo 2 comma 1 del regolamento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3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ontemporane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ella danza contemporane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coreograf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oria della danza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 titoli di accesso sono definiti  ai sensi dell’articolo 2 comma 1 del regolamento.</w:t>
            </w:r>
          </w:p>
        </w:tc>
      </w:tr>
      <w:tr>
        <w:trPr>
          <w:trHeight w:val="46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i metal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i metal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artistico dei metal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i metal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el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 progettuali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ceramic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la ceram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la ceram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a ceram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della cerami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la ceram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o Profession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moda e del tessu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i licei in cui è attivo l’indirizzo Design della moda e del tessu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la moda e del tessu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a moda e del tessu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della moda e del tessu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rogettuali Design della moda e del tessu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 vetr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 vet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 vet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 vet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del vet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rogettuali Design del vetr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chitettoniche,   del design e storico artist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geometr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chitettura e ambien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architettura e ambien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l’arredamen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design dell’arredamen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indust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 design industr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artistico di scen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chitettura e ambien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chitettura e ambien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 progettuali Architettura e ambien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’arredamen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sign dell’arredamen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l’arredamen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indust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industri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 progettuali Design industr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geometriche e scenotecnic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scenografiche*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’insegnamento è ripartito tra le classi di concorso A – 08, A – 09,  A – 10.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2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e 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e 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mozione commerciale e pubblicit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 ed espressioni grafico–artistich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lementi di storia dell’arte ed espressioni graf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uzioni audiovis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oria delle arti visiv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: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 Produzioni artigianali del territorio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e arti applicate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professionale. Rappresentazioni grafiche digitali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Arredi e forniture di interni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oria e stili dell’arredamento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3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Servizi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 Arti ausiliarie delle professioni sanitarie, Odont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Rappresentazione e modellazione odontotecnica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4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l’arredamen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design dell’arredamen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’arredamen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sign dell’arredamento 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bidimension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grafiche e pittor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Figurazione e pittur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scenograf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la figurazione – pittur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ittor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en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rogettuali scenografiche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’insegnamento è ripartito tra le classi di concorso A – 08, A – 09,  A – 10.</w:t>
            </w:r>
          </w:p>
        </w:tc>
      </w:tr>
      <w:tr>
        <w:trPr>
          <w:trHeight w:val="36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0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tridimension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lastiche e scultor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Figurazione plastico–scultore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scenograf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la Figurazione plastico–scultore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cenograf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rogettuali scenografiche*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’insegnamento è ripartito tra le classi di concorso A – 08, A – 09,  A – 10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udiovisive e multimedi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A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udiovisivo e multimed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audiovisivo e multimed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udiovisivo e multimed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udiovisivo e multimedial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audiovisive e multimediali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abbiano prestato servizio nei corsi confluiti, ai sensi dell’allegato I del Decreto del Presidente della Repubblica 15 marzo 2010, n. 89, nei percorsi di liceo artistico a indirizzo Audiovisivo e multimediale ovvero siano in possesso del diploma di tecnico della cinematografia e della televisione ovvero abbiano conseguito l’abilitazione per la classe 7/A attraverso i corsi di cui al Decreto del Ministro dell’istruzione, dell’università e della ricerca 7 ottobre 2004, n. 82.</w:t>
            </w:r>
          </w:p>
        </w:tc>
      </w:tr>
      <w:tr>
        <w:trPr>
          <w:trHeight w:val="368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ipline grafico–pubblicitarie e del libr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11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Graf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graf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grafi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graf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opzione Promozione commerciale e pubblicita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professionali dei servizi commerciali pubblicitari  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 – 21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i licei in cui è attivo l’indirizzo Design del lib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design del lib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 lib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design del libr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 libro 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3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ipline linguistico– letterarie, latino nel secondo ciclo di istruzion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113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 2° biennio e 5° an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 2°biennio e 5°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– 2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 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 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l  secondo ciclo di istruzion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grec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 nella scuola secondaria di primo grad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talia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6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sanitari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A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giene, anatomia, fisiologia, patolog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logia, microbiologia e tecnologie di controllo sanitari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ndirizzo Servizi socio–sanitari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giene e cultura medico–sanitari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 ausiliarie delle professioni sanitarie, Otti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sanitarie (Anatomia, fisiopatologia oculare e igiene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 ausiliarie delle professioni sanitarie, Odontotecni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Anatomia, fisiologia, igie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natologia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urché in possesso dei seguenti titoli di access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x DM 39/1998 : Laurea di vecchio ordinamento 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a e chirurgia; scienze biologiche; chimica e tecnologie farmaceutiche; farmaci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x DM 22/2005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specialistica LS-46, o  LS-6, LS-14 e LS-52   con almeno 24 crediti nel settore scientifico disciplinare MED/42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2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degli aliment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e cultura dell’alimentazio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7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sofia, storia e scienze uman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117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A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* purché in possesso di abilitazione nella classe di concorso 37/A ovvero purché il piano di studi seguito abbia compreso, nel caso di laurea di vecchio ordinamento,  tre corsi annuali (o sei semestrali) di: storia greca o storia romana, storia medioevale, storia moderna o storia contemporanea; tre corsi annuali (o sei semestrali) di: storia della filosofia, filosofia teoretica, filosofia morale o estetica o filosofia del linguaggio o filosofia della scienza o storia della scienza; nel caso di laurea specialistica o magistrale, </w:t>
            </w:r>
            <w:r>
              <w:rPr>
                <w:rFonts w:eastAsia="Calibri"/>
                <w:sz w:val="20"/>
                <w:szCs w:val="20"/>
              </w:rPr>
              <w:t>con almeno 6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crediti formativi universitari nei settori scientifico disciplinari M–FIL, M–STO e L–ANT di cu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12 M– STO /0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12 M– STO /02 o 0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12 L–ANT /02 o 03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 tr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M – FIL /01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M – FIL /02 o 03 o 04 o 05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 – FIL /06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** purché in possesso di abilitazione nella classe di concorso 36/A o </w:t>
            </w:r>
            <w:r>
              <w:rPr>
                <w:sz w:val="20"/>
                <w:szCs w:val="20"/>
              </w:rPr>
              <w:t xml:space="preserve">purché il piano di studi seguito abbia compres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caso di laurea di vecchio ordinamento,  due corsi annuali (o quattro semestrali) delle discipline di ciascuna delle seguenti aree: Area pedagog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ttica gene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a gene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a speriment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 della pedagog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a dell'istr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sicolog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stemologia gene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logia dello svilup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logia di comun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logia gener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logia soci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patologia dello svilup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sociolog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e tecnica della ricerca soc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ell'organizz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ella comun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elle comunicazioni di mas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gene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e tecniche delle comunicazioni di mas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caso di laurea specialistica o magistrale, con almeno 96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rediti nei settori scientifico disciplinari M–FIL, M–STO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ED, M–PSI e SPS di cu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t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FIL/0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FIL/0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FIL/03 o 0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FIL/06 o 07 o 08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STO/0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t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ED/0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ED/0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ED/0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t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SI/0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SI/0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SI/0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–PSI/05 o 0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tr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S/0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S /08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S /09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S /11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S /12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217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A*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uma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 della comunicazione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Tecnologia cartaria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umane e social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sicologia generale ed applic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comunicazione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Promozione commerciale e pubblicitaria: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comunicazione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ccoglienza tur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comunicazione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fi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i Tecnic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Economic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e e marke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urismo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ografia turistic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e culture straniere nel secondo ciclo di istruzione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tecni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econda lingua comunit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rza lingua stran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Professio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econda lingua stran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straniera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straniera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straniera 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rticolata in sottocodici alfabetici relativi a ciascuna lingua straniera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inglese e seconda lingua comunitaria nella scuola secondaria di primo grado 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econda lingua comunitari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rticolata in sottocodici alfabetici relativi a ciascuna seconda lingua comunitaria.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fi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Fis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Fis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Fis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Fis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Fis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ind w:hanging="228"/>
              <w:rPr/>
            </w:pPr>
            <w:r>
              <w:rPr>
                <w:b/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  –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omplementi di 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integrate (Fis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Fisica ambient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rti ausiliarie delle professioni sanitarie, Ottico , Arti ausiliarie delle professioni sanitarie, Odont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t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Ottica, ottica applicat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 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2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3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omplementi di 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scienze nella scuola secondaria di primo grad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 e scienz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della geologia e della mineralogi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Costruzioni, ambiente e territorio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ologia e geologia applicat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per la gestione del territorio e dell’ambient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eronaut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 Conduzione del mezz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della navigazione, struttura e costruzione del mezzo aere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 e struttura dei mezzi di trasporto 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chim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125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chitettura e ambien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– tutti i setto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Chimica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cartar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cart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mpianti di cartiera e disegno</w:t>
            </w:r>
          </w:p>
          <w:p>
            <w:pPr>
              <w:pStyle w:val="Normal"/>
              <w:keepLines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himica e mater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strumental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organica e biochimic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chimiche industriali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 cuo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analisi applicat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organica e biochimic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biotecnologie conciari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strumental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organica e biochim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strument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organica e biochim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applicata e nobilitazione dei materiali per i prodotti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graria, agroalimentare e agroindustr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rasformazione dei prodott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le materie plasti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dei materi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integrate (Chim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ndirizzo Servizi per l’enogastronomia e l’ospitalità alberghier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nalisi e controlli chimici dei prodotti alimen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per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applicata e processi di  trasformazione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 applicata  e processi di trasformazione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 applicata  e processi di trasformazio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i materiali dentali e laboratorio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225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t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 processi produttivi  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calzatura e della moda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alzature e mo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materiali e dei processi produttivi e organizzativi della mod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deazione, progettazione e industrializzazione dei prodotti mod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 Industria, 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rticolazion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 titoli di accesso sono definiti  ai sensi dell’articolo 2 comma 1 del regolamento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logistica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 titoli di accesso sono definiti  ai sensi dell’articolo 2 comma 1 del regolamento.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e delle rappresentazioni graf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ttore Tecnologic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 tecniche di rappresentazione graf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2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el cantiere e Sicurezza dell’ambiente di lavoro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, Costruzioni e Impianti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 legno nelle costruzioni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el cantiere e sicurezza dell’ambiente di lavor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, costruzioni e impiant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a del legno nelle costruzioni 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3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nio rur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opograf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del legno nelle costru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opografi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o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opografia e costruzioni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aeronaut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ruttura, costruzione , sistemi e impianti del mezzo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 sistemi propulsivi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ttura, costruzione, sistemi e impianti del mezzo aere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, macchine e sistemi propul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nduzione del mezz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ccanica e macchine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nav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ruttura, costruzione , sistemi e impianti del mezzo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 sistemi propulsivi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ttura, costruzione, sistemi e impianti del mezzo naval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nduzione del mezz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apparati e impianti marittimi</w:t>
            </w:r>
          </w:p>
          <w:p>
            <w:pPr>
              <w:pStyle w:val="Normal"/>
              <w:ind w:lef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ccanica e macchin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elettriche ed elettron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informatiche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lettrotecnica, elettronica e automazion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Op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lettrotecnica, elettronica e automazion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 Elettronica ed elettrotec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progettazione di sistemi elettrici ed elettronic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lettrotecnica ed elettronic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automatic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informat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lecomunic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lecomunic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ret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progettazione di sistemi informatici e di telecomunicazion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progetto, organizzazione d’impres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lettrico–elettroniche e applicazion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di manutenzione 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lettriche–elettroniche, dell’automazione e applicazioni;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di manutenzione di apparati e impianti civili e industriali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Manutenzione mezzi di trasporto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lettriche–elettroniche e applicazioni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color w:val="FF0000"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 tecniche di diagnostica e manutenzione dei mezzi di trasporto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informat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13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e e marke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e aziend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informat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ret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progettazione di sistemi informatici e di telecomunicazion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e laborato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  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er gli stessi percorsi e insegnamenti qui previsti negli Istituti tecnici e professionali con lingua di insegnamento slovena, la partecipazione al concorso è riservata ai cittadini di lingua madre slovena ai sensi dell’articolo 425, comma 2, del Decreto Legislativo 16 aprile 1994, n. 297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2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/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A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A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tica 1° bienni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e laborato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meccan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  <w:br/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automa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di processo e prodot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egno, progettazione e organizzazione industrial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l’occh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automazione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di processo e prodotto nell’industria dell’occhial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, progettazione e organizzazione industria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le materie plasti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automazione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plasturgiche, disegno e organizzazione industriale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Energ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automa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di processo e prodotto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mpianti energetici, disegno e progettazion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struzione del mezz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ttura , costruzione, sistemi e impianti del mezz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 e macchine e sistemi propul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e sistemi propuls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rticolazioneCond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Meccanica e macchin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rtigianato, Indust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produzione e di organizza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gestione–conduzione di macchine e impianti 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Arredi e forniture di interni:</w:t>
            </w:r>
          </w:p>
          <w:p>
            <w:pPr>
              <w:pStyle w:val="Normal"/>
              <w:ind w:right="-468" w:hanging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468" w:hanging="360"/>
              <w:rPr/>
            </w:pPr>
            <w:r>
              <w:rPr>
                <w:sz w:val="20"/>
                <w:szCs w:val="20"/>
              </w:rPr>
              <w:t xml:space="preserve">        – </w:t>
            </w:r>
            <w:r>
              <w:rPr>
                <w:sz w:val="20"/>
                <w:szCs w:val="20"/>
              </w:rPr>
              <w:t xml:space="preserve">Tecniche di  produzione e di  organizzazione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right="-108" w:hanging="360"/>
              <w:rPr/>
            </w:pPr>
            <w:r>
              <w:rPr>
                <w:sz w:val="20"/>
                <w:szCs w:val="20"/>
              </w:rPr>
              <w:t xml:space="preserve">        – </w:t>
            </w:r>
            <w:r>
              <w:rPr>
                <w:sz w:val="20"/>
                <w:szCs w:val="20"/>
              </w:rPr>
              <w:t xml:space="preserve">Tecniche di gestione – conduzione di macchine e impiant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Tecnologie applicate ai materiali e ai  processi produttivi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applicazion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manutenzione 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di manutenzione di apparati e impianti civili e industriali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Manutenzione mezzi di trasporto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 tecniche di diagnostica e manutenzione dei mezzi di traspor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naut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navale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naval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 e struttura dei mezzi di trasporto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tessili, dell’abbigliamento e della mod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ssile, abbigliamento e mo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materiali e dei processi produttivi e organizzativi della mod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deazione, progettazione e industrializzazione dei prodotti mod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 Industria, 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Produzioni tessili sartoriali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 processi produttivi, abbigliamento 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conomiche aziend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mministrazione, finanza e marketin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mministrazione, finanza e marketing, Sistemi informativi aziend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e geopoli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Economia aziendal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turistiche e aziendal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e marketing delle aziende dell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a amministrativa ed economia soc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 tecniche amministrative della struttura ricettiva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 tecniche amministrative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professionali dei servizi commerciali 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Promozione commerciale e pubblicitaria: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Produzioni industriali e artigianal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Artigiana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Produzioni artigianali del territorio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uzioni tessili sarto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distribuzione e marketing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giuridiche ed economich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– 1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a e marke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Poli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Relazioni internazion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aziend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politic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 legislazione turis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struzione del mezz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egislazione sanit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 e legislazione socio–sanita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ttico , Arti ausiliarie delle professioni sanitarie Odont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 e pratica commerciale, Legislazione socio–sanit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 ed econom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 e tecniche amministrativ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la scuola secondaria di primo grad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motorie e sportiv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 secondo ciclo dell’istruzion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motorie e sportiv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natur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Scienze della Terra e Biologi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Chimica, materiali e biotecnologi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logia, microbiologia e tecnologie di controllo ambient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Scienze della Terra e Biologi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Biologia applic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Op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Biologia applicat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grari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Produzioni e trasformazioni, Gestione dell’ambiente e del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duzioni vegetal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rasformazione dei prodott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, estimo, marketing e legisla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stione dell’ambiente e del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Viticoltura ed enolog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Viticoltura e difesa della vi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nolog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vitivinico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, estimo, marketing e legisla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rasformazione dei prodott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duzioni vegetal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ell’ambiente e del territo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opedologia, economia ed estimo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integrate (Chimic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logia e Pedologia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graria e dello sviluppo territorial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Valorizzazione delle attività produttive e legislazione di settor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pplicata e processi di trasformazio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ociologia rurale e storia dell’agricoltura </w:t>
            </w:r>
          </w:p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niche di allevamento vegetale e anim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Agronomia territoriale ed ecosistemi forestal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 applicata  e processi di trasformazione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gronomia del territorio montano e sistemazioni idraulico–fore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agraria e legislazione di setto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ciologia rurale, valorizzazione e sviluppo del territorio monta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ilvicoltura e utilizzazioni fore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i parchi, aree protette e assestamento forestale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 applicata  e processi di trasformazio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gronomia  territoriale ed ecosistemi fore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agraria e dello sviluppo territo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alorizzazione delle attività produttive e legislazione nazionale e comunit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ciologia rurale e storia dell’agricoltu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dei mercati e marketing agroalimentare ed elementi di logistic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iche di produzioni anim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duzioni animal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Produzioni e trasform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stione dell’ambiente e del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Tecniche di allevamento vegetale e animal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ia dell’art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rte e territorio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 nella scuola secondaria di primo grado 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 – 144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mento musicale nella scuola secondaria di I grado a indirizzo musicale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rticolata in sottocodici alfabetici relativi a ciascuno strumento musicale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244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usic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 secondo ciclo dell’istruzione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 – 145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**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secuzione e interpret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musica d’insieme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rticolata in sottocodici alfabetici relativi a ciascuno strumento musicale e all’insegnamento di teoria e pratica musicale per la danza e accompagnamento al pianofor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* docenti diplomati in conservatorio nello specifico strumento che abbiano prestato servizio nei corsi sperimentali di Liceo Musicale nei percorsi di istruzione secondaria di II grad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** purché in possesso di abilitazione sullo specifico strumento e che abbiano già prestato servizio nei corsi sperimentali di Liceo Musicale nei percorsi di istruzione secondaria di II gra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 docenti diplomati in conservatorio in pianoforte purché in possesso di diploma accademico di specializzazione in Maestro collaboratore per la danza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2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**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**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***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 e pratica musicale per la da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ccompagnamento al pianoforte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– 345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ducazione musicale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a nella scuola secondaria di primo grad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per la grafic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Tecnologic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multimedial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Organizzazione e gestione dei processi produttiv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processi di produ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ici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music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A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A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A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musical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 purché in possesso di Diploma accademico di II livello in Musica, scienza e tecnologia del suono di cui al D.M. 462/03; Diploma accademico di II livello ad indirizzo tecnologico di cui al D.M. n. 1 dell'8.1.2004; Diploma accademico di II livello Musica elettronica e tecnologie del suono di cui D.M. 39 del 12.3.2007; Diploma di Musica elettronica (vecchio ordinamento); qualsiasi Diploma accademico di II livello (conservatorio) purché il piano di studio seguito abbia compreso almeno 36 crediti nel settore delle nuove tecnologie audiodigitali ovvero della musica elettronica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, analisi e composizion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/A*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/A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/A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, analisi e composi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musica*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musica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 purché in possesso di Diplomi accademici di II livello ovvero di Diploma di vecchio ordinamento in: composizione; direzione di orchestra; organo; direzione del coro; direzione e strumentazione per banda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** l’attribuzione dell’insegnamento di Storia della musica può essere attribuito ai soggetti aventi titolo all’inclusione nel sottocodice 149 ai sensi del punto *, purché in possesso di uno dei seguenti titoli aggiuntiv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urea in musicologia e beni musicali (laurea magistrale classe LM–45)  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 equiparati ai sensi del Decreto Interministeriale 9 luglio 2009 pubblicato in G.U. 7.10.2009, n.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ploma accademico di II livello in Musicologia o Discipline storiche, critiche e analitiche della mu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*** </w:t>
            </w:r>
            <w:r>
              <w:rPr>
                <w:sz w:val="20"/>
                <w:szCs w:val="20"/>
              </w:rPr>
              <w:t>purché in possesso della laurea in musicologia e beni musicali (laurea magistrale classe LM–45)  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oli equiparati ai sensi del Decreto Interministeriale 9 luglio 2009 pubblicato in G.U. 7.10.2009, n.233  ovvero di diploma accademico di II livello in Musicologia o Discipline storiche, critiche e analitiche della musica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2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/A***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/A***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/A**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mu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mu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–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delle comunicazioni multimedial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multimedial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Organizzazione e gestione dei processi produttivi 5° ann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processi di produ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ici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produzione e di organizzazion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gestione–conduzione di macchine e impianti 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Produzioni audiovisive: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gestione e conduzione di macchinari e impia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ggi e tecniche della progettazione e comunicazione audiovisiv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1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ipline linguistico–letterarie, latino nel secondo ciclo di istruzione nelle istituzioni scolastiche con lingua di insegnamento slove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– 1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 2° biennio e 5° an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 2°biennio e 5°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artecipazione al concorso è riservata ai cittadini di lingua madre slovena ai sensi dell’articolo 425, comma 2, del Decreto Legislativo 16 aprile 1994, n. 297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– 2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– 3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di istruzione secondaria di secondo grad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2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l secondo ciclo di istruzione nelle istituzioni scolastiche con lingua di insegnamento slove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– 1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ingua e cultura lati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grec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artecipazione al concorso è riservata ai cittadini di lingua madre slovena ai sensi dell’articolo 425, comma 2, del Decreto Legislativo 16 aprile 1994, n. 297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– 53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ipline linguistico–letterarie, storia, geografia nel primo ciclo di istruzione nelle istituzioni scolastiche con lingua di insegnamento slove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S – 1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love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artecipazione al concorso è riservata ai cittadini di lingua madre slovena ai sensi dell’articolo 425, comma 2, del Decreto Legislativo 16 aprile 1994, n. 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– 2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 con lingua di insegnamento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I grad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primo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stegno agli alunni con disabilità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’ titolo di accesso alla classe di concorso l’abilitazione nel grado di scuola congiunta al titolo di specializzazione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II grad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stegno agli alunni con disabilità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’ titolo di accesso alla classe di concorso l’abilitazione nel grado di scuola congiunta al titolo di specializzazion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Bozza 25 ottobre 2012 MB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  <w:b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7:00Z</dcterms:created>
  <dc:creator>M.I.U.R.</dc:creator>
  <dc:description/>
  <cp:keywords/>
  <dc:language>en-US</dc:language>
  <cp:lastModifiedBy>M.I.U.R.</cp:lastModifiedBy>
  <cp:lastPrinted>2012-07-03T14:18:00Z</cp:lastPrinted>
  <dcterms:modified xsi:type="dcterms:W3CDTF">2012-10-25T15:07:00Z</dcterms:modified>
  <cp:revision>2</cp:revision>
  <dc:subject/>
  <dc:title>Codice e denominazione nuova classe</dc:title>
</cp:coreProperties>
</file>