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F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80"/>
        <w:gridCol w:w="3815"/>
        <w:gridCol w:w="3850"/>
      </w:tblGrid>
      <w:tr>
        <w:trPr>
          <w:tblHeader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Abilitazione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zioni e idoneità conseguite ai sensi del previgente ordinamento che costituiscono titolo di accesso ai concorsi di cui all’articolo 400 del Testo Unico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prat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ersazione in lingua stranier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Fisic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liuter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o di odontotecnic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produzioni industriali ed artigianali della ceramic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/C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eronaut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 aeronaut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grari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chimiche e microbiolog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6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</w:t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C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elettriche ed elettron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</w:t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4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informat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congiunta a uno dei titoli di ammissione relativi alle classi di concorso a insegnante tecnico-pratico raggruppate nel presente codice previsti dalla colonna 2 della Tabella C allegata al decreto ministeriale 30 gennaio 1998, n. 39</w:t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meccan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2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tessili, dell’abbigliamento e della mod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2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di ricettività alberghier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2/C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8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cucin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sala e vendit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tecnologie e tecniche delle comunicazioni multimediali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49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boratori per i servizi socio–sanitar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C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nautich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/C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delle costruzioni naval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legno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7/C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marmo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/C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oraf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/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3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5 ottobre 2012 M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12:00Z</dcterms:created>
  <dc:creator>Max Bruschi</dc:creator>
  <dc:description/>
  <cp:keywords/>
  <dc:language>en-US</dc:language>
  <cp:lastModifiedBy>M.I.U.R.</cp:lastModifiedBy>
  <cp:lastPrinted>2012-07-03T14:30:00Z</cp:lastPrinted>
  <dcterms:modified xsi:type="dcterms:W3CDTF">2012-10-25T15:12:00Z</dcterms:modified>
  <cp:revision>2</cp:revision>
  <dc:subject/>
  <dc:title>Allegato A</dc:title>
</cp:coreProperties>
</file>