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Allegato 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278"/>
        <w:gridCol w:w="6509"/>
      </w:tblGrid>
      <w:tr>
        <w:trPr>
          <w:tblHeader w:val="true"/>
        </w:trPr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Concors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segnamenti relativi nel nuovo ordinamento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e immagine nella scuola secondaria di primo grad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 e immagine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lassic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a della danza clas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coreu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coreografico della danza class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a danz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za contemporane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a della danza contemporan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coreografico della danza contemporane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a danza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i metall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i metal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artistico dei metal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i metal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el design dei meta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progettuali Design dei meta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la ceramic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la ceram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ella ceram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la ceram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 design della ceram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Design della ceram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tituto Profession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la moda e del tessut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i licei in cui è attivo l’indirizzo Design della moda e del tessu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ella moda e del tessu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la moda e del tessu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 design della moda e del tessu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Design della moda e del tessuto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del vetr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 vet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el vetr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 vet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 design del vetr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Design del vetro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chitettoniche, del design e storico artist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geometr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rchitettura e ambien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architettura e ambien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l’arredamen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design dell’arredamen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industr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el design industr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artistico di scenograf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chitettura e ambien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chitettura e ambien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Architettura e ambien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l’arredamen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sign dell’arredamen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Design dell’arredamen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industr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 Design industria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Design industr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geometriche e scenotecnic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scenografich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egno e 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egno e 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ettore Serviz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-sani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lementi di storia dell’arte ed espressioni grafich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Arti ausiliarie delle professioni sanitarie, Odonto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Rappresentazione e modellazione odontotec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mozione commerciale e pubblicita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 ed espressioni grafico–arti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dustri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uzioni audiovis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oria delle arti visiv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: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egno professionale. Rappresentazioni grafiche digit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oria delle arti applicat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Arredi e forniture di inter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stili dell’arred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egno professionale e visualizzazioni digitali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 bidimensional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grafiche e pittor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rti figu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Figurazione e pittur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scenograf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ti figur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la figurazione – pittur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ittorich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scenograf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progettuali scenografiche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0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rtistiche tridimensional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cipline plastiche e scultor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rti figu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Figurazione plastico–scultore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scenograf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ti figu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ella Figurazione plastico–scultore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scenograf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scenografiche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audiovisive e multimedial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Audiovisivo e multimed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audiovisivo e multimed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udiovisivo e multimed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udiovisivo e multimed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audiovisive e multimediali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iscipline grafico–pubblicitarie e del libr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Graf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graf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licei in cui è attivo l’indirizzo Design del lib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artistico di design del libr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grafic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grafich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del lib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o di design del libr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progettuali Design del libr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Promozione commerciale e pubblicitari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professionali dei servizi commerciali pubblicitari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3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iscipline linguistico– letterarie, latino nel secondo ciclo di istruzion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 2° biennio e 5° an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, greco nei lice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grec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storia, geografia nella scuola secondaria di primo grad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talia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ografi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6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sanitari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sanitar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giene, anatomia, fisiologia, patolo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logia, microbiologia e tecnologie di controllo sanitar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Servizi socio–sanitar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giene e cultura medico–sanitar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Arti ausiliarie delle professioni sanitarie, Ott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sanitarie (Anatomia, fisiopatologia oculare e igiene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Arti ausiliarie delle professioni sanitarie, Odontotecnic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Anatomia, fisiologia, igie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natolo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rastronomia e l’ospitalità albergh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a degli aliment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a e cultura dell’alimentazion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a e cultura dell’alimentazione, analisi e controlli microbiologici dei prodotti alimentari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– 17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osofia, storia e scienze uman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um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2° biennio e 5° ann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oria della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a cart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oria della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-sani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umane e so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Psicologia generale ed applic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comunicazione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mozione commerciale e pubblicitaria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rastronomia e l’ospitalità albergh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ccoglienza tur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comunicazione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grafi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tituti Tecnic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Economic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e e marke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ograf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Turism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ografia turistica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1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e culture straniere nel secondo ciclo di istruzion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i tecni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ingle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econda lingua comunita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rza lingua stran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i Profession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ingle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econda lingua stranie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straniera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straniera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straniera 3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 inglese e seconda lingua comunitaria nella scuola secondaria di primo grad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ingle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econda lingua comunitari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fisic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ice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Fis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Fisic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Fisica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omplementi di mate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ambien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Fisica ambient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integrate (Fisic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 ausiliarie delle professioni sanitarie, Ottico</w:t>
            </w:r>
          </w:p>
          <w:p>
            <w:pPr>
              <w:pStyle w:val="Normal"/>
              <w:ind w:hanging="22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Ottica, ottica applicataI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ca e scienze nella scuola secondaria di primo grad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atematica e scienze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della geologia e della mineralogi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Ge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ologia e geologia applica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per la gestione del territorio e dell’ambiente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aeronaut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lla navigazione, struttura e costruzione del mezzo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a della navigazione, struttura e costruzione del mezzo aereo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della navigazione e struttura dei mezzi di trasport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chim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natur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ti figu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rchitettura e ambien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Design – tutti i setto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cen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Chimica)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keepLines/>
              <w:widowControl w:val="false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keepLines/>
              <w:widowControl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himica e materiali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nalitica e strumentale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organica e biochimica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chimiche industriali 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20"/>
                <w:szCs w:val="20"/>
              </w:rPr>
              <w:t>opzione Tecnologie del cuoio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nalitica e analisi applicate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organica e biochimica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biotecnologie conciarie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ambientali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nalitica e strumentale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organica e biochimica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sanitarie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nalitica e strumentale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 organica e biochimica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tecnologie cartarie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 cartaria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mpianti di cartiera e disegno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pplicata e nobilitazione dei materiali per i prodotti moda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Agraria, agroalimentare e agroindustria 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rasformazione dei prodott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eccanica, meccatronica ed energ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le materie plastich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a dei materiali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Chimic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nalisi e controlli chimici dei prodotti alimentari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per lo sviluppo rurale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pplicata e processi di trasformazione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 applicata e processi di trasformazione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 applicata e processi di trasformazione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20"/>
                <w:szCs w:val="20"/>
              </w:rPr>
              <w:t>indirizzo Servizi socio-sanitari,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Arti ausiliarie delle professioni sanitarie, Ottico, Odontotecnico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i materiali dentali e laboratorio 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to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Industria, Artigianato</w:t>
            </w:r>
          </w:p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calzatura e della mod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alzature e m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i materiali e dei processi produttivi e organizzativi della mo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deazione, progettazione e industrializzazione dei prodotti mod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i Industria,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a logistic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ogis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e tecnologie applicate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e delle rappresentazioni graf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stione del cantiere e sicurezza dell’ambiente di lavor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, costruzioni e impian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opograf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 legno nelle costruzioni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stione del cantiere e sicurezza dell’ambiente di lavor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, costruzioni e impian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opograf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a del legno nelle costru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Geotec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opografia e costru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nio rur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ologie e tecniche di rappresentazione grafic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2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aeronaut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struzione del mez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ruttura, costruzione, sistemi e impianti del mez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 sistemi propulsiv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struzioni aeronau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ruttura, costruzione, sistemi e impianti del mezzo aere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 sistemi propulsiv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delle costruzioni naval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 Costruzione del mez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ruttura, costruzione, sistemi e impianti del mezz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 sistemi propulsiv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struzioni nav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ruttura, costruzione, sistemi e impianti del mezzo naval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 sistemi propulsiv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del mezzo navale</w:t>
            </w:r>
          </w:p>
          <w:p>
            <w:pPr>
              <w:pStyle w:val="Normal"/>
              <w:tabs>
                <w:tab w:val="clear" w:pos="708"/>
                <w:tab w:val="left" w:pos="204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eccanica e macchi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nduzione apparati e impianti maritt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eccanica e macchine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elettriche ed elettron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informati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lettrotecnica, elettronica e autom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op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lettrotecnica, elettronica e automazio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Elettronica ed elettro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progettazione di sistemi elettrici ed elettroni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lettrotecnica ed elettro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automatic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informatich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lecomunic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lecomunic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e re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progettazione di sistemi informatici e di telecomunicazion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stione progetto, organizzazione d’impre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ll’informazione e della comunic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ll’informazione e della comunic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lettrico–elettroniche e applic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tecniche di installazione e di manutenzione 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elettriche–elettroniche, dell’automazione e applicazioni ;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tecniche di installazione e di manutenzione di apparati e impianti civili e industriali 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>opzione Manutenzione mezzi di trasporto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lettriche–elettroniche e applicazioni 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e tecniche di diagnostica e manutenzione dei mezzi di trasport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informat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e e mark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nforma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Sistemi informativi e aziend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nforma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Relazioni internazionali per il marke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della comunic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informatich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Informatica e telecomunic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forma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nformat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e re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progettazione di sistemi informatici e di telecomunicazion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stione progetto, organizzazione d’impre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lecomunic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nforma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ll’informazione e della comunic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nformatica e laborator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dell’informazione e della comunicazione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meccan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eccanica, meccatronica ed ener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e tecnologie applica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Meccanica e meccatron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d energi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e automazio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di processo e prodot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egno, progettazione e organizzazione industrial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l’occh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d energ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istemi e autom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di processo e prodotto nell’industria dell’occhia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segno, progettazione e organizzazione industrial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Tecnologie delle materie p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d energ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istemi e autom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e plasturgiche, disegno e organizzazione industrial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Ener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, macchine ed ener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i e autom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di processo e prodo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mpianti energetici, disegno e progettazio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struzione del mezz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ruttura , costruzione, sistemi e impianti del mezz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eccanica e macchine e sistemi propulsiv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struzioni aeronau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e sistemi propuls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struzioni nav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eccanica e macchine e sistemi propulsiv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icolazioneConduzione del mezz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nav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i apparati e impianti maritti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Meccanica e macchi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Artigianato, 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produzione e di organizz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gestione–conduzione di macchine e impianti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Arredi e forniture di interni:</w:t>
            </w:r>
          </w:p>
          <w:p>
            <w:pPr>
              <w:pStyle w:val="Normal"/>
              <w:ind w:left="12"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12" w:right="-46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produzione e di organizzazione 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12" w:right="-10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gestione – conduzione di macchine e impiant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Artigiana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Produzioni artigianali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e realizzazione del prodot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Manutenzione e assistenza tec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e applica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tecniche di installazione e manutenzione 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>opzione Apparati, impianti e servizi tecnici industriali e civili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e applicazioni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e tecniche di installazione e di manutenzione di apparati e impianti civili e industriali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Manutenzione mezzi di trasporto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meccaniche e applicazioni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e tecniche di diagnostica e manutenzione dei mezzi di traspor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organizzazione e gestione dei processi produttiv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naut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lla navigazione, struttura e costruzione del mezz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pzione Conduzione del mezzo nav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lla navigazione, struttura e costruzione del mezzo naval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i apparati e impianti maritt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della navigazione, struttura e costruzione del mezzo nav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Log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della navigazione e struttura dei mezzi di trasport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tessili, dell’abbigliamento e della mod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Tessile, abbigliamento e m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i materiali e dei processi produttivi e organizzativi della mo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Ideazione, progettazione e industrializzazione dei prodotti mod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i Industria, Artigian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Produzioni tessili sarto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, abbigliamento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cienze economico–aziendal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Amministrazione, finanza e market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aziend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Amministrazione, finanza e marketing, Sistemi informativi aziend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aziendal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Relazioni internazionali per il mark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aziendale e geopoli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Economia aziend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scipline turistiche e aziendal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istema mo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conomia e marketing delle aziende della m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a amministrativa ed economia soci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Enogastronom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 tecniche amministrative della struttura ricettiv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 tecniche amministrative della struttura ricettiv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professionali dei servizi commerciali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Promozione commerciale e pubblicitaria: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aziend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Produzioni industriali e artigianal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Artigianat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distribuzione e marketing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Produzioni artigianali del territorio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Tecniche di distribuzione e marketing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uzioni tessili sarto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distribuzione e marketing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cienze giuridico–economich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mministrazione, finanza e mark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rit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Poli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Relazioni internazionali per il mark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Relazioni internazional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Sistemi informativi aziend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poli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 legislazione turistic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rasporti e logis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struzione del mezz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struzioni aeronautich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Costruzioni nav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Conduzione del mezz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aere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el mezzo nav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Conduzione di apparati e impianti maritti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himica, materiali e biotecnolog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sanitar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egislazione sanit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d econom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Diritto e legislazione socio–sanitar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icolazione Arti ausiliarie delle professioni sanitarie, Ottico, Odonto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ritto e pratica commerciale, Legislazione socio sanit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commerc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ritto ed econom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enogastronomia e l’ospitalità alberghier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Prodotti dolciari artigianali e industri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Diritto e tecniche amministrative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la scuola secondaria di primo grad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motorie e sportive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3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motorie e sportive nel secondo ciclo dell’istruzion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I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motorie e sportive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natural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natur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Scienze della Terra e Biologi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Produzioni e trasform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rizzo Chimica, materiali e biotecnologi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Biotecnologie ambien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logia, microbiologia e tecnologie di controllo ambiental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integrate (Scienze della Terra e Biologi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Biologia applicata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opzione</w:t>
            </w:r>
          </w:p>
          <w:p>
            <w:pPr>
              <w:pStyle w:val="Normal"/>
              <w:rPr>
                <w:sz w:val="20"/>
                <w:szCs w:val="20"/>
                <w:del w:id="0" w:author="M.I.U.R." w:date="2012-10-26T12:24:00Z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Biologia applicata</w:t>
            </w:r>
          </w:p>
          <w:p>
            <w:pPr>
              <w:pStyle w:val="Normal"/>
              <w:widowControl/>
              <w:bidi w:val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ologie agrari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Produzioni e trasformazioni, Gestione dell’ambiente e del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duzioni veget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rasformazione dei prodot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, estimo, marketing e legislazio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stione dell’ambiente e del territo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Viticoltura ed enolog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Viticoltura e difesa della vi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nolog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vitivinico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, estimo, marketing e legislazio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rasformazione dei prodott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duzioni vegetal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stione dell’ambiente e del territori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agrari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Costruzioni, ambiente e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opedologia, economia ed estim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cienze integrate (Chim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logia e Pedolo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conomia agraria e dello sviluppo territoria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Valorizzazione delle attività produttive e legislazione di settor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pplicata e processi di trasformazio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ociologia rurale e storia dell’agricoltura </w:t>
            </w:r>
          </w:p>
          <w:p>
            <w:pPr>
              <w:pStyle w:val="Testofumet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cniche di allevamento vegetale e anim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Agronomia territoriale ed ecosistemi forest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Chimica applicata e processi di trasformazione 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allevamento vegetale e anim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gronomia del territorio montano e sistemazioni idraulico–fores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conomia agraria e legislazione di setto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ociologia rurale, valorizzazione e sviluppo del territorio monta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ilvicoltura e utilizzazioni fores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Gestione di parchi, aree protette e assestamento forestale 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Chimica applicata e processi di trasformazion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allevamento vegetale e animal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gronomia territoriale ed ecosistemi fores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conomia agraria e dello sviluppo territor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Valorizzazione delle attività produttive e legislazione nazionale e comunita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ociologia rurale e storia dell’agricol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conomia dei mercati e marketing agroalimentare ed elementi di logistic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e tecniche di produzioni animal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Agraria, agroalimentare e agro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duzioni animal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Produzioni e trasforma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Gestione dell’ambiente e del territo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Biotecnologie agrar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allevamento vegetale e animal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Gestione risorse forestali e montan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allevamento vegetale e animale</w:t>
            </w:r>
          </w:p>
          <w:p>
            <w:pPr>
              <w:pStyle w:val="Normal"/>
              <w:ind w:left="12" w:right="-468" w:hanging="0"/>
              <w:rPr/>
            </w:pPr>
            <w:r>
              <w:rPr>
                <w:b/>
                <w:sz w:val="20"/>
                <w:szCs w:val="20"/>
              </w:rPr>
              <w:t>opzione Valorizzazione e commercializzazione dei prodotti agricoli del territorio</w:t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Tecniche di allevamento vegetale e animal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 – 43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ria dell’art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’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Econom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Turism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rte e territori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o musicale, musica nella scuola secondaria di primo grad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u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rumento musicale nella scuola secondaria di I grado a indirizzo musicale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rumento musicale, musica nel secondo ciclo dell’istruzion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music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Esecuzione e interpreta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o di musica d’insie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oria e pratica musicale per la danz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ccompagnamento al pianofo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servi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Servizi socio–sani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Educazione musicale 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a nella scuola secondaria di primo grad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e tecniche per la grafic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ttore Tecnologic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multimedia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Organizzazione e gestione dei processi produttiv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i processi di produ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aboratori tecnici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musical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music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ologie music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– 4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a, analisi e composizion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music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oria, analisi e composi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a Mus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 coreu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della Music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–5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ologie e tecniche delle comunicazioni multimediali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Tecnolog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Grafica e comunica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cienze e tecnologie applic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Progettazione multimedia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Organizzazione e gestione dei processi produttivi 5° an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dei processi di produ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aboratori tecnic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e Industria e artigiana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 Produzioni industriali e artigia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i Industria, Artigiana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dust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produzione e di organizz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gestione–conduzione di macchine e impianti 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0"/>
                <w:szCs w:val="20"/>
              </w:rPr>
              <w:t>opzione Produzioni audiovisive:</w:t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ologie applicate ai materiali e ai processi produttivi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Tecniche di produzione e di organizzazione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Tecniche di gestione e conduzione di macchinari e impianti</w:t>
            </w:r>
          </w:p>
          <w:p>
            <w:pPr>
              <w:pStyle w:val="Normal"/>
              <w:ind w:left="12" w:right="-46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ggi e tecniche della progettazione e comunicazione audiovisiv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ins w:id="2" w:author="M.I.U.R." w:date="2012-10-26T12:28:00Z"/>
              </w:rPr>
            </w:pPr>
            <w:r>
              <w:rPr>
                <w:b/>
                <w:sz w:val="20"/>
                <w:szCs w:val="20"/>
              </w:rPr>
              <w:t>AS – 51</w:t>
            </w:r>
            <w:ins w:id="1" w:author="M.I.U.R." w:date="2012-10-26T12:28:00Z">
              <w:r>
                <w:rPr>
                  <w:b/>
                  <w:sz w:val="20"/>
                  <w:szCs w:val="20"/>
                </w:rPr>
                <w:t>*</w:t>
              </w:r>
            </w:ins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ins w:id="3" w:author="M.I.U.R." w:date="2012-10-26T12:28:00Z">
              <w:r>
                <w:rPr>
                  <w:sz w:val="20"/>
                  <w:szCs w:val="20"/>
                </w:rPr>
                <w:t>La partecipazione al concorso è riservata ai cittadini di lingua madre slovena ai sensi dell’articolo 425, comma 2, del Decreto Legislativo 16 aprile 1994, n. 297</w:t>
              </w:r>
            </w:ins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 linguistico–letterarie, latino nel secondo ciclo di istruzione nelle istituzioni scolastiche con lingua di insegnamento sloven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 2° biennio e 5° an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 2°biennio e 5°an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tecn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 professional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ins w:id="4" w:author="M.I.U.R." w:date="2012-10-26T12:29:00Z"/>
              </w:rPr>
            </w:pPr>
            <w:r>
              <w:rPr>
                <w:b/>
                <w:sz w:val="20"/>
                <w:szCs w:val="20"/>
              </w:rPr>
              <w:t>AS – 52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ins w:id="5" w:author="M.I.U.R." w:date="2012-10-26T12:29:00Z">
              <w:r>
                <w:rPr>
                  <w:sz w:val="20"/>
                  <w:szCs w:val="20"/>
                </w:rPr>
                <w:t>La partecipazione al concorso è riservata ai cittadini di lingua madre slovena ai sensi dell’articolo 425, comma 2, del Decreto Legislativo 16 aprile 1994, n. 297</w:t>
              </w:r>
            </w:ins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scipline linguistico–letterarie, latino, greco nel secondo ciclo di istruzione nelle istituzioni scolastiche con lingua di insegnamento sloven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Artis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Class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Lingua e letteratura sloven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gre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Linguis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Musicale e Coreut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Scientific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zione Scienze applicat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delle Scienze uman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cultura latin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zione Economico–sociale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slov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Lingua e letteratura italia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 e geografia 1° biennio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ins w:id="6" w:author="M.I.U.R." w:date="2012-10-26T12:29:00Z"/>
              </w:rPr>
            </w:pPr>
            <w:r>
              <w:rPr>
                <w:b/>
                <w:sz w:val="20"/>
                <w:szCs w:val="20"/>
              </w:rPr>
              <w:t>AS – 53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ins w:id="7" w:author="M.I.U.R." w:date="2012-10-26T12:29:00Z">
              <w:r>
                <w:rPr>
                  <w:sz w:val="20"/>
                  <w:szCs w:val="20"/>
                </w:rPr>
                <w:t>La partecipazione al concorso è riservata ai cittadini di lingua madre slovena ai sensi dell’articolo 425, comma 2, del Decreto Legislativo 16 aprile 1994, n. 297</w:t>
              </w:r>
            </w:ins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scipline linguistico–letterarie, storia, geografia nella scuola secondaria di primo grado nelle istituzioni scolastiche con lingua di insegnamento slovena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I grado con lingua di insegnamento slov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love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Italia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Geografia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ST – 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tegno nella scuola secondaria di primo grad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secondaria di primo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ostegno agli alunni con disabilità</w:t>
            </w:r>
          </w:p>
        </w:tc>
      </w:tr>
      <w:tr>
        <w:trPr>
          <w:trHeight w:val="126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ST – 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ostegno nella scuola secondaria di secondo grado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cuola secondaria di secondo grad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ostegno agli alunni con disabilit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3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  <w:szCs w:val="20"/>
      </w:rPr>
      <w:t>Bozza 25 ottobre 2012 MB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b/>
      <w:bCs/>
    </w:rPr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05:00Z</dcterms:created>
  <dc:creator>Max Bruschi</dc:creator>
  <dc:description/>
  <cp:keywords/>
  <dc:language>en-US</dc:language>
  <cp:lastModifiedBy>M.I.U.R.</cp:lastModifiedBy>
  <cp:lastPrinted>2012-10-26T12:30:00Z</cp:lastPrinted>
  <dcterms:modified xsi:type="dcterms:W3CDTF">2012-10-26T10:37:00Z</dcterms:modified>
  <cp:revision>4</cp:revision>
  <dc:subject/>
  <dc:title>Allegato A</dc:title>
</cp:coreProperties>
</file>