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llegato C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278"/>
        <w:gridCol w:w="6509"/>
      </w:tblGrid>
      <w:tr>
        <w:trPr>
          <w:tblHeader w:val="true"/>
        </w:trPr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di Abilitazione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egnamenti  relativi nel nuovo ordinamento</w:t>
            </w:r>
          </w:p>
        </w:tc>
      </w:tr>
      <w:tr>
        <w:trPr>
          <w:tblHeader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zione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pratiche specia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I gr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Attività pratiche speciali  per non vedenti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0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versazione in lingua straniera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i di istruzione secondaria di II grad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Conversazione in lingua straniera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0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boratori di Fisica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Tecnologico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di Scienze integrate (Fisica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izzo Servizi per l’agricoltura e lo sviluppo rur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di Scienze integrate (Fisic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indirizzo Servizi socio–sani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rticolazione Servizi ausiliari per le professioni sanitarie, Ottic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 del 2° biennio e del 5° ann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Esercitazioni di lenti oftalmich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Esercitazioni di optometri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Esercitazioni di contattologi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di Scienze integrate (Fisica)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boratori di liuteria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rtigiana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tecnologici ed esercitazion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 del 2° biennio e del 5° ann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i progettazione e realizzazione del prodo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i tecnologie applicate ai materiali e ai processi produttivi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0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boratorio di odontotecnica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ndirizzo Servizi socio–sanitar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rti ausiliarie delle professioni sanitarie, Odontotecn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Esercitazioni di laboratorio di odontotec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 del 2° biennio e del 5° anno 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0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boratori di produzioni industriali ed artigianali della ceramica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tecnologici ed esercit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Produzioni artigianali del territor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  tecnologici ed esercitazion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 del 2° biennio e del 5° anno  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0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aeronautiche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irizzo Trasporti e logistica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icolazione Conduzione del mezz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   delle discip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a della navigazione, struttura e costruzione del    mezz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stic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opzione Conduzione del mezzo aere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 delle disciplin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Scienza della navigazione, struttura e costruzione del mezz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Logist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 delle discip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a della navigazione, struttura e costruzione del mezzo di traspor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stica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0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delle costruzioni aeronautiche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irizzo Trasporti e logistica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icolazione Costruzione del mezz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 delle discip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ttura, costruzione, sistemi e impianti del mezz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canica, macchine e sistemi propulsiv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opzione Costruzioni aeronautich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 delle discip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ttura, costruzione, sistemi e impianti del mezz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canica, macchine e sistemi propulsiv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stic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Logist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  delle discip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e della navigazione e struttura dei mezzi di trasporto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canica e macchin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stica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0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agrarie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irizzo Agraria, agroalimentari e agroindustria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di Scienze integrate (Fisica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di Scienze integrate (Chimica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 del 2° biennio e del 5° anno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ttore Servizi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agricoltura e lo sviluppo rur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di Scienze integrate (Fisica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di Scienze integrate (Chimic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tecnologici ed esercit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Gestione risorse forestali e mont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Valorizzazione e commercializzazione dei prodotti agricoli del territo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 del 2° biennio e del 5° ann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di Scienze integrate (Chimica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tecnologici ed esercitazion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  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1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aboratori di scienze e tecnologie chimiche e microbiologiche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di Scienze integrate (Chimica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Meccanica, meccatronica ed energ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Meccanica e meccatron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zione Tecnologie delle materie plastich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 della disciplin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a dei materi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Grafica e Comunicazion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Tecnologia carta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 delle discip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mica cartar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ianti di cartiera e diseg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Chimica, materiali e biotecnolog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Chimica e material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Tecnologie del cuo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graria, agroalimentare e agroindust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 della disciplin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formazione dei prodot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ttore Servizi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agricoltura e lo sviluppo rur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di Scienze integrate (Chimica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socio–sanitar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rti ausiliarie delle professioni sanitarie, Odontotecn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2° biennio e del 5° ann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lla disciplin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e dei materiali dentari e laborator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enogastronomia e l’ospitalità alberghier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Enogastronomi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Prodotti dolciari artigianali e industri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 – 11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aboratori di scienze e tecnologie della calzatura e della moda 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ndirizzo Sistema mod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Calzature e  mod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 del 2° biennio e del 5° anno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ttore Industria e Artigianat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i Industria e Artigian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tecnologici ed esercitazion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1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delle costruzioni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Costruzioni, ambiente e territorio e articolazione Geotecn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ttore Industria e Artigianat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tecnologici ed esercitazioni</w:t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– 1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elettriche ed elettroniche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Elettronica ed Elettrotec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Informatica e Telecomunicazion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Informa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 della disciplin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Telecomunic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 delle discip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i e Re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e e progettazioni di sistemi informatici e di telecomunica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progetto, organizzazione d’impres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rasporti e 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 della disciplin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ttrotecnica, elettronica e automazion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Conduzione del mezzo aereo; Conduzione del mezzo navale; Costruzioni navali; Costruzioni aeronautiche; Conduzione di apparati e impianti maritti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 della disciplin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ttrotecnica, elettronica e automazio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ttore Industria e Artigianat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tecnologici ed esercitazion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Manutenzione e assistenza tecn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i Scienze integrate (Fisica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tecnologici ed esercit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Apparati, impianti e servizi tecnici industriali e civi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tecnologici ed esercit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Mezzi di traspor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tecnologici ed esercitazion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 – 14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informatiche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Econom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mministrazione, finanza e market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Sistemi informativi aziend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di tecnologie informatich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Informatica e telecomunicazion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Informa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 delle discip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i e re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e e progettazione di sistemi informatici e di telecomunica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progetto, organizzazione d’impres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Telecomunic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 della disciplin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ttore Serviz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commerci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di informat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Manutenzione e assistenza tecn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tecnologici ed esercit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Apparati, impianti e servizi tecnici industriali e civi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tecnologici ed esercitazion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 – 15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meccaniche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i tecnologie e tecniche di rappresentazione grafica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dirizzo Meccanica, meccatronica ed energ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i tecnologie e tecniche di rappresentazione grafi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icolazione Meccanica e meccatronic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zioni  Tecnologie dell’occhiale e Tecnologie delle materie plastich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5° anno delle discip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canica, macchine ed energ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i ed automa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e meccaniche e plasturgiche, disegno e organizzazione industrial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izzo Trasporti e logistica –  l’articolazione  e  le opzioni relative alla conduzione del mezz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i tecnologie e tecniche di rappresentazione grafic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5° anno della disciplin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canica e macchi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’articolazione  e  le opzioni relative alla costruzione  del mezz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i tecnologie e tecniche di rappresentazione grafic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5° anno della disciplin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canica, macchine e sistemi propulsiv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 tecnologici ed esercitazion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rizzo Manutenzione e assistenza tecn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 tecnologici ed esercitazion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Apparati, impianti e servizi tecnici industriali e civil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 tecnologici ed esercitazion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opzione Mezzi di trasporto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 tecnologici ed esercitazion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1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cienze e tecnologie tessili, dell’abbigliamento e della moda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Tecnico</w:t>
              <w:br/>
              <w:t>settore Tecnologic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rizzo Sistema mod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ticolazione Tessile, abbigliamento e moda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  <w:szCs w:val="18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rizzo Produzioni industriali e artigianal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tecnologici ed esercitazioni 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del 2° biennio e del 5° anno 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rticolazione Artigianato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opzione Produzioni tessili sartorial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tecnologici ed esercitazioni  tessili, abbigliamento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del 2° biennio e del 5° anno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opzione Produzioni artigianali del territori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tecnologici ed esercitazioni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del 2° biennio e del 5° anno  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1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ervizi di ricettività alberghiera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ttore Serviz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ndirizzo Servizi per l’enogastronomia e l’ospitalità alberghiera 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o di servizi di accoglienza turistica 1° biennio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rticolazione Accoglienza turistica 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o di servizi di accoglienza turistica 2° biennio e 5° ann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del 2° biennio e del 5° anno 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 – 18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ervizi enogastronomici, settore cucina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dirizzo Servizi per l’enogastronomia e l’ospitalità alberghier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i servizi enogastronomici – settore cucina  1° biennio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rticolazione Enogastronomi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di servizi enogastronomici – settore cucina 2° biennio  e 5° ann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Laboratori del 2° biennio e del 5° anno</w:t>
            </w:r>
          </w:p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i Prodotti dolciari artigianali e industrial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 di servizi enogastronomici – settore pasticceria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rticolazione Servizi di sala e di vendit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di servizi enogastronomici – settore cucina 2°anno del 2° biennio e 5° anno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1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di servizi enogastronomici, settore sala e vendita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dirizzo Servizi per l’enogastronomia e l’ospitalità alberghier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i servizi enogastronomici – settore sala e vendita 1° biennio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icolazione Enogastronomia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 xml:space="preserve">Laboratori di servizi enogastronomici – settore sala e vendita 2° anno del 2° biennio e 5° ann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icolazione Servizi di sala e di vendit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i servizi enogastronomici – settore sala e vendita 2° biennio e 5° ann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del 2° biennio e del 5° anno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aboratori di tecnologie e tecniche delle comunicazioni multimediali 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Tecnic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ttore Tecnologic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rizzo  Grafica e comunicazione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del 2° biennio e del 5° anno 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ttore Serviz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rizzo Servizi commercial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o di tecniche professionali dei servizi commerciali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opzione Promozione commerciale e pubblicitari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o di tecniche professionali dei servizi commerciali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ttore Industria e Artigianato,  indirizzo Produzioni industriali e artigianal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tecnologici ed esercitazioni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del 2° biennio e del 5° anno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ticolazione Industri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opzione Produzioni audiovisive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  <w:szCs w:val="18"/>
              </w:rPr>
              <w:t xml:space="preserve">Laboratori tecnologici ed esercitazioni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  <w:szCs w:val="18"/>
              </w:rPr>
              <w:t xml:space="preserve">Laboratori del 2° biennio e del 5° anno  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2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aboratori per i servizi socio–sanitari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ttore Serviz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indirizzo Servizi Socio–sanitar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Metodologie operative 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Laboratori primo biennio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2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o di scienze e tecnologie nautiche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tecnic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ttore Tecnologic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rizzo Trasporti e logistic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ticolazione  Conduzione del mezz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Laboratori del 2° biennio e del 5° anno   delle discip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a della navigazione, struttura e costruzione del mezz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ogistic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zione Conduzione del mezzo navale e Conduzione di apparati e impianti marittim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Laboratori del 2° biennio e 5° anno delle discip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a della navigazione, struttura e costruzione del mezz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ogisti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ticolazione Logistic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Laboratori del 2° biennio e del 5° anno   delle discip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a della navigazione, struttura e costruzione del mezzo di traspor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istic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rizzo Produzioni industriali e artigianali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tecnologici ed esercitazion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Laboratori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2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o di scienze e tecnologie delle costruzioni navali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stituto Tecnico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ttore Tecnologic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rizzo Trasporti e logistic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rticolazione Costruzione del mezz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Laboratori del 2° biennio e del 5° anno  delle discip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ttura, costruzione, sistemi e impianti del mezz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canica, macchine e sistemi propulsiv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istic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zione Costruzioni nava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Laboratori del 2° biennio e del 5° anno  delle discip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ttura, costruzione, sistemi e impianti del mezz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canica, macchine e sistemi propulsiv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ogistic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zione Conduzione del mezzo navale e Conduzione di apparati e impianti marittim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Laboratori del 2° biennio e 5° anno delle discip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a della navigazione, struttura e costruzione del mezz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ogistic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rticolazione Logisti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Laboratori del 2° biennio e del 5° anno  delle discip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ze della navigazione e struttura dei mezzi di traspor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canica e macchi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ogistica</w:t>
            </w:r>
          </w:p>
          <w:p>
            <w:pPr>
              <w:pStyle w:val="Normal"/>
              <w:ind w:lef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rizzo Produzioni industriali e artigianal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tecnologici ed esercitazion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rizzo Manutenzione e assistenza tecnic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zione Manutenzione dei mezzi di trasport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tecnologici ed esercitazion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Laboratori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2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o di tecnologie del legno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stituto Tecnico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ttore Tecnologic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rizzo Costruzione, ambiente e territorio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opzione Tecnologie del legno nelle costru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Laboratori del 2° biennio e del 5° ann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rizzo Produzioni industriali e artigianal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tecnologici ed esercitazioni 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del 2° biennio e del 5° anno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ticolazione Industri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opzione Arredi e forniture di intern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tecnologici ed esercitazion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del 2° biennio e del 5° anno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opzione Produzioni artigianali del territori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tecnologici ed esercitazioni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del 2° biennio e del 5° anno  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2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o di tecnologie del marmo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rizzo Produzioni industriali e artigianali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tecnologici ed esercitazioni  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Laboratori del 2° biennio e del 5° anno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opzione Produzioni artigianali del territori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tecnologici ed esercitazioni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del 2° biennio e del 5° anno  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– 2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o di tecnologie orafe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tituto Professional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rizzo Produzioni industriali e artigianali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tecnologici ed esercitazioni  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Laboratori del 2° biennio e del 5° anno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opzione Produzioni artigianali del territori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tecnologici ed esercitazioni    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Laboratori del 2° biennio e del 5° anno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39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  <w:szCs w:val="20"/>
      </w:rPr>
      <w:t>Bozza 25 ottobre 2012 MB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</w:rPr>
  </w:style>
  <w:style w:type="character" w:styleId="CarattereCarattere1">
    <w:name w:val=" Carattere Carattere1"/>
    <w:basedOn w:val="CarattereCarattere2"/>
    <w:qFormat/>
    <w:rPr>
      <w:b/>
      <w:bCs/>
    </w:rPr>
  </w:style>
  <w:style w:type="character" w:styleId="CarattereCarattere">
    <w:name w:val=" Carattere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CarattereCarattere4">
    <w:name w:val=" Carattere Carattere4"/>
    <w:basedOn w:val="Carpredefinitoparagrafo"/>
    <w:qFormat/>
    <w:rPr>
      <w:rFonts w:ascii="Tahoma" w:hAnsi="Tahoma" w:cs="Tahoma"/>
      <w:sz w:val="16"/>
      <w:szCs w:val="16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5:08:00Z</dcterms:created>
  <dc:creator>Max Bruschi</dc:creator>
  <dc:description/>
  <cp:keywords/>
  <dc:language>en-US</dc:language>
  <cp:lastModifiedBy>M.I.U.R.</cp:lastModifiedBy>
  <cp:lastPrinted>2012-07-20T15:56:00Z</cp:lastPrinted>
  <dcterms:modified xsi:type="dcterms:W3CDTF">2012-10-25T15:08:00Z</dcterms:modified>
  <cp:revision>2</cp:revision>
  <dc:subject/>
  <dc:title>Allegato A</dc:title>
</cp:coreProperties>
</file>