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color w:val="000081"/>
          <w:sz w:val="20"/>
          <w:szCs w:val="20"/>
        </w:rPr>
      </w:pPr>
      <w:r>
        <w:rPr>
          <w:rFonts w:cs="Tahoma" w:ascii="Tahoma" w:hAnsi="Tahoma"/>
          <w:color w:val="000081"/>
          <w:sz w:val="20"/>
          <w:szCs w:val="20"/>
        </w:rPr>
        <w:t>TESTO DEL MESSAGGIO PROT. N. 86006 DEL 16.04.2013</w:t>
      </w:r>
    </w:p>
    <w:p>
      <w:pPr>
        <w:pStyle w:val="Normal"/>
        <w:autoSpaceDE w:val="false"/>
        <w:jc w:val="both"/>
        <w:rPr>
          <w:rFonts w:ascii="Tahoma" w:hAnsi="Tahoma" w:cs="Tahoma"/>
          <w:color w:val="000081"/>
          <w:sz w:val="20"/>
          <w:szCs w:val="20"/>
        </w:rPr>
      </w:pPr>
      <w:r>
        <w:rPr>
          <w:rFonts w:cs="Tahoma" w:ascii="Tahoma" w:hAnsi="Tahoma"/>
          <w:color w:val="000081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-Bold" w:ascii="Tahoma-Bold" w:hAnsi="Tahoma-Bold"/>
          <w:b/>
          <w:bCs/>
          <w:color w:val="000081"/>
          <w:sz w:val="20"/>
          <w:szCs w:val="20"/>
        </w:rPr>
        <w:t xml:space="preserve">OGGETTO: </w:t>
      </w:r>
      <w:r>
        <w:rPr>
          <w:rFonts w:cs="Tahoma" w:ascii="Tahoma" w:hAnsi="Tahoma"/>
          <w:color w:val="000081"/>
          <w:sz w:val="20"/>
          <w:szCs w:val="20"/>
        </w:rPr>
        <w:t>DIRIGENTI SCOLASTICI ALL'ESTERO. RESTITUZIONI E MANTENIMENTI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81"/>
          <w:sz w:val="20"/>
          <w:szCs w:val="20"/>
        </w:rPr>
        <w:t xml:space="preserve">Allegato 1 </w:t>
      </w:r>
      <w:r>
        <w:rPr>
          <w:rFonts w:cs="Tahoma" w:ascii="Tahoma" w:hAnsi="Tahoma"/>
          <w:color w:val="000000"/>
          <w:sz w:val="18"/>
          <w:szCs w:val="18"/>
        </w:rPr>
        <w:t>All._1.xls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81"/>
          <w:sz w:val="20"/>
          <w:szCs w:val="20"/>
        </w:rPr>
        <w:t xml:space="preserve">Allegato 2 </w:t>
      </w:r>
      <w:r>
        <w:rPr>
          <w:rFonts w:cs="Tahoma" w:ascii="Tahoma" w:hAnsi="Tahoma"/>
          <w:color w:val="000000"/>
          <w:sz w:val="18"/>
          <w:szCs w:val="18"/>
        </w:rPr>
        <w:t>All._2.xls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'intesa con la DGIT, si comunica alle Rappresentanze in indirizzo, con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ghiera di cortese notifica al personale Dirigente Scolastico in servizi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sso le Scuole statali e gli Uffici consolari, quanto segu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STITUZIONE AI RUOLI METROPOLITANI PER COMPLETAMENTO DEL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RVIZIO ALL'ESTERO, A DOMANDA E/O PER COLLOCAMENTO A RIPOS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completamento di quanto indicato con messaggio n. 71228 del 27 marz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.s. relativo a docenti e personale amministrativo, si comunica che 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igenti scolastici di cui all'All.1 cessano dal servizio all'estero e son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stituiti ai ruoli metropolitani a decorrere dal 1° settembre 2013 e, nel cas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ll'emisfero australe, dal 1° marzo 2014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 Dirigenti interessati sono pertanto invitati a prendere contatto con il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prio Ufficio scolastico regional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loro che hanno presentato domanda di collocamento a riposo, sulla bas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lle indicazioni operative contenute nei messaggi dello scrivente Ufficio n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0011387 del 16/01/2013 e n. 0025421 del 31/01/2013 o che intendan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entrare a domanda, sono invitati a darne comunicazione a quest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nistero, D.G.S.P. - Uff. V, per gli adempimenti di competenza entro il 26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rile p.v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NFERMA DELL'INCARICO PRESSO LA STESSA SEDE E/O MUTAMENTO D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CARICO PER ESIGENZE DI SERVIZI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 Dirigenti scolastici, al termine del proprio incarico all'estero stabilito ne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spettivi decreti di assegnazione (All.2), potranno presentare formal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chiesta di mantenimento in servizio all'estero, per il tramite del propri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fficio consolare, a questa Direzione, Ufficio V, e, per conoscenza, all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.G.I.T. Ufficio II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 richieste dovranno essere corredate dal parere del titolar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ll'Ambasciata o Consolato di riferimento, con indicazione delle specifich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iziative ed attività la cui realizzazione motivi la permanenza del dirige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colastico oltre il termine dell'attuale manda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negli anni scorsi, i mantenimenti in servizio potranno essere attribuit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 un periodo non superiore a due anni, fatti salvi i pareri dei competent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ffici scolastici regionali e l'accertamento del diritto al trattament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nsionistico da parte degli uffici competenti, con possibilità di successiva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lteriore proroga fino al completamento del novenni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 fa presente che la richiesta di mantenimento in servizio all'estero non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sclude, tuttavia, un mutamento di incarico e destinazione ad altra Sede d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e dell'Amministrazione, per esigenze di servizio dettate dalla definizion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l contingente per l'anno scolastico 2013/2014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documentazione di cui sopra dovrà pervenire a questa D.G.S.P. - Uffici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 e, per conoscenza, alla D.G.I.T. Ufficio II entro il 26 aprile p.v. via fax al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. 0039 06 36916706 o via email a carloandrea.vicard@esteri.it. L'original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rà inviato al MAE a mezzo posta elettronica certificat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dgsp.05@cert.esteri.it) o via corrier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 informa, altresì, che un mutamento di incarico, subordinato sempre all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finizione del contingente, potrebbe rendersi necessario anche per altr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igenti in servizio all'estero, il cui nominativo non è compreso nell'All. 2 e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quindi non in scadenza di mand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6:00Z</dcterms:created>
  <dc:creator>mariacristina.musu</dc:creator>
  <dc:description/>
  <cp:keywords/>
  <dc:language>en-US</dc:language>
  <cp:lastModifiedBy>Massimo Mari</cp:lastModifiedBy>
  <cp:lastPrinted>2013-04-24T11:02:00Z</cp:lastPrinted>
  <dcterms:modified xsi:type="dcterms:W3CDTF">2013-04-24T13:36:00Z</dcterms:modified>
  <cp:revision>2</cp:revision>
  <dc:subject/>
  <dc:title>Ministero degli Affari Esteri</dc:title>
</cp:coreProperties>
</file>