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</w:rPr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-708" w:hanging="0"/>
        <w:jc w:val="center"/>
        <w:rPr>
          <w:rFonts w:ascii="English111 Adagio BT" w:hAnsi="English111 Adagio BT" w:cs="English111 Adagio BT"/>
          <w:b/>
          <w:b/>
          <w:i w:val="false"/>
          <w:i w:val="false"/>
          <w:sz w:val="48"/>
          <w:szCs w:val="48"/>
        </w:rPr>
      </w:pPr>
      <w:r>
        <w:rPr>
          <w:rFonts w:cs="English111 Adagio BT" w:ascii="English111 Adagio BT" w:hAnsi="English111 Adagio BT"/>
          <w:b/>
          <w:i w:val="false"/>
          <w:sz w:val="48"/>
          <w:szCs w:val="48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Cs w:val="28"/>
        </w:rPr>
      </w:pPr>
      <w:r>
        <w:rPr>
          <w:rFonts w:cs="English111 Adagio BT" w:ascii="English111 Adagio BT" w:hAnsi="English111 Adagio BT"/>
          <w:szCs w:val="28"/>
        </w:rPr>
        <w:t>Dipartimento per la Programmazione e la gestione delle risorse umane, finanziarie e strumentali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 xml:space="preserve">Direzione Generale per gli Affari Internazionali  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Cs w:val="28"/>
        </w:rPr>
      </w:pPr>
      <w:r>
        <w:rPr>
          <w:rFonts w:cs="English111 Adagio BT" w:ascii="English111 Adagio BT" w:hAnsi="English111 Adagio BT"/>
          <w:b/>
          <w:szCs w:val="28"/>
        </w:rPr>
        <w:t>Ufficio IV - Programmazione e gestione dei fondi strutturali europei e nazionali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Cs w:val="28"/>
        </w:rPr>
      </w:pPr>
      <w:r>
        <w:rPr>
          <w:rFonts w:eastAsia="English111 Adagio BT" w:cs="English111 Adagio BT" w:ascii="English111 Adagio BT" w:hAnsi="English111 Adagio BT"/>
          <w:b/>
          <w:szCs w:val="28"/>
        </w:rPr>
        <w:t xml:space="preserve"> </w:t>
      </w:r>
      <w:r>
        <w:rPr>
          <w:rFonts w:cs="English111 Adagio BT" w:ascii="English111 Adagio BT" w:hAnsi="English111 Adagio BT"/>
          <w:b/>
          <w:szCs w:val="28"/>
        </w:rPr>
        <w:t>per lo sviluppo e la coesione sociale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Cs w:val="28"/>
        </w:rPr>
      </w:pPr>
      <w:r>
        <w:rPr>
          <w:rFonts w:cs="English111 Adagio BT" w:ascii="English111 Adagio BT" w:hAnsi="English111 Adagio BT"/>
          <w:b/>
          <w:szCs w:val="28"/>
        </w:rPr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Allegato 3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Nuclei di supporto per l’attuazione dei progetti F3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 w:val="false"/>
          <w:i w:val="false"/>
          <w:szCs w:val="28"/>
        </w:rPr>
      </w:pPr>
      <w:r>
        <w:rPr>
          <w:rFonts w:cs="English111 Adagio BT" w:ascii="English111 Adagio BT" w:hAnsi="English111 Adagio BT"/>
          <w:b/>
          <w:i w:val="false"/>
          <w:szCs w:val="28"/>
        </w:rPr>
      </w:r>
    </w:p>
    <w:tbl>
      <w:tblPr>
        <w:tblW w:w="13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2559"/>
        <w:gridCol w:w="3065"/>
        <w:gridCol w:w="2347"/>
        <w:gridCol w:w="3969"/>
      </w:tblGrid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bookmarkStart w:id="0" w:name="RANGE!A1%3AE45"/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CAMPANIA</w:t>
            </w:r>
            <w:bookmarkEnd w:id="0"/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Ruolo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Funzione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numero di telefono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indirizzo email</w:t>
            </w:r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 xml:space="preserve">Coordinatore 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ssa Luisa Franzese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Vice Direttore Generale - USR Campania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1/5576611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 xml:space="preserve">luisa.franzese@istruzione.it 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.S. Prof.ssa Rosalia Ven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USR Campania - AT Avellino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25/790883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rosalia.veno.av@istruzione.it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Sig. Vittorio Masone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USR Campania - AT Benevento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24/365259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vittorio.masone.bn@istruzione.it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 Giovanni Mesolella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USR Campania - AT Caserta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23/216413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giovanni.mesolella@tin.it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 Salvatore Lain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USR Campania - AT Napoli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1/557661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salvatore.laino@istruzione.it</w:t>
              </w:r>
            </w:hyperlink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ssa Maria Concetta Volpe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USR Campania - AT Salerno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9/771656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ketty.volpe.sa@istruzione.it</w:t>
              </w:r>
            </w:hyperlink>
          </w:p>
        </w:tc>
      </w:tr>
      <w:tr>
        <w:trPr>
          <w:trHeight w:val="9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 Rocco Gervasi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USR Campania - Ufficio III "Politiche formative e progetti europei"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1/2449534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rocco.gervasio@istruzione.it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PUGLIA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Ruolo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Funzione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numero di telefono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indirizzo email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 xml:space="preserve">Coordinatore 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Dott. Ruggiero Francavilla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Dirigente Ufficio III - USR Puglia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080/5506211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i w:val="false"/>
                  <w:sz w:val="22"/>
                  <w:szCs w:val="22"/>
                  <w:u w:val="single"/>
                </w:rPr>
                <w:t>ruggiero.francavilla@istruzione.it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ssa Anna Cammalleri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irigente Ufficio IV - USR Puglia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0/5506304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anna.cammalleri@istruzione.it</w:t>
              </w:r>
            </w:hyperlink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 Donato Marzan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irigente Tecnico - USR Puglia - Dirigente Regg. Ufficio V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 xml:space="preserve">080/5506303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donato.marzano@istruzione.it</w:t>
              </w:r>
            </w:hyperlink>
          </w:p>
        </w:tc>
      </w:tr>
      <w:tr>
        <w:trPr>
          <w:trHeight w:val="9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 Vincenzo Melilli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.S. comandato - USR Puglia - Ufficio III - Referente regionale PON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0/5506257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vincenzo.melilli1@istruzione.it</w:t>
              </w:r>
            </w:hyperlink>
          </w:p>
        </w:tc>
      </w:tr>
      <w:tr>
        <w:trPr>
          <w:trHeight w:val="9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ssa Anna Romanazzi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cente comandato - USR Puglia - Ufficio VI Referente regionale per le azioni contro la dispersione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0/5506244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anna.romanazzi@alice.it</w:t>
              </w:r>
            </w:hyperlink>
          </w:p>
        </w:tc>
      </w:tr>
      <w:tr>
        <w:trPr>
          <w:trHeight w:val="9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ssa Annalisa Rossi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cente comandato - USR Puglia - Ufficio VI Referente regionale Disabilità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0/55062238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annalisa.rossi12@istruzione.it</w:t>
              </w:r>
            </w:hyperlink>
          </w:p>
        </w:tc>
      </w:tr>
      <w:tr>
        <w:trPr>
          <w:trHeight w:val="9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ssa Maria Veronic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cente comandato - USR Puglia - Ufficio VI Referente regionale Orientamento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80/55062284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t>maria.veronico@istruzione.it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SICILIA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Ruolo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Funzione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numero di telefono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indirizzo email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 Antonio Gruttadauria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irigente Ufficio IX - USR Sicili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34/507139 - 39356359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color w:val="0000FF"/>
                <w:sz w:val="22"/>
                <w:szCs w:val="22"/>
                <w:u w:val="single"/>
              </w:rPr>
              <w:t>antonio.gruttadauria.cl@istruzione.it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 Marco Anell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irigente Ufficio VII - USR Sicili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1/6909238 - 32846801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color w:val="0000FF"/>
                <w:sz w:val="22"/>
                <w:szCs w:val="22"/>
                <w:u w:val="single"/>
              </w:rPr>
              <w:t>marco.anello@istruzione.it</w:t>
            </w:r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ssa Margherita Carastr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irettore coordinatore Ufficio IX - USR Sicili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1/6909243 - 328674956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color w:val="0000FF"/>
                <w:sz w:val="22"/>
                <w:szCs w:val="22"/>
                <w:u w:val="single"/>
              </w:rPr>
              <w:t>margherita.carastro@istruzione.it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 Ferdinando Sarr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Funzionario Ufficio IX - USR Sicili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1/6909214 - 328763867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color w:val="0000FF"/>
                <w:sz w:val="22"/>
                <w:szCs w:val="22"/>
                <w:u w:val="single"/>
              </w:rPr>
              <w:t>ferdinando.sarro.pa@istruzione.it</w:t>
            </w:r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 Cosimo Maurizio Gentile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Referente regionale Dispersione scolastica - USR Sicili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1-6009216 - 339374068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ourier New" w:hAnsi="Courier New" w:cs="Courier New"/>
                <w:i w:val="false"/>
                <w:i w:val="false"/>
                <w:color w:val="000000"/>
                <w:sz w:val="20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0"/>
              </w:rPr>
              <w:t xml:space="preserve">magentile.usrsicilia@gmail.com; magentile@tiscali.it </w:t>
            </w:r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 Leopoldo Ceraul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Referente regionale Istruzione Professionale - USR Sicili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333182632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color w:val="0000FF"/>
                <w:sz w:val="22"/>
                <w:szCs w:val="22"/>
                <w:u w:val="single"/>
              </w:rPr>
              <w:t>leopoldo.ceraulo@istruzione.it</w:t>
            </w:r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ssa Evelina Arcidiacon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cente utilizzata su progetti contro la dispersione scolastic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33942234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color w:val="0000FF"/>
                <w:sz w:val="22"/>
                <w:szCs w:val="22"/>
                <w:u w:val="single"/>
              </w:rPr>
              <w:t>evelinaarcidiacono@virgilio.it</w:t>
            </w:r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ssa Liliana Raia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cente utilizzata su progetti contro la dispersione scolastic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347843606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color w:val="0000FF"/>
                <w:sz w:val="22"/>
                <w:szCs w:val="22"/>
                <w:u w:val="single"/>
              </w:rPr>
              <w:t>liliana.raia@virgilio.it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CALABRIA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Ruolo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Funzione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numero di telefono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indirizzo email</w:t>
            </w:r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 xml:space="preserve">Coordinatore 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 Giulio Benincasa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Responsabile Ufficio V PON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61734573 - 339633703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 xml:space="preserve">giulio.benincasa@istruzione.it  </w:t>
              </w:r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br/>
              </w:r>
            </w:hyperlink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tt. Giuseppe Bonadi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Funzionario Ufficio V PON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61734548 - 3487509521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 xml:space="preserve">giuseppe.bonadio@istruzione.it  </w:t>
              </w:r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br/>
              </w:r>
            </w:hyperlink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ssa Matilde Alati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cente comandato Ufficio PON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61734425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 xml:space="preserve">m.alati@istruzione.it  </w:t>
              </w:r>
              <w:r>
                <w:rPr>
                  <w:rStyle w:val="InternetLink"/>
                  <w:rFonts w:cs="Calibri" w:ascii="Calibri" w:hAnsi="Calibri"/>
                  <w:i w:val="false"/>
                  <w:color w:val="0000FF"/>
                  <w:sz w:val="22"/>
                  <w:szCs w:val="22"/>
                  <w:u w:val="single"/>
                </w:rPr>
                <w:br/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ssa Lucia Abius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cente comandato Ufficio PON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61734448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lucia.abiuso@gmail.com</w:t>
              </w:r>
            </w:hyperlink>
          </w:p>
        </w:tc>
      </w:tr>
      <w:tr>
        <w:trPr>
          <w:trHeight w:val="6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ssa Giovanna Giulia Bergantin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cente comandato Ufficio PON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6173457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berganting@hotmail.com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ssa Maria Stella Franc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ocente comandato Ufficio PON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0961 734567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mstella.franco@istruzione.it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 Francesco Canino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irigente Scolastico in quiescienza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francesco.canino.1949@gmail.com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 xml:space="preserve">Prof.ssa Maria Miceli 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irigente Scolastico in quiescienza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mariamiceli@libero.it</w:t>
              </w:r>
            </w:hyperlink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Componente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Prof. Vincenzo Marchese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  <w:t>Dirigente Scolastico in quiescienza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enzo.marchese@libero.it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134" w:footer="0" w:bottom="184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240"/>
      <w:textAlignment w:val="auto"/>
    </w:pPr>
    <w:rPr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isa.franzese@istruzione.it" TargetMode="External"/><Relationship Id="rId4" Type="http://schemas.openxmlformats.org/officeDocument/2006/relationships/hyperlink" Target="mailto:rosalia.veno.av@istruzione.it" TargetMode="External"/><Relationship Id="rId5" Type="http://schemas.openxmlformats.org/officeDocument/2006/relationships/hyperlink" Target="mailto:vittorio.masone.bn@istruzione.it" TargetMode="External"/><Relationship Id="rId6" Type="http://schemas.openxmlformats.org/officeDocument/2006/relationships/hyperlink" Target="mailto:giovanni.mesolella@tin.it" TargetMode="External"/><Relationship Id="rId7" Type="http://schemas.openxmlformats.org/officeDocument/2006/relationships/hyperlink" Target="mailto:salvatore.laino@istruzione.it" TargetMode="External"/><Relationship Id="rId8" Type="http://schemas.openxmlformats.org/officeDocument/2006/relationships/hyperlink" Target="mailto:ketty.volpe.sa@istruzione.it" TargetMode="External"/><Relationship Id="rId9" Type="http://schemas.openxmlformats.org/officeDocument/2006/relationships/hyperlink" Target="mailto:rocco.gervasio@istruzione.it" TargetMode="External"/><Relationship Id="rId10" Type="http://schemas.openxmlformats.org/officeDocument/2006/relationships/hyperlink" Target="mailto:ruggiero.francavilla@istruzione.it" TargetMode="External"/><Relationship Id="rId11" Type="http://schemas.openxmlformats.org/officeDocument/2006/relationships/hyperlink" Target="mailto:anna.cammalleri@istruzione.it" TargetMode="External"/><Relationship Id="rId12" Type="http://schemas.openxmlformats.org/officeDocument/2006/relationships/hyperlink" Target="mailto:donato.marzano@istruzione.it" TargetMode="External"/><Relationship Id="rId13" Type="http://schemas.openxmlformats.org/officeDocument/2006/relationships/hyperlink" Target="mailto:vincenzo.melilli1@istruzione.it" TargetMode="External"/><Relationship Id="rId14" Type="http://schemas.openxmlformats.org/officeDocument/2006/relationships/hyperlink" Target="mailto:anna.romanazzi@alice.it" TargetMode="External"/><Relationship Id="rId15" Type="http://schemas.openxmlformats.org/officeDocument/2006/relationships/hyperlink" Target="mailto:annalisa.rossi12@istruzione.it" TargetMode="External"/><Relationship Id="rId16" Type="http://schemas.openxmlformats.org/officeDocument/2006/relationships/hyperlink" Target="mailto:maria.veronico@istruzione.it" TargetMode="External"/><Relationship Id="rId17" Type="http://schemas.openxmlformats.org/officeDocument/2006/relationships/hyperlink" Target="mailto:giulio.benincasa@istruzione.it" TargetMode="External"/><Relationship Id="rId18" Type="http://schemas.openxmlformats.org/officeDocument/2006/relationships/hyperlink" Target="mailto:giuseppe.bonadio@istruzione.it" TargetMode="External"/><Relationship Id="rId19" Type="http://schemas.openxmlformats.org/officeDocument/2006/relationships/hyperlink" Target="mailto:m.alati@istruzione.it" TargetMode="External"/><Relationship Id="rId20" Type="http://schemas.openxmlformats.org/officeDocument/2006/relationships/hyperlink" Target="mailto:lucia.abiuso@gmail.com" TargetMode="External"/><Relationship Id="rId21" Type="http://schemas.openxmlformats.org/officeDocument/2006/relationships/hyperlink" Target="mailto:berganting@hotmail.com" TargetMode="External"/><Relationship Id="rId22" Type="http://schemas.openxmlformats.org/officeDocument/2006/relationships/hyperlink" Target="mailto:mstella.franco@istruzione.it" TargetMode="External"/><Relationship Id="rId23" Type="http://schemas.openxmlformats.org/officeDocument/2006/relationships/hyperlink" Target="mailto:francesco.canino.1949@gmail.com" TargetMode="External"/><Relationship Id="rId24" Type="http://schemas.openxmlformats.org/officeDocument/2006/relationships/hyperlink" Target="mailto:mariamiceli@libero.it" TargetMode="External"/><Relationship Id="rId25" Type="http://schemas.openxmlformats.org/officeDocument/2006/relationships/hyperlink" Target="mailto:enzo.marchese@libero.it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6:00Z</dcterms:created>
  <dc:creator>Ministero Pubblica Istruzione</dc:creator>
  <dc:description/>
  <cp:keywords/>
  <dc:language>en-US</dc:language>
  <cp:lastModifiedBy>Fichera Annamaria</cp:lastModifiedBy>
  <cp:lastPrinted>2011-03-02T18:14:00Z</cp:lastPrinted>
  <dcterms:modified xsi:type="dcterms:W3CDTF">2013-05-03T13:02:00Z</dcterms:modified>
  <cp:revision>8</cp:revision>
  <dc:subject/>
  <dc:title>________</dc:title>
</cp:coreProperties>
</file>