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</w:rPr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-708" w:hanging="0"/>
        <w:jc w:val="center"/>
        <w:rPr>
          <w:rFonts w:ascii="English111 Adagio BT" w:hAnsi="English111 Adagio BT" w:cs="English111 Adagio BT"/>
          <w:b/>
          <w:b/>
          <w:i/>
          <w:i/>
          <w:sz w:val="48"/>
          <w:szCs w:val="48"/>
        </w:rPr>
      </w:pPr>
      <w:r>
        <w:rPr>
          <w:rFonts w:cs="English111 Adagio BT" w:ascii="English111 Adagio BT" w:hAnsi="English111 Adagio BT"/>
          <w:b/>
          <w:i/>
          <w:sz w:val="48"/>
          <w:szCs w:val="48"/>
        </w:rPr>
        <w:t>Ministero dell’Istruzione, dell’Università e della Ricerca</w:t>
      </w:r>
    </w:p>
    <w:p>
      <w:pPr>
        <w:pStyle w:val="Normal"/>
        <w:spacing w:before="0" w:after="0"/>
        <w:jc w:val="center"/>
        <w:rPr/>
      </w:pPr>
      <w:r>
        <w:rPr>
          <w:rFonts w:cs="English111 Adagio BT" w:ascii="English111 Adagio BT" w:hAnsi="English111 Adagio BT"/>
          <w:szCs w:val="28"/>
        </w:rPr>
        <w:t>Dipartimento per la Programmazione e la gestione delle risorse umane, finanziarie e strumentali</w:t>
      </w:r>
    </w:p>
    <w:p>
      <w:pPr>
        <w:pStyle w:val="Normal"/>
        <w:spacing w:before="0" w:after="0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 xml:space="preserve">Direzione Generale per gli Affari Internazionali  </w:t>
      </w:r>
    </w:p>
    <w:p>
      <w:pPr>
        <w:pStyle w:val="Normal"/>
        <w:spacing w:before="0" w:after="0"/>
        <w:jc w:val="center"/>
        <w:rPr>
          <w:rFonts w:ascii="English111 Adagio BT" w:hAnsi="English111 Adagio BT" w:cs="English111 Adagio BT"/>
          <w:b/>
          <w:b/>
          <w:szCs w:val="28"/>
        </w:rPr>
      </w:pPr>
      <w:r>
        <w:rPr>
          <w:rFonts w:cs="English111 Adagio BT" w:ascii="English111 Adagio BT" w:hAnsi="English111 Adagio BT"/>
          <w:b/>
          <w:szCs w:val="28"/>
        </w:rPr>
        <w:t>Ufficio IV - Programmazione e gestione dei fondi strutturali europei e nazionali</w:t>
      </w:r>
    </w:p>
    <w:p>
      <w:pPr>
        <w:pStyle w:val="Normal"/>
        <w:spacing w:before="0" w:after="0"/>
        <w:jc w:val="center"/>
        <w:rPr>
          <w:rFonts w:ascii="English111 Adagio BT" w:hAnsi="English111 Adagio BT" w:cs="English111 Adagio BT"/>
          <w:b/>
          <w:b/>
          <w:szCs w:val="28"/>
        </w:rPr>
      </w:pPr>
      <w:r>
        <w:rPr>
          <w:rFonts w:eastAsia="English111 Adagio BT" w:cs="English111 Adagio BT" w:ascii="English111 Adagio BT" w:hAnsi="English111 Adagio BT"/>
          <w:b/>
          <w:szCs w:val="28"/>
        </w:rPr>
        <w:t xml:space="preserve"> </w:t>
      </w:r>
      <w:r>
        <w:rPr>
          <w:rFonts w:cs="English111 Adagio BT" w:ascii="English111 Adagio BT" w:hAnsi="English111 Adagio BT"/>
          <w:b/>
          <w:szCs w:val="28"/>
        </w:rPr>
        <w:t>per lo sviluppo e la coesione social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Format descrittivo degli indicatori specifici aggiunti dalla ret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DENOMINAZIONE CAPOFILA: _______________________________________________________________________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CODICE MECCANOGRAFICO CAPOFILA: ______________________________________________________________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28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8079"/>
      </w:tblGrid>
      <w:tr>
        <w:trPr>
          <w:trHeight w:val="1374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Indicatore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Proprietà di cui è necessario dare una definizione operativa che ne consente la rilevazione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Da compilare a cura della rete</w:t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finizione Operativa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Descrizione dell’indicatore scelto e istruzioni per la rilevazione dello stesso e sua trasformazione in variabile.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seline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to, posizione di partenza (prima dell’inizio del percorso F3) del soggetto della rilevazione (ad esempio l’allievo) sull’indicatore.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E5B8B7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</w:rPr>
              <w:t xml:space="preserve">Questa informazione va inserita SOLO nel sistema informativo GPU nell’area dedicata ai singoli percorsi. 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le inserimento è condizione per consentire l’avvio dei percorsi.</w:t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Valore attes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to, posizione che rappresenta l’obiettivo da far raggiungere al soggetto della rilevazione a conclusione del progetto. Esso deve poter rappresentare il risultato atteso (numerico, binario, scala, differenziale) e dunque misurare la variazione nel comportamento.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E5B8B7" w:val="clear"/>
          </w:tcPr>
          <w:p>
            <w:pPr>
              <w:pStyle w:val="Defaul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esta informazione va inserita SOLO nel sistema informativo GPU nell’area dedicata al Referente per la valutazione.</w:t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 minim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care il valore minimo che può assumere l’indicatore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 massim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ecificare il valore massimo che può assumere l’indicatore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abile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Una variabile è l’esito della definizione operativa adottata per tradurre gli stati di una proprietà osservata in un dato che possa essere inserito nel sistema informativo online e successivamente elaborato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a variabile può essere codificata con un numero naturale (da 0 a valore max), un numero relativo ( cioè può assumere anche valori negativi), oppure un livello (insufficiente, sufficiente, buono, discreto, ottimo…), un valore binario (Sì/No, oppure 1/0 etc) a seconda della definizione operativa adottata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 di rilevazio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Identifica gli istanti temporali in cui avviene la rilevazione, la periodicità dell’osservazione (settimanale, mensile, annuale, etc.)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à di rilevazio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Soggetto sul quale si effettua la rilevazione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levatore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ggetto che effettua la rilevazione (ad esempio tutor, esperto o docente curricolare).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te dei dat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te da cui si traggono le informazioni che devono avere la caratteristica della reperibilità e disponibilità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una scala di voti in decimi il valore minimo è 1 il massimo 10. In una scala di livelli il valore minimo è quello assunto al primo livello, ad esempio “insufficiente” e il valore massimo quello che l’indicatore assume all’ultimo livello, ad esempio “ottimo”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ché abbia senso trasformare una proprietà in variabile è necessario che gli stati sulla proprietà varino da caso a caso. Se ciò non accade non si otterrà una variabile ma una costante che non avrà senso rilevare caso per caso nella popolazione sotto osservazione.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generale, applicando una definizione operativa ad un indicatore:</w:t>
      </w:r>
    </w:p>
    <w:p>
      <w:pPr>
        <w:pStyle w:val="Footnote"/>
        <w:numPr>
          <w:ilvl w:val="0"/>
          <w:numId w:val="1"/>
        </w:numPr>
        <w:spacing w:lineRule="auto" w:line="240" w:before="0" w:after="0"/>
        <w:rPr/>
      </w:pPr>
      <w:r>
        <w:rPr/>
        <w:t>l’indicatore si trasforma in una variabile. Questo avviene applicando una serie di regole che stabiliscono il modo in cui viene osservata la proprietà nella popolazione di riferimento</w:t>
      </w:r>
    </w:p>
    <w:p>
      <w:pPr>
        <w:pStyle w:val="Footnote"/>
        <w:numPr>
          <w:ilvl w:val="0"/>
          <w:numId w:val="1"/>
        </w:numPr>
        <w:spacing w:lineRule="auto" w:line="240" w:before="0" w:after="0"/>
        <w:rPr/>
      </w:pPr>
      <w:r>
        <w:rPr/>
        <w:t>lo stato di quel caso sulla proprietà diviene una modalità della variabile (ovvero un dato registrabile nel sistema)</w:t>
      </w:r>
    </w:p>
    <w:p>
      <w:pPr>
        <w:pStyle w:val="Footnote"/>
        <w:numPr>
          <w:ilvl w:val="0"/>
          <w:numId w:val="1"/>
        </w:numPr>
        <w:spacing w:lineRule="auto" w:line="240" w:before="0" w:after="0"/>
        <w:rPr/>
      </w:pPr>
      <w:r>
        <w:rPr/>
        <w:t xml:space="preserve">la modalità di una variabile è codificata nel sistema in accordo al tipo di definizione operativa adottata, usando numeri o codici alfanumerici. A seconda che tra le modalità di una variabile possa essere stabilita una relazioni d’ordine o esista una distanza misurabile o intercorra una semplice distinzione si sceglierà il tipo di codifica più adatto. 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6:00Z</dcterms:created>
  <dc:creator>Alessia Camba</dc:creator>
  <dc:description/>
  <cp:keywords/>
  <dc:language>en-US</dc:language>
  <cp:lastModifiedBy>Fichera Annamaria</cp:lastModifiedBy>
  <cp:lastPrinted>2013-04-29T17:46:00Z</cp:lastPrinted>
  <dcterms:modified xsi:type="dcterms:W3CDTF">2013-05-03T13:04:00Z</dcterms:modified>
  <cp:revision>3</cp:revision>
  <dc:subject/>
  <dc:title/>
</cp:coreProperties>
</file>