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dirizzo “Manutenzione e assistenza tecnica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Apparati, impianti e servizi tecnici industriali e civili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9"/>
        <w:gridCol w:w="1054"/>
        <w:gridCol w:w="897"/>
        <w:gridCol w:w="1148"/>
        <w:gridCol w:w="1372"/>
        <w:gridCol w:w="121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di concorso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^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^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rappresentazione graf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“Apparati, impianti e servizi tecnici industriali e civili”- IPAI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/C  27/C   31/C 32 /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cnologie meccaniche e applicazioni 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/A 35 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 -elettroniche, dell’automazione e applicazioni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/A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/A 35 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installazione e di manutenzione di apparati e impianti civili e industrial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3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/C  27/C 31/C 32 /C (triennio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i cui in compresenza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2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 (396)* 198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c-27/c 66 in III e IV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/c-32/c 66 in III e IV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6/c-27/c - 31/c-32/c 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in III e IV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*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m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m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m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insegnamento affidato al docente tecnico-pratico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51:00Z</dcterms:created>
  <dc:creator>M.I.U.R.</dc:creator>
  <dc:description/>
  <cp:keywords/>
  <dc:language>en-US</dc:language>
  <cp:lastModifiedBy>MIUR</cp:lastModifiedBy>
  <cp:lastPrinted>2012-01-18T15:06:00Z</cp:lastPrinted>
  <dcterms:modified xsi:type="dcterms:W3CDTF">2013-03-21T17:06:00Z</dcterms:modified>
  <cp:revision>23</cp:revision>
  <dc:subject/>
  <dc:title>Indirizzo “Manutenzione e assistenza tecnica”</dc:title>
</cp:coreProperties>
</file>