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Direzione Generale Occupazione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ffari Sociali e Inclusione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5.7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40"/>
          <w:szCs w:val="40"/>
        </w:rPr>
        <w:t>Circolare Prot. AOODGAI/2373 del 26/02/2013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40"/>
          <w:szCs w:val="40"/>
        </w:rPr>
      </w:pPr>
      <w:r>
        <w:rPr>
          <w:sz w:val="40"/>
          <w:szCs w:val="40"/>
        </w:rPr>
        <w:t>Allegato II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69065152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14204125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29372656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39677753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80451088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23462908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05851936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996331218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(solo per il II ciclo)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02416836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nelle materie di indirizzo e/o professionalizzanti 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774598072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412122594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249111451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45866370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20024228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0181767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792888803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21073286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398251983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09532228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064188482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99179556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05073119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35211638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84462048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37483815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041966685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457538927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201853917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1679219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193513496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135671862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686270790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049770993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96164453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e materie di indirizzo e/o professionalizzanti 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602155867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589420183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889145848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425215252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486061830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936143809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975913382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orientarsi nella scelta dei successivi percorsi di studio 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568389541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orientarsi nella scelta dei successivi percorsi di studio e lavoro 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526503129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219462838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059763534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089792444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109715728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113575261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957095650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497214580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042244418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specifici di indirizzo (solo II ciclo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826458481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specifici di indirizzo (solo II ciclo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874758661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2115395548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401406109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32393727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813371283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76298529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402305243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300715578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276225058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490971963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368776869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982525227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412332485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272129084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926708749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818003402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2004086994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874276801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403789944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259265868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456954708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359609973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554488028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70268915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561565730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294527357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451151050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il mondo del lavoro (ad es. stage, tirocini, ecc.) 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867632264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748161498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508543935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Offerta del tempo pieno e del tempo prolungato 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693794290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710009763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2:00Z</dcterms:created>
  <dc:creator>Postazione5</dc:creator>
  <dc:description/>
  <cp:keywords/>
  <dc:language>en-US</dc:language>
  <cp:lastModifiedBy> </cp:lastModifiedBy>
  <cp:lastPrinted>2011-03-30T09:30:00Z</cp:lastPrinted>
  <dcterms:modified xsi:type="dcterms:W3CDTF">2013-02-26T12:10:00Z</dcterms:modified>
  <cp:revision>18</cp:revision>
  <dc:subject/>
  <dc:title> </dc:title>
</cp:coreProperties>
</file>