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  <w:t>Tabella  B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UOVE CLASSI DI CONCORSO: DENOMINAZIONE, TITOLI DI ACCESSO, INSEGNAMENTI RELATIV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610"/>
        <w:gridCol w:w="4680"/>
        <w:gridCol w:w="4560"/>
        <w:gridCol w:w="7959"/>
      </w:tblGrid>
      <w:tr>
        <w:trPr>
          <w:tblHeader w:val="true"/>
          <w:trHeight w:val="540" w:hRule="atLeast"/>
          <w:cantSplit w:val="true"/>
        </w:trPr>
        <w:tc>
          <w:tcPr>
            <w:tcW w:w="4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UOVA CLASSE DI CONCORS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  DI ABILITAZIONE E CORRIPONDENZA CO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CEDENTI CLASSI DI CONCORSO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REQUISITI DI ACCESSO CLASSI DI ABILITAZIONI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INDIRIZZI DI STUDIO E DISCIPLINE E/O LABORATORI CUI PUO’ ACCEDERE LA CLASSE DI CONCORSO</w:t>
            </w:r>
          </w:p>
        </w:tc>
      </w:tr>
      <w:tr>
        <w:trPr>
          <w:tblHeader w:val="true"/>
          <w:trHeight w:val="851" w:hRule="atLeast"/>
          <w:cantSplit w:val="true"/>
        </w:trPr>
        <w:tc>
          <w:tcPr>
            <w:tcW w:w="4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i di acces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M. 39/1998 (Vecchio ordinamento)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oli di access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on previsti dal DM 39/98 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lomi di istruzione secondaria superiore ex dd.PP.RR. 15 marzo 2010 n. 87  e 88</w:t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blHeader w:val="true"/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dic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nominazione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– 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pratiche special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ttività pratiche special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Diploma di geometra; perito aeronautico, perito agrario, perito industriale, perito nautico (1)  </w:t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Maturità tecnica femminile (1) </w:t>
            </w:r>
          </w:p>
          <w:p>
            <w:pPr>
              <w:pStyle w:val="Normal"/>
              <w:ind w:left="176" w:hanging="0"/>
              <w:rPr/>
            </w:pPr>
            <w:r>
              <w:rPr/>
              <w:t>Maturità professionale del settore industriale o del settore agrario con esclusione di qualsiasi diploma</w:t>
            </w:r>
          </w:p>
          <w:p>
            <w:pPr>
              <w:pStyle w:val="Normal"/>
              <w:ind w:left="176" w:hanging="0"/>
              <w:rPr/>
            </w:pPr>
            <w:r>
              <w:rPr/>
              <w:t>equipollente (1)</w:t>
            </w:r>
          </w:p>
          <w:p>
            <w:pPr>
              <w:pStyle w:val="Normal"/>
              <w:ind w:left="176" w:hanging="0"/>
              <w:rPr/>
            </w:pPr>
            <w:r>
              <w:rPr/>
              <w:t>Diploma di maturità professionale del settore femminile con esclusione di qualsiasi equipollenza(1)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  <w:p>
            <w:pPr>
              <w:pStyle w:val="Normal"/>
              <w:ind w:left="131" w:hanging="0"/>
              <w:rPr/>
            </w:pPr>
            <w:r>
              <w:rPr/>
              <w:t>(1</w:t>
            </w:r>
            <w:r>
              <w:rPr>
                <w:rStyle w:val="Emphasis"/>
              </w:rPr>
              <w:t xml:space="preserve">) </w:t>
            </w:r>
            <w:r>
              <w:rPr/>
              <w:t xml:space="preserve"> purché congiunti a Specializzazione conseguita a</w:t>
            </w:r>
          </w:p>
          <w:p>
            <w:pPr>
              <w:pStyle w:val="Normal"/>
              <w:ind w:left="131" w:hanging="0"/>
              <w:rPr/>
            </w:pPr>
            <w:r>
              <w:rPr/>
              <w:t>norma dell'art. 67 del T.U. 207/1994  o dell'art. 8 del decreto del Presidente della Repubblica 970/1975</w:t>
            </w:r>
          </w:p>
          <w:p>
            <w:pPr>
              <w:pStyle w:val="Normal"/>
              <w:suppressAutoHyphens w:val="true"/>
              <w:ind w:left="536" w:hanging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1" w:hanging="0"/>
              <w:rPr/>
            </w:pPr>
            <w:r>
              <w:rPr/>
              <w:t>Diploma di Agrotecnico, Aspirante al comando di navi mercantili, Aspirante alla professione di costruttore navale, Aspirante direzione di macchine di navi mercantili, Attività sociali, Perito industriale capotecnico – specializzazione industria navalmeccanica  (1)</w:t>
            </w:r>
          </w:p>
          <w:p>
            <w:pPr>
              <w:pStyle w:val="Normal"/>
              <w:ind w:left="131" w:hanging="0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ind w:left="131" w:hanging="0"/>
              <w:rPr/>
            </w:pPr>
            <w:r>
              <w:rPr/>
              <w:t>Qualsiasi Diploma di istruzione tecnica - settore tecnologico (1)</w:t>
            </w:r>
          </w:p>
          <w:p>
            <w:pPr>
              <w:pStyle w:val="Normal"/>
              <w:ind w:left="131" w:hanging="0"/>
              <w:rPr/>
            </w:pPr>
            <w:r>
              <w:rPr/>
            </w:r>
          </w:p>
          <w:p>
            <w:pPr>
              <w:pStyle w:val="Normal"/>
              <w:ind w:left="131" w:hanging="0"/>
              <w:rPr/>
            </w:pPr>
            <w:r>
              <w:rPr/>
              <w:t>Qualsiasi  Diploma di istruzione professionale - settore Industria e Artigianato (1)</w:t>
            </w:r>
          </w:p>
          <w:p>
            <w:pPr>
              <w:pStyle w:val="Normal"/>
              <w:ind w:left="131" w:hanging="0"/>
              <w:rPr/>
            </w:pPr>
            <w:r>
              <w:rPr/>
            </w:r>
          </w:p>
          <w:p>
            <w:pPr>
              <w:pStyle w:val="Normal"/>
              <w:ind w:left="131" w:hanging="0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cuola secondaria di I grad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Attività pratiche speciali  per non vedenti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</w:rPr>
              <w:t>3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Conversazione in lingua stranier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Conversazione in lingua stranier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Titolo di studio conseguito nel paese o in uno dei paesi in cui la lingua, oggetto della conversazione, è </w:t>
            </w:r>
            <w:r>
              <w:rPr>
                <w:i/>
              </w:rPr>
              <w:t>lingua madre</w:t>
            </w:r>
            <w:r>
              <w:rPr/>
              <w:t>, corrispondente a diploma di istruzione secondaria di secondo grado (1)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(1) purché congiunto all'accertamento dei titoli professionali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stituti di istruzione secondaria di II grad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– </w:t>
            </w:r>
            <w:r>
              <w:rPr/>
              <w:t>Conversazione in lingua straniera</w:t>
            </w:r>
          </w:p>
        </w:tc>
      </w:tr>
      <w:tr>
        <w:trPr>
          <w:trHeight w:val="837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– 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/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9/C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Fisic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aboratorio di fisica atomica e nucleare e strumentazion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aboratorio di fisica e fisica applica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 xml:space="preserve">Diploma di perito industriale; perito nautico; </w:t>
            </w:r>
          </w:p>
          <w:p>
            <w:pPr>
              <w:pStyle w:val="Normal"/>
              <w:ind w:left="170" w:hanging="0"/>
              <w:rPr/>
            </w:pPr>
            <w:r>
              <w:rPr/>
              <w:t>Maturità professionale del settore industriale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lsiasi Diploma di istruzione tecnica - settore</w:t>
            </w:r>
            <w:r>
              <w:rPr>
                <w:i/>
              </w:rPr>
              <w:t xml:space="preserve"> </w:t>
            </w:r>
            <w:r>
              <w:rPr/>
              <w:t>Tecnologico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istruzione professionale - settore Industria e Artigianato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indirizzo</w:t>
            </w:r>
            <w:r>
              <w:rPr/>
              <w:t xml:space="preserve"> 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Indust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indirizzo</w:t>
            </w:r>
            <w:r>
              <w:rPr/>
              <w:t xml:space="preserve"> Manutenzione e assistenza tecnica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Istituto Tecnico - settore Tecnologic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</w:t>
            </w:r>
            <w:r>
              <w:rPr>
                <w:i/>
              </w:rPr>
              <w:t xml:space="preserve">in compresenza </w:t>
            </w:r>
            <w:r>
              <w:rPr/>
              <w:t xml:space="preserve"> nella disciplina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Scienze integrate (Fisica)  1° bienn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954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ituto Professionale - settore Servizi –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</w:t>
            </w:r>
            <w:r>
              <w:rPr>
                <w:i/>
              </w:rPr>
              <w:t>in compresenza</w:t>
            </w:r>
            <w:r>
              <w:rPr/>
              <w:t xml:space="preserve">  nella disciplina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Scienze integrate (Fisica) 1°bienni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Professionale - settore Industria e Artigianat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</w:t>
            </w:r>
            <w:r>
              <w:rPr>
                <w:i/>
              </w:rPr>
              <w:t>in compresenza</w:t>
            </w:r>
            <w:r>
              <w:rPr/>
              <w:t xml:space="preserve">  nella disciplina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Scienze integrate (Fisica) 1°bienni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9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– 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liuteri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Laboratorio di costruzione, verniciatura e restauro di strumenti ad arc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 xml:space="preserve">Diploma di qualifica di liutaio </w:t>
            </w:r>
          </w:p>
          <w:p>
            <w:pPr>
              <w:pStyle w:val="Normal"/>
              <w:autoSpaceDE w:val="false"/>
              <w:ind w:left="17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Diploma di maturità professionale di tecnico della liute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istruzione professionale - settore Industria e Artigianat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indirizzo</w:t>
            </w:r>
            <w:r>
              <w:rPr/>
              <w:t xml:space="preserve"> 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Artigianato</w:t>
            </w:r>
            <w:r>
              <w:rPr>
                <w:i/>
              </w:rPr>
              <w:t xml:space="preserve"> </w:t>
            </w:r>
            <w:r>
              <w:rPr/>
              <w:t>(1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indirizzo</w:t>
            </w:r>
            <w:r>
              <w:rPr/>
              <w:t xml:space="preserve"> 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Artigianato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opzione </w:t>
            </w:r>
            <w:r>
              <w:rPr/>
              <w:t>Produzioni artigianali del territorio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purché congiunto </w:t>
            </w:r>
            <w:r>
              <w:rPr/>
              <w:t xml:space="preserve">a certificazione delle competenze per la liuteria acquisite nel secondo biennio e ultimo anno del percorso formativ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/>
              <w:t>(1)</w:t>
            </w:r>
            <w:r>
              <w:rPr>
                <w:i/>
              </w:rPr>
              <w:t xml:space="preserve"> congiunto </w:t>
            </w:r>
            <w:r>
              <w:rPr/>
              <w:t>a certificazione delle competenze per la liuteria acquisite nel secondo biennio e ultimo anno del percorso formativ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stituto Professionale -  settore Industria e Artigianato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dirizzo produzioni industriali ed artigianali</w:t>
            </w:r>
          </w:p>
          <w:p>
            <w:pPr>
              <w:pStyle w:val="Normal"/>
              <w:rPr/>
            </w:pPr>
            <w:r>
              <w:rPr/>
              <w:t>- Laboratori tecnologici ed esercitazioni 1° bienn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d “Artigianat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  2° biennio e  5° ann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Artigianato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 xml:space="preserve">in compresenza </w:t>
            </w:r>
            <w:r>
              <w:rPr/>
              <w:t xml:space="preserve"> 2° biennio e  5° anno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uov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logistic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>
                <w:i/>
              </w:rPr>
              <w:t>indirizzo</w:t>
            </w:r>
            <w:r>
              <w:rPr/>
              <w:t xml:space="preserve"> Trasporti e Logistica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>
                <w:i/>
              </w:rPr>
              <w:t>articolazione</w:t>
            </w:r>
            <w:r>
              <w:rPr/>
              <w:t xml:space="preserve"> Logistica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Qualsiasi </w:t>
            </w:r>
            <w:r>
              <w:rPr/>
              <w:t>Diploma di istruzione secondaria di secondo grado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purché congiunto a 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ea </w:t>
            </w:r>
            <w:r>
              <w:rPr/>
              <w:t>Mobilità sostenibil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mbito </w:t>
            </w:r>
            <w:r>
              <w:rPr/>
              <w:t>Gestione infomobilità e infrastrutture logistich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Figura professionale 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Tecnico superiore per l’infomobilità e le infrastrutture log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Trasporti e logistica 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</w:t>
            </w:r>
            <w:r>
              <w:rPr>
                <w:i/>
              </w:rPr>
              <w:t>in compresenza</w:t>
            </w:r>
            <w:r>
              <w:rPr/>
              <w:t xml:space="preserve">  nella disciplina: Logistica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0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Cs/>
              </w:rPr>
              <w:t>13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odontotecnic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Esercitazioni di odontotecnic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maturità professionale di odontotecnico (1)</w:t>
            </w:r>
          </w:p>
          <w:p>
            <w:pPr>
              <w:pStyle w:val="Normal"/>
              <w:autoSpaceDE w:val="false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(1)</w:t>
            </w:r>
            <w:r>
              <w:rPr>
                <w:i/>
              </w:rPr>
              <w:t xml:space="preserve"> congiunto a</w:t>
            </w:r>
            <w:r>
              <w:rPr/>
              <w:t xml:space="preserve"> diploma di qualifica (rilasciata da istituto professionale) di: odontotecnico; operatore</w:t>
            </w:r>
          </w:p>
          <w:p>
            <w:pPr>
              <w:pStyle w:val="Normal"/>
              <w:autoSpaceDE w:val="false"/>
              <w:ind w:left="170" w:hanging="0"/>
              <w:rPr>
                <w:rFonts w:ascii="TimesNewRomanPSMT" w:hAnsi="TimesNewRomanPSMT" w:cs="TimesNewRomanPSMT"/>
                <w:color w:val="FF0000"/>
              </w:rPr>
            </w:pPr>
            <w:r>
              <w:rPr/>
              <w:t>meccanico del settore odontotecnico</w:t>
            </w:r>
          </w:p>
          <w:p>
            <w:pPr>
              <w:pStyle w:val="Normal"/>
              <w:autoSpaceDE w:val="false"/>
              <w:ind w:left="170" w:hanging="0"/>
              <w:rPr>
                <w:rFonts w:ascii="TimesNewRomanPSMT" w:hAnsi="TimesNewRomanPSMT" w:cs="TimesNewRomanPSMT"/>
                <w:color w:val="FF0000"/>
              </w:rPr>
            </w:pPr>
            <w:r>
              <w:rPr>
                <w:rFonts w:cs="TimesNewRomanPSMT" w:ascii="TimesNewRomanPSMT" w:hAnsi="TimesNewRomanPSMT"/>
                <w:color w:val="FF0000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ploma di istruzione professionale - settore Serviz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Servizi socio-sanitar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Arti ausiliarie delle professioni sanitarie, Odontotecn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Istituto Professionale -  settore Servizi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Arti ausiliarie delle professioni sanitarie, Odontotecnic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Esercitazioni di laboratorio di odontotecnica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  <w:p>
            <w:pPr>
              <w:pStyle w:val="Normal"/>
              <w:rPr/>
            </w:pPr>
            <w:r>
              <w:rPr/>
              <w:t xml:space="preserve">- Rappresentazione e modellazione odontotecnica </w:t>
            </w:r>
            <w:r>
              <w:rPr>
                <w:i/>
              </w:rPr>
              <w:t xml:space="preserve"> in compresenza</w:t>
            </w:r>
            <w:r>
              <w:rPr/>
              <w:t xml:space="preserve">  2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iennio 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Cs/>
              </w:rPr>
              <w:t>20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o di ottic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Esercitazioni pratiche di ottic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maturità professionale per ottico (1)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perito industriale per l’industria ottica (2)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 xml:space="preserve">(1) </w:t>
            </w:r>
            <w:r>
              <w:rPr>
                <w:i/>
              </w:rPr>
              <w:t>congiunto</w:t>
            </w:r>
            <w:r>
              <w:rPr/>
              <w:t xml:space="preserve"> a diploma di qualifica (rilasciato da istituto professionale) di ottico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 xml:space="preserve"> </w:t>
            </w:r>
            <w:r>
              <w:rPr/>
              <w:t xml:space="preserve">(2) </w:t>
            </w:r>
            <w:r>
              <w:rPr>
                <w:i/>
              </w:rPr>
              <w:t xml:space="preserve"> conseguito</w:t>
            </w:r>
            <w:r>
              <w:rPr/>
              <w:t xml:space="preserve"> entro l’a.s. 1993/1994 e congiunto a diploma di qualifica (rilasciato da istituto professionale) di ottico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istruzione professionale - settore</w:t>
            </w:r>
            <w:r>
              <w:rPr>
                <w:i/>
              </w:rPr>
              <w:t xml:space="preserve"> </w:t>
            </w:r>
            <w:r>
              <w:rPr/>
              <w:t>Servizi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Servizi socio-sanitari</w:t>
            </w:r>
          </w:p>
          <w:p>
            <w:pPr>
              <w:pStyle w:val="Normal"/>
              <w:ind w:left="170" w:hanging="0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articolazione </w:t>
            </w:r>
            <w:r>
              <w:rPr/>
              <w:t>Arti ausiliarie delle professioni sanitarie, Ottico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ituto Professionale - settore Serviz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rizzo Servizi socio–sanitar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ticolazione Arti ausiliarie delle professioni sanitarie, Ottico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sercitazioni di lenti oftalmiche 1° e 2° bienni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sercitazioni di optometria  2°biennio e 5° ann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Esercitazioni di contattologia 2°biennio e 5° ann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  <w:p>
            <w:pPr>
              <w:pStyle w:val="Normal"/>
              <w:rPr/>
            </w:pPr>
            <w:r>
              <w:rPr/>
              <w:t xml:space="preserve">- Ottica, ottica applicata </w:t>
            </w:r>
            <w:r>
              <w:rPr>
                <w:i/>
              </w:rPr>
              <w:t xml:space="preserve">in compresenza </w:t>
            </w:r>
            <w:r>
              <w:rPr/>
              <w:t xml:space="preserve"> 2° biennio e 5° anno</w:t>
            </w:r>
          </w:p>
          <w:p>
            <w:pPr>
              <w:pStyle w:val="Normal"/>
              <w:rPr/>
            </w:pPr>
            <w:r>
              <w:rPr/>
              <w:t>- Discipline sanitarie (Anatomia, fisiopatologia oculare e Igiene)</w:t>
            </w:r>
            <w:r>
              <w:rPr>
                <w:i/>
              </w:rPr>
              <w:t xml:space="preserve"> in</w:t>
            </w:r>
            <w:r>
              <w:rPr/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compresenza 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/C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/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/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i di produzioni industriali ed artigianali della ceramic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Esercitazioni ceramiche di decorazione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Esercitazioni di modellismo, formatura e plastica, foggiatura e rifinitur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Esercitazioni di tecnologia ceramic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Laboratorio di progettazione tecnica per la ceramica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aboratorio per le industrie ceramiche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tecnico delle lavorazioni ceramiche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 xml:space="preserve">Diploma di chimico delle industrie ceramic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maturità professionale di tecnico dei processi ceram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istruzione professionale - settore Industria e Artigianat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Produzioni industriali e artigianali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e </w:t>
            </w:r>
            <w:r>
              <w:rPr/>
              <w:t xml:space="preserve">Artigianato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purché congiunto a certificazione delle competenze per la ceramica acquisite nel secondo biennio e ultimo anno del percorso formativ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 xml:space="preserve">Artigianato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opzione </w:t>
            </w:r>
            <w:r>
              <w:rPr/>
              <w:t>Produzioni artigianali del territori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purché congiunto a certificazione delle competenze per la ceramica acquisite nel secondo biennio e ultimo anno del percorso formativ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stituto Professionale settore Industria e Artigiana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1° bienni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 “Artigianat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2° biennio e  5° anno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del 2° biennio e  5° anno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ticolazione “Artigianato”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 tecnologici ed esercitazioni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  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/C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/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 di scienze e tecnologie aeronautich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Esercitazioni aeronautich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circolazione aere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perito aeronautico aspirante al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comando di aeromobili o aspirante all'assistenza e al controllo della navigazione aerea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Ufficiale o sottufficiale pilota dell'Aeronautica o Marina Militare o ufficiale o sottufficiale</w:t>
            </w:r>
          </w:p>
          <w:p>
            <w:pPr>
              <w:pStyle w:val="Normal"/>
              <w:autoSpaceDE w:val="false"/>
              <w:ind w:left="170" w:hanging="0"/>
              <w:rPr>
                <w:rFonts w:ascii="TimesNewRomanPSMT" w:hAnsi="TimesNewRomanPSMT" w:cs="TimesNewRomanPSMT"/>
                <w:color w:val="FF0000"/>
              </w:rPr>
            </w:pPr>
            <w:r>
              <w:rPr/>
              <w:t>dell'Aeronautica militare controllore della navigazione aerea già, o in atto, in servizio permanente effettivo</w:t>
            </w:r>
          </w:p>
          <w:p>
            <w:pPr>
              <w:pStyle w:val="Normal"/>
              <w:jc w:val="center"/>
              <w:rPr>
                <w:rFonts w:ascii="TimesNewRomanPSMT" w:hAnsi="TimesNewRomanPSMT" w:cs="TimesNewRomanPSMT"/>
                <w:color w:val="FF0000"/>
              </w:rPr>
            </w:pPr>
            <w:r>
              <w:rPr>
                <w:rFonts w:cs="TimesNewRomanPSMT" w:ascii="TimesNewRomanPSMT" w:hAnsi="TimesNewRomanPSMT"/>
                <w:color w:val="FF0000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ploma di Perito aeronautico specializzazione assistenza navigazione aerea 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Trasporti e Logistic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e </w:t>
            </w:r>
            <w:r>
              <w:rPr/>
              <w:t>Conduzione del mezzo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purché congiunto a certificazione delle competenze sul mezzo aereo acquisite nel secondo biennio e ultimo anno del percorso formativ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Trasporti e Logistic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e </w:t>
            </w:r>
            <w:r>
              <w:rPr/>
              <w:t>Conduzione del mezzo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opzione </w:t>
            </w:r>
            <w:r>
              <w:rPr/>
              <w:t>Conduzione del mezzo aere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Qualsiasi Diploma di istruzione secondaria di secondo grado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purché congiunto a 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ea </w:t>
            </w:r>
            <w:r>
              <w:rPr/>
              <w:t>Mobilità sostenibile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>Mobilità delle persone e delle merci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Figura professionale 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 xml:space="preserve">Tecnico superiore per la mobilità delle persone e delle merci (settore aeronautico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Trasporti e logistica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Conduzione”</w:t>
            </w:r>
          </w:p>
          <w:p>
            <w:pPr>
              <w:pStyle w:val="Normal"/>
              <w:rPr/>
            </w:pPr>
            <w:r>
              <w:rPr/>
              <w:t xml:space="preserve">- Laboratori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-        Struttura, costruzione, sistemi e impianti del mezzo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-        Meccanica, macchine e sistemi propuls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Logistica”</w:t>
            </w:r>
          </w:p>
          <w:p>
            <w:pPr>
              <w:pStyle w:val="Normal"/>
              <w:rPr/>
            </w:pPr>
            <w:r>
              <w:rPr/>
              <w:t xml:space="preserve">- Laboratori </w:t>
            </w:r>
            <w:r>
              <w:rPr>
                <w:i/>
              </w:rPr>
              <w:t>in compresenza</w:t>
            </w:r>
            <w:r>
              <w:rPr/>
              <w:t xml:space="preserve">  nella disciplina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-        Scienze della navigazione e struttura dei mezzi di trasporto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Costruzione del mezzo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zione Costruzioni aeronautiche </w:t>
            </w:r>
          </w:p>
          <w:p>
            <w:pPr>
              <w:pStyle w:val="Normal"/>
              <w:rPr/>
            </w:pPr>
            <w:r>
              <w:rPr/>
              <w:t xml:space="preserve">- Laboratori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-       Struttura, costruzione, sistemi e impianti del mezzo aereo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-       Meccanica, macchine e sistemi propuls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Trasporti e logistica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ticolazione “Conduzione  del mezzo”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Conduzione del mezzo aere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nella disciplina:-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   </w:t>
            </w:r>
            <w:r>
              <w:rPr/>
              <w:t>Scienze della navigazione e struttura dei mezzi di trasporto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aboratori di scienze e tecnologie delle costruzioni aeronautich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Laboratorio di aerotecnica, costruzioni e tecnologie aeronautic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perito industriale per le costruzioni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aeronautiche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Diploma di istruzione tecnica - settore</w:t>
            </w:r>
            <w:r>
              <w:rPr>
                <w:i/>
              </w:rPr>
              <w:t xml:space="preserve"> </w:t>
            </w:r>
            <w:r>
              <w:rPr/>
              <w:t xml:space="preserve">Tecnologico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Trasporti e Logistic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e </w:t>
            </w:r>
            <w:r>
              <w:rPr/>
              <w:t>Costruzioni del mezzo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purché congiunto a certificazione delle competenze sul mezzo aereo acquisite nel secondo biennio e ultimo anno del percorso formativ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Trasporti e Logistic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e </w:t>
            </w:r>
            <w:r>
              <w:rPr/>
              <w:t>Conduzione del mezzo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opzione </w:t>
            </w:r>
            <w:r>
              <w:rPr/>
              <w:t>Costruzioni aeronautich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Qualsiasi </w:t>
            </w:r>
            <w:r>
              <w:rPr/>
              <w:t>Diploma di istruzione secondaria di secondo grado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purché congiunto a 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ea </w:t>
            </w:r>
            <w:r>
              <w:rPr/>
              <w:t>Mobilità sostenibile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>Produzione e manutenzione di mezzi di trasporto e/o relative infrastrutture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Figura professionale </w:t>
            </w:r>
          </w:p>
          <w:p>
            <w:pPr>
              <w:pStyle w:val="Normal"/>
              <w:ind w:left="170" w:hanging="0"/>
              <w:rPr/>
            </w:pPr>
            <w:r>
              <w:rPr/>
              <w:t>Tecnico superiore per la produzione e manutenzione di mezzi di trasporto e/o relative infrastrutture (settore aeronautic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Trasporti e logistica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ticolazione “Costruzione del mezzo” </w:t>
            </w:r>
          </w:p>
          <w:p>
            <w:pPr>
              <w:pStyle w:val="Normal"/>
              <w:rPr/>
            </w:pPr>
            <w:r>
              <w:rPr/>
              <w:t xml:space="preserve">- Laboratori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</w:t>
            </w:r>
            <w:r>
              <w:rPr/>
              <w:t>-      Struttura, costruzione, sistemi e impianti del mezzo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</w:t>
            </w:r>
            <w:r>
              <w:rPr/>
              <w:t>-      Meccanica, macchine e sistemi propuls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zione Costruzioni aeronautiche </w:t>
            </w:r>
          </w:p>
          <w:p>
            <w:pPr>
              <w:pStyle w:val="Normal"/>
              <w:rPr/>
            </w:pPr>
            <w:r>
              <w:rPr/>
              <w:t xml:space="preserve">- Laboratori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</w:t>
            </w:r>
            <w:r>
              <w:rPr/>
              <w:t>-      Struttura, costruzione, sistemi e impianti del mezzo aereo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</w:t>
            </w:r>
            <w:r>
              <w:rPr/>
              <w:t>-      Meccanica, macchine e sistemi propuls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Logistica”</w:t>
            </w:r>
          </w:p>
          <w:p>
            <w:pPr>
              <w:pStyle w:val="Normal"/>
              <w:rPr/>
            </w:pPr>
            <w:r>
              <w:rPr/>
              <w:t xml:space="preserve">- Laboratori </w:t>
            </w:r>
            <w:r>
              <w:rPr>
                <w:i/>
              </w:rPr>
              <w:t xml:space="preserve">in compresenza </w:t>
            </w:r>
            <w:r>
              <w:rPr/>
              <w:t xml:space="preserve"> nella disciplina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</w:t>
            </w:r>
            <w:r>
              <w:rPr/>
              <w:t>-      Scienze della navigazione e struttura dei mezzi di trasporto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4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/C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aboratori di scienze e tecnologie agrari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/>
              <w:t>Esercitazioni agrarie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perito agrario o di agrotecn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Agraria, agroalimentare e agroindustri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i </w:t>
            </w:r>
          </w:p>
          <w:p>
            <w:pPr>
              <w:pStyle w:val="Normal"/>
              <w:ind w:left="170" w:hanging="0"/>
              <w:rPr/>
            </w:pPr>
            <w:r>
              <w:rPr/>
              <w:t>Produzioni e trasformazioni</w:t>
            </w:r>
          </w:p>
          <w:p>
            <w:pPr>
              <w:pStyle w:val="Normal"/>
              <w:ind w:left="170" w:hanging="0"/>
              <w:rPr/>
            </w:pPr>
            <w:r>
              <w:rPr/>
              <w:t>Gestione dell’ambiente e del territorio</w:t>
            </w:r>
          </w:p>
          <w:p>
            <w:pPr>
              <w:pStyle w:val="Normal"/>
              <w:ind w:left="170" w:hanging="0"/>
              <w:rPr/>
            </w:pPr>
            <w:r>
              <w:rPr/>
              <w:t>Viticoltura ed enolo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istruzione professionale - settore Serviz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Servizi per l’agricoltura e lo sviluppo rura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Servizi per l’agricoltura e lo sviluppo rurale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opzioni</w:t>
            </w:r>
          </w:p>
          <w:p>
            <w:pPr>
              <w:pStyle w:val="Normal"/>
              <w:ind w:left="170" w:hanging="0"/>
              <w:rPr/>
            </w:pPr>
            <w:r>
              <w:rPr/>
              <w:t>Gestione risorse forestali e montane</w:t>
            </w:r>
          </w:p>
          <w:p>
            <w:pPr>
              <w:pStyle w:val="Normal"/>
              <w:ind w:left="170" w:hanging="0"/>
              <w:rPr/>
            </w:pPr>
            <w:r>
              <w:rPr/>
              <w:t>Valorizzazione e commercializzazione dei prodotti agricoli del territo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Qualsiasi Diploma di istruzione secondaria di secondo gra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ché congiunto a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ea </w:t>
            </w:r>
            <w:r>
              <w:rPr/>
              <w:t>Nuove tecnologie per il Made in Italy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>Sistema agro-alimentare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>Figure professionali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- Tecnico superiore responsabile delle produzioni e trasformazioni agrarie, agro-alimentari e agro-industriali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- Tecnico superiore per il controllo, la valorizzazione e il marketing delle produzioni agrarie, agro-alimentari e agro-industriali</w:t>
            </w:r>
          </w:p>
          <w:p>
            <w:pPr>
              <w:pStyle w:val="Normal"/>
              <w:ind w:left="170" w:hanging="0"/>
              <w:rPr/>
            </w:pPr>
            <w:r>
              <w:rPr/>
              <w:t>- Tecnico superiore per la gestione dell’ambiente nel sistema agro-aliment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Agraria, agroalimentari e agroindustria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Scienze integrate (Fisica) 1° biennio </w:t>
            </w:r>
          </w:p>
          <w:p>
            <w:pPr>
              <w:pStyle w:val="Normal"/>
              <w:suppressAutoHyphens w:val="true"/>
              <w:rPr/>
            </w:pPr>
            <w:r>
              <w:rPr/>
              <w:t>Scienze integrate (Chimica)</w:t>
            </w:r>
            <w:r>
              <w:rPr>
                <w:b/>
              </w:rPr>
              <w:t xml:space="preserve"> </w:t>
            </w:r>
            <w:r>
              <w:rPr/>
              <w:t xml:space="preserve">1° biennio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 2° biennio e  5° anno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3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o Professionale - settore Servi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Servizi per l’agricoltura e lo sviluppo rurale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 xml:space="preserve">-       Scienze integrate (Fisica)  1° biennio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-       Scienze integrate (Chimica)  1° bienni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2° biennio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Gestione risorse forestali e monta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Valorizzazione e commercializzazione dei prodotti agricoli del territor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 </w:t>
            </w:r>
          </w:p>
        </w:tc>
      </w:tr>
      <w:tr>
        <w:trPr>
          <w:trHeight w:val="4136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/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/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6/C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aboratori di scienze e tecnologie chimiche e microbiologich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Laboratorio di chimica e chimica industrial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Laboratorio di tecnica microbiologica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Laboratorio di tecnologia cartaria ed esercitazioni di cartier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perito industriale per la chimica conciaria; la chimica industriale; la chimica nucleare; il disegno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ei tessuti; l'industria cartaria; l'industria tessile; l'industria tintoria; le industrie alimentari o le tecnologie alimentari; la maglieria; le materie plastiche.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tecnico delle industrie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chimiche.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tecnico di laboratorio chimico o laboratorio chimico-biologico o di tecnico chimico e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biologico.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Chimica, materiali e biotecnologie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i </w:t>
            </w:r>
          </w:p>
          <w:p>
            <w:pPr>
              <w:pStyle w:val="Normal"/>
              <w:ind w:left="170" w:hanging="0"/>
              <w:rPr/>
            </w:pPr>
            <w:r>
              <w:rPr/>
              <w:t>Chimica e materiali</w:t>
            </w:r>
          </w:p>
          <w:p>
            <w:pPr>
              <w:pStyle w:val="Normal"/>
              <w:ind w:left="170" w:hanging="0"/>
              <w:rPr/>
            </w:pPr>
            <w:r>
              <w:rPr/>
              <w:t>Biotecnologie ambientali</w:t>
            </w:r>
          </w:p>
          <w:p>
            <w:pPr>
              <w:pStyle w:val="Normal"/>
              <w:ind w:left="170" w:hanging="0"/>
              <w:rPr/>
            </w:pPr>
            <w:r>
              <w:rPr/>
              <w:t>Biotecnologie sanitarie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Chimica e materi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opzione </w:t>
            </w:r>
            <w:r>
              <w:rPr/>
              <w:t>Tecnologie del cuo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Qualsiasi Diploma di istruzione secondaria di secondo gra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ché congiunto a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ea </w:t>
            </w:r>
            <w:r>
              <w:rPr/>
              <w:t>Nuove tecnologie della vit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>Biotecnologie industriali e ambientali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>Figure professionali</w:t>
            </w:r>
          </w:p>
          <w:p>
            <w:pPr>
              <w:pStyle w:val="Normal"/>
              <w:ind w:left="170" w:hanging="0"/>
              <w:rPr/>
            </w:pPr>
            <w:r>
              <w:rPr/>
              <w:t>- Tecnico superiore per la ricerca e lo sviluppo di prodotti e processi a base biotecnologica</w:t>
            </w:r>
          </w:p>
          <w:p>
            <w:pPr>
              <w:pStyle w:val="Normal"/>
              <w:ind w:left="170" w:hanging="0"/>
              <w:rPr/>
            </w:pPr>
            <w:r>
              <w:rPr/>
              <w:t>- Tecnico superiore per il sistema qualità di prodotti e processi a base tecnolog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</w:t>
            </w:r>
            <w:r>
              <w:rPr>
                <w:i/>
              </w:rPr>
              <w:t>in compresenza</w:t>
            </w:r>
            <w:r>
              <w:rPr/>
              <w:t xml:space="preserve"> nella disciplina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Scienze integrate (Chimica) 1° biennio 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Meccanica, meccatronica ed energ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Meccanica e meccatronica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zione Tecnologie delle materie plastiche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</w:t>
            </w:r>
            <w:r>
              <w:rPr>
                <w:i/>
              </w:rPr>
              <w:t>in compresenza</w:t>
            </w:r>
            <w:r>
              <w:rPr/>
              <w:t xml:space="preserve"> nella disciplina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Scienza dei materiali 2° biennio e 5° anno</w:t>
            </w:r>
          </w:p>
          <w:p>
            <w:pPr>
              <w:pStyle w:val="Normal"/>
              <w:suppressAutoHyphens w:val="true"/>
              <w:ind w:left="24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Grafica e Comunic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Tecnologia cartaria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Chimica, materiali e biotecnologie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  <w:p>
            <w:pPr>
              <w:pStyle w:val="Normal"/>
              <w:rPr/>
            </w:pPr>
            <w:r>
              <w:rPr/>
              <w:t>ar</w:t>
            </w:r>
            <w:r>
              <w:rPr>
                <w:b/>
              </w:rPr>
              <w:t>ticolazione “Chimica e materiali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Tecnologie del cuoio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Agraria, agroalimentari e agroindustri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o Professionale - settore Industria e Artigiana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Produzioni artigianali ed industriali</w:t>
            </w:r>
          </w:p>
          <w:p>
            <w:pPr>
              <w:pStyle w:val="Normal"/>
              <w:rPr/>
            </w:pPr>
            <w:r>
              <w:rPr/>
              <w:t>- Scienze integrate (Chimica)  1° biennio</w:t>
            </w:r>
          </w:p>
          <w:p>
            <w:pPr>
              <w:pStyle w:val="Normal"/>
              <w:rPr/>
            </w:pPr>
            <w:r>
              <w:rPr/>
              <w:t>- Laboratori tecnologici ed esercitazioni 1° bienn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 “Artigianat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2° biennio  5° anno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 2° biennio e  5° anno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o Professionale - settore Servi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Servizi per l’agricoltura e lo sviluppo rurale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Scienze integrate (Chimica) </w:t>
            </w:r>
            <w:r>
              <w:rPr>
                <w:i/>
              </w:rPr>
              <w:t xml:space="preserve"> in compresenza </w:t>
            </w:r>
            <w:r>
              <w:rPr/>
              <w:t xml:space="preserve">  1° biennio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Servizi socio–sanita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Arti ausiliarie delle professioni sanitarie, Odontotecnico”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Scienze dei materiali dentali e laboratorio </w:t>
            </w:r>
            <w:r>
              <w:rPr>
                <w:i/>
              </w:rPr>
              <w:t xml:space="preserve"> in compresenza </w:t>
            </w:r>
            <w:r>
              <w:rPr/>
              <w:t xml:space="preserve"> 2°  biennio e 5° anno</w:t>
            </w:r>
          </w:p>
          <w:p>
            <w:pPr>
              <w:pStyle w:val="Normal"/>
              <w:suppressAutoHyphens w:val="true"/>
              <w:ind w:left="24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Servizi per l’enogastronomia e l’ospitalità alberghie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Enogastronomia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Prodotti dolciari artigianali e industriali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Manutenzione e assistenza tecnica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Scienze integrate (Chimica) </w:t>
            </w:r>
            <w:r>
              <w:rPr>
                <w:i/>
              </w:rPr>
              <w:t>in compresenza</w:t>
            </w:r>
            <w:r>
              <w:rPr/>
              <w:t xml:space="preserve">  1° bienni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uova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Laboratori di scienze e tecnologie della calzatura e della mod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Sistema mod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Calzature e m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Qualsiasi Diploma di istruzione secondaria di secondo gra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ché congiunto a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ea </w:t>
            </w:r>
            <w:r>
              <w:rPr/>
              <w:t>Nuove tecnologie per il Made in Italy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 xml:space="preserve">Sistema moda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>Figure professionali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- Tecnico superiore per il coordinamento dei processi di progettazione, comunicazione e marketing del prodotto moda</w:t>
            </w:r>
          </w:p>
          <w:p>
            <w:pPr>
              <w:pStyle w:val="Normal"/>
              <w:ind w:left="170" w:hanging="0"/>
              <w:rPr/>
            </w:pPr>
            <w:r>
              <w:rPr/>
              <w:t>- Tecnico superiore di processo, prodotto, comunicazione e marketing per il settore calzature-m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Sistema mo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Calzature e  moda”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/>
                <w:b/>
              </w:rPr>
            </w:pP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B – 14</w:t>
            </w:r>
          </w:p>
          <w:p>
            <w:pPr>
              <w:pStyle w:val="Normal"/>
              <w:snapToGrid w:val="false"/>
              <w:ind w:right="-4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4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-468" w:hanging="0"/>
              <w:rPr/>
            </w:pPr>
            <w:r>
              <w:rPr/>
              <w:t xml:space="preserve">   </w:t>
            </w:r>
            <w:r>
              <w:rPr/>
              <w:t>39/C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3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 di scienze e tecnologie delle costruzioni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Laboratorio e reparti di lavorazione per l’industria minerari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 tecnologico per l’edilizia ed esercitazioni di topografi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0" w:hanging="0"/>
              <w:rPr/>
            </w:pPr>
            <w:r>
              <w:rPr/>
              <w:t>Diploma di perito industriale per l'industria mineraria, per l'edilizia, geometra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ploma di maturità professionale di tecnico dell’ediliz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istruzione tecnica - settore Tecnologico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Costruzione, ambiente e territori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Costruzione, ambiente e territorio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Geotecnico</w:t>
            </w:r>
          </w:p>
          <w:p>
            <w:pPr>
              <w:pStyle w:val="Normal"/>
              <w:ind w:left="170" w:right="-46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Costruzione, ambiente e territori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opzione </w:t>
            </w:r>
            <w:r>
              <w:rPr/>
              <w:t>Tecnologie del legno nelle costruzioni</w:t>
            </w:r>
          </w:p>
          <w:p>
            <w:pPr>
              <w:pStyle w:val="Normal"/>
              <w:ind w:right="-46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Qualsiasi Diploma di istruzione secondaria di secondo gra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ché congiunto a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ea </w:t>
            </w:r>
            <w:r>
              <w:rPr/>
              <w:t>Efficienza energetica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>Processi e impianti a elevata efficienza e a risparmio energetico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>Figura professionale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Tecnico superiore per il risparmio energetico nell’edilizia sostenibil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ea </w:t>
            </w:r>
            <w:r>
              <w:rPr/>
              <w:t>Nuove tecnologie per il Made in Italy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>Sistema cas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>Figura professionale</w:t>
            </w:r>
          </w:p>
          <w:p>
            <w:pPr>
              <w:pStyle w:val="Normal"/>
              <w:ind w:left="170" w:hanging="0"/>
              <w:rPr/>
            </w:pPr>
            <w:r>
              <w:rPr/>
              <w:t>Tecnico superiore per l’innovazione e la qualità delle abita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stituto Tecnico settore Tecnolog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Costruzioni, ambiente e territori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Costruzioni, ambiente e territori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Geotecnic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nella disciplin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Topografia e Costruzioni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Costruzioni, ambiente e territo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Tecnologie del legno nelle costruzion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 xml:space="preserve">in compresenza </w:t>
            </w:r>
            <w:r>
              <w:rPr/>
              <w:t xml:space="preserve"> nelle disciplin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Gestione del cantiere e sicurezza nell’ambiente di lavo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Progettazione, costruzioni e impiant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Topografia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Professionale - settore Industria e Artigian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  1° bienn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 “Artigianat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2° biennio e 5° anno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9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–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/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7/C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 di scienze e tecnologie elettriche ed elettronich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Laboratorio di elettron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Laboratorio di elettrotecnic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Diploma di perito industriale per l'elettronica industriale; l'elettronica e telecomunicazioni; l'energia nucleare; la radiotecnica; le telecomunicazioni; la cronometria; l'elettrotecnica; l'elettrotecnica ed automazione; la fisica industriale</w:t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tecnico delle industrie elettriche ed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elettroniche; tecnico delle industrie elettroniche,  tecnico delle industrie elettriche.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Diploma di aspirante alla direzione delle macchine di navi mercantili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Elettronica ed elettrotecnic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i  </w:t>
            </w:r>
          </w:p>
          <w:p>
            <w:pPr>
              <w:pStyle w:val="Normal"/>
              <w:ind w:left="170" w:hanging="0"/>
              <w:rPr/>
            </w:pPr>
            <w:r>
              <w:rPr/>
              <w:t>Elettronica ed elettrotecnica</w:t>
            </w:r>
          </w:p>
          <w:p>
            <w:pPr>
              <w:pStyle w:val="Normal"/>
              <w:ind w:left="170" w:hanging="0"/>
              <w:rPr/>
            </w:pPr>
            <w:r>
              <w:rPr/>
              <w:t>Automazio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Diploma di istruzione professionale - settore Industria e Artigianato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Manutenzione e assistenza tecnica</w:t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Manutenzione e assistenza tecnic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Opzioni</w:t>
            </w:r>
          </w:p>
          <w:p>
            <w:pPr>
              <w:pStyle w:val="Normal"/>
              <w:ind w:left="170" w:hanging="0"/>
              <w:rPr/>
            </w:pPr>
            <w:r>
              <w:rPr/>
              <w:t>Apparati, impianti e servizi tecnici industriali e civili</w:t>
            </w:r>
          </w:p>
          <w:p>
            <w:pPr>
              <w:pStyle w:val="Normal"/>
              <w:ind w:left="170" w:hanging="0"/>
              <w:rPr/>
            </w:pPr>
            <w:r>
              <w:rPr/>
              <w:t>Manutenzione dei  mezzi di traspor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Elettronica ed Elettrote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Informatica e Telecomunicaz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Informatica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</w:t>
            </w:r>
            <w:r>
              <w:rPr>
                <w:i/>
              </w:rPr>
              <w:t>in compresenza</w:t>
            </w:r>
            <w:r>
              <w:rPr/>
              <w:t xml:space="preserve">  nella disciplin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Telecomunicaz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Telecomunicazioni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Telecomunicazion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Sistemi e Ret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Tecnologie e progettazione di sistemi informatici e di telecomunicazion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Gestione progetto, organizzazione d’imp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Trasporti e logistica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 xml:space="preserve">in compresenza </w:t>
            </w:r>
            <w:r>
              <w:rPr/>
              <w:t xml:space="preserve"> nella disciplin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Elettrotecnica, elettronica e autom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i Conduzione del mezzo aereo; Conduzione del mezzo navale; Costruzioni navali; Costruzioni aeronautiche; Conduzione di apparati e impianti marittim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nella disciplin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 </w:t>
            </w:r>
            <w:r>
              <w:rPr/>
              <w:t>Elettrotecnica, elettronica e automazion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6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stituto Professionale - settore Industria e Artigiana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 1° bienn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 “Artigianat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  2° biennio e  5° ann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Manutenzione e assistenza tecnica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</w:t>
            </w:r>
            <w:r>
              <w:rPr>
                <w:i/>
              </w:rPr>
              <w:t>in compresenza</w:t>
            </w:r>
            <w:r>
              <w:rPr/>
              <w:t xml:space="preserve"> nella disciplina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Scienze integrate (Fisica) 1°biennio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 xml:space="preserve">in compresenza  </w:t>
            </w:r>
            <w:r>
              <w:rPr/>
              <w:t xml:space="preserve">2° biennio e 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Apparati, impianti e servizi tecnici industriali e civil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 2° biennio e 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Manutenzione mezzi di trasport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– 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/C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1/C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 di scienze e tecnologie informatich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Laboratorio di informatica gestional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Laboratorio di informatica industria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corrispondente in lingue estere e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programmatore; perito aziendale, ragioniere programmatore; ragioniere perito commerciale e programmatore;  perito industriale per l'informatica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Economico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Amministrazione, finanza e marketing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e </w:t>
            </w:r>
            <w:r>
              <w:rPr/>
              <w:t>Sistemi informativi aziendal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Informatica e Telecomunicazioni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articolazioni</w:t>
            </w:r>
          </w:p>
          <w:p>
            <w:pPr>
              <w:pStyle w:val="Normal"/>
              <w:ind w:left="170" w:hanging="0"/>
              <w:rPr/>
            </w:pPr>
            <w:r>
              <w:rPr/>
              <w:t>Informatica</w:t>
            </w:r>
          </w:p>
          <w:p>
            <w:pPr>
              <w:pStyle w:val="Normal"/>
              <w:ind w:left="170" w:hanging="0"/>
              <w:rPr/>
            </w:pPr>
            <w:r>
              <w:rPr/>
              <w:t>Telecomunic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Qualsiasi</w:t>
            </w:r>
            <w:r>
              <w:rPr>
                <w:i/>
              </w:rPr>
              <w:t xml:space="preserve"> </w:t>
            </w:r>
            <w:r>
              <w:rPr/>
              <w:t>Diploma di istruzione secondaria di secondo gra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ché congiunto a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>
                <w:i/>
              </w:rPr>
              <w:t xml:space="preserve">Area </w:t>
            </w:r>
            <w:r>
              <w:rPr/>
              <w:t>Tecnologie dell’informazione e della comunicazione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 xml:space="preserve">Metodi e tecnologie per lo sviluppo di sistemi software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>Figure professionali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 xml:space="preserve">- Tecnico superiore per i metodi e le tecnologie per 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lo sviluppo di sistemi softwa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stituto Tecnico - settore Econom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Amministrazione, finanza e marke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Sistemi informativi aziendali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 </w:t>
            </w:r>
            <w:r>
              <w:rPr>
                <w:i/>
              </w:rPr>
              <w:t>in compresenza</w:t>
            </w:r>
            <w:r>
              <w:rPr/>
              <w:t xml:space="preserve">  2° biennio e 5° ann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42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Informatica e telecomunicaz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Informatica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Informat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Sistemi e ret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Tecnologie e progettazione di sistemi informatici e di telecomunicazion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Gestione progetto, organizzazione d’imp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Telecomunicazioni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nella disciplin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Informat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o Professionale - settore Servi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Servizi commerciali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Tecniche professionali dei servizi commerciali </w:t>
            </w:r>
            <w:r>
              <w:rPr>
                <w:i/>
              </w:rPr>
              <w:t xml:space="preserve"> in compresenz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o Professionale - settore Industria e Artigianato</w:t>
            </w:r>
          </w:p>
          <w:p>
            <w:pPr>
              <w:pStyle w:val="Normal"/>
              <w:rPr/>
            </w:pPr>
            <w:r>
              <w:rPr>
                <w:b/>
              </w:rPr>
              <w:t>indirizzo Manutenzione e assistenza tecnic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Apparati, impianti e servizi tecnici industriali e civil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 2° biennio e  5° anno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915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C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32/C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 di scienze e tecnologie meccanich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officina meccanica agricola e di macchine agricol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Laboratorio meccanico-tecnologic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agrotecnico; perito agrario; perito industriale per la meccanica; perito industriale per le costruzioni aeronautiche; le industrie metalmeccaniche, l'industria navalmeccanica; le materie plastiche; la meccanica; la meccanica di precisione; la metallurgia; la termotecnica; le industrie alimentari o le tecnologie alimentari.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aspirante alla direzione di macchine di navi mercantili.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  <w:t>Diploma di tecnico delle industrie meccaniche; tecnico delle industrie meccaniche e dell'autoveicolo.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Meccanica, meccatronica ed energi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i </w:t>
            </w:r>
          </w:p>
          <w:p>
            <w:pPr>
              <w:pStyle w:val="Normal"/>
              <w:ind w:left="170" w:hanging="0"/>
              <w:rPr/>
            </w:pPr>
            <w:r>
              <w:rPr/>
              <w:t>Meccanica e meccatronica</w:t>
            </w:r>
          </w:p>
          <w:p>
            <w:pPr>
              <w:pStyle w:val="Normal"/>
              <w:ind w:left="170" w:hanging="0"/>
              <w:rPr/>
            </w:pPr>
            <w:r>
              <w:rPr/>
              <w:t>Energi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Meccanica, meccatronica ed energi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e </w:t>
            </w:r>
            <w:r>
              <w:rPr/>
              <w:t>Meccanica e meccatronic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opzioni </w:t>
            </w:r>
          </w:p>
          <w:p>
            <w:pPr>
              <w:pStyle w:val="Normal"/>
              <w:ind w:left="170" w:hanging="0"/>
              <w:rPr/>
            </w:pPr>
            <w:r>
              <w:rPr/>
              <w:t>Tecnologie del legno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Tecnologie dell’occhiale </w:t>
            </w:r>
          </w:p>
          <w:p>
            <w:pPr>
              <w:pStyle w:val="Normal"/>
              <w:ind w:left="170" w:hanging="0"/>
              <w:rPr/>
            </w:pPr>
            <w:r>
              <w:rPr/>
              <w:t>Tecnologie delle materie plas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istruzione professionale - settore Industria e Artigianat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b/>
              </w:rPr>
              <w:t>i</w:t>
            </w:r>
            <w:r>
              <w:rPr>
                <w:i/>
              </w:rPr>
              <w:t xml:space="preserve">ndirizzo </w:t>
            </w:r>
            <w:r>
              <w:rPr/>
              <w:t>Manutenzione e assistenza tecnic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b/>
              </w:rPr>
              <w:t>i</w:t>
            </w:r>
            <w:r>
              <w:rPr>
                <w:i/>
              </w:rPr>
              <w:t xml:space="preserve">ndirizzo </w:t>
            </w:r>
            <w:r>
              <w:rPr/>
              <w:t>Manutenzione e assistenza tecnic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opzioni</w:t>
            </w:r>
          </w:p>
          <w:p>
            <w:pPr>
              <w:pStyle w:val="Normal"/>
              <w:ind w:left="170" w:hanging="0"/>
              <w:rPr/>
            </w:pPr>
            <w:r>
              <w:rPr/>
              <w:t>Apparati, impianti e servizi tecnici industriali e civili</w:t>
            </w:r>
          </w:p>
          <w:p>
            <w:pPr>
              <w:pStyle w:val="Normal"/>
              <w:ind w:left="170" w:hanging="0"/>
              <w:rPr/>
            </w:pPr>
            <w:r>
              <w:rPr/>
              <w:t>Manutenzione dei  mezzi di traspor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Qualsiasi Diploma di istruzione secondaria di secondo gra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ché congiunto a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>
                <w:i/>
              </w:rPr>
              <w:t xml:space="preserve">Area </w:t>
            </w:r>
            <w:r>
              <w:rPr/>
              <w:t>Nuove tecnologie per il Made in Italy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>Sistema meccanic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Figure professionali 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- Tecnico superiore per l’innovazione di processi e prodotti meccanici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 xml:space="preserve">- Tecnico superiore per l’automazione e i sistemi meccatronic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ti gli indirizz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o di tecnologie e tecniche di rappresentazione grafica  1° bienni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rizzo Meccanica, meccatronica ed energia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e “Meccanica e meccatronica”</w:t>
            </w:r>
          </w:p>
          <w:p>
            <w:pPr>
              <w:pStyle w:val="Normal"/>
              <w:rPr>
                <w:strike/>
              </w:rPr>
            </w:pPr>
            <w:r>
              <w:rPr>
                <w:b/>
                <w:bCs/>
              </w:rPr>
              <w:t xml:space="preserve">opzione  Tecnologie dell’occhiale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Tecnologie delle materie plastiche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Meccanica, macchine ed energ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Sistemi ed automazion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Tecnologie meccaniche e plasturgiche, disegno e organizzazione industria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Tecnologie del legn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 xml:space="preserve">in compresenza </w:t>
            </w:r>
            <w:r>
              <w:rPr/>
              <w:t xml:space="preserve"> nelle discipli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Meccanica, macchine ed energ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Sistemi ed automazion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Disegno, progettazione ed elementi di desig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“Trasporti e logistica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e  e  opzioni relative alla “Conduzione del mezz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di tecnologie e tecniche di rappresentazione grafica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Meccanica e macch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e  e  opzioni relative alla “Costruzione  del mezz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di tecnologie e tecniche di rappresentazione grafica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Meccanica, macchine e sistemi propulsivi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articolazione “Logistica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 xml:space="preserve">in compresenza </w:t>
            </w:r>
            <w:r>
              <w:rPr/>
              <w:t xml:space="preserve"> nelle discipli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/>
                <w:b/>
              </w:rPr>
            </w:pPr>
            <w:r>
              <w:rPr/>
              <w:t>Meccanica, macch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ituto Professionale - settore Industria e Artigianat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/>
              <w:t>- Laboratori tecnologici ed esercitazioni 1° bienn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 “Artigianato”</w:t>
            </w:r>
          </w:p>
          <w:p>
            <w:pPr>
              <w:pStyle w:val="Normal"/>
              <w:rPr/>
            </w:pPr>
            <w:r>
              <w:rPr/>
              <w:t xml:space="preserve">- Laboratori tecnologici ed esercitazioni  2° biennio e  5° ann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Manutenzione e assistenza tecnica</w:t>
            </w:r>
          </w:p>
          <w:p>
            <w:pPr>
              <w:pStyle w:val="Normal"/>
              <w:rPr/>
            </w:pPr>
            <w:r>
              <w:rPr/>
              <w:t xml:space="preserve">- Laboratori tecnologici ed esercitazioni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Laboratori </w:t>
            </w:r>
            <w:r>
              <w:rPr>
                <w:i/>
              </w:rPr>
              <w:t>in compresenza</w:t>
            </w:r>
            <w:r>
              <w:rPr>
                <w:b/>
              </w:rPr>
              <w:t xml:space="preserve"> </w:t>
            </w:r>
            <w:r>
              <w:rPr/>
              <w:t xml:space="preserve"> 2° biennio e 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Apparati, impianti e servizi tecnici industriali e civili</w:t>
            </w:r>
          </w:p>
          <w:p>
            <w:pPr>
              <w:pStyle w:val="Normal"/>
              <w:rPr/>
            </w:pPr>
            <w:r>
              <w:rPr/>
              <w:t xml:space="preserve">- Laboratori tecnologici ed esercitazioni </w:t>
            </w:r>
          </w:p>
          <w:p>
            <w:pPr>
              <w:pStyle w:val="Normal"/>
              <w:rPr/>
            </w:pPr>
            <w:r>
              <w:rPr/>
              <w:t xml:space="preserve">- Laboratori </w:t>
            </w:r>
            <w:r>
              <w:rPr>
                <w:i/>
              </w:rPr>
              <w:t>in compresenza</w:t>
            </w:r>
            <w:r>
              <w:rPr>
                <w:b/>
              </w:rPr>
              <w:t xml:space="preserve"> </w:t>
            </w:r>
            <w:r>
              <w:rPr/>
              <w:t xml:space="preserve"> 2° biennio e 5° anno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pzione Manutenzione mezzi di trasporto </w:t>
            </w:r>
          </w:p>
          <w:p>
            <w:pPr>
              <w:pStyle w:val="Normal"/>
              <w:rPr/>
            </w:pPr>
            <w:r>
              <w:rPr/>
              <w:t xml:space="preserve">- Laboratori tecnologici ed esercitazion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</w:t>
            </w:r>
          </w:p>
        </w:tc>
      </w:tr>
      <w:tr>
        <w:trPr>
          <w:trHeight w:val="1624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1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aboratori di scienze e tecnologie tessili,  dell’abbigliamento e della moda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sercitazioni di abbigliamento e mod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</w:rPr>
              <w:t>Esercitazioni di disegno artistico di tessuti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</w:rPr>
              <w:t>Laboratori di tecnologie tessili e dell’abbigliamento e reparti di lavorazioni tessili e dell’abbigliamento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perito industriale per il disegno di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tessuti; perito per le confezioni industriali; perito industriale per le confezioni industriali; per l'industria tessile; per l'industria tintoria; per la maglieria;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Abilitazione o maturità tecnica femminil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  <w:t>Diploma di maturità professionale per disegnatore stilista di moda o di tecnico dell'abbigliamento e della moda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ind w:left="170" w:hanging="0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ploma di perito capotecnico – specializzazione confezione industriale, Diploma di perito capotecnico – specializzazione industria tintoria, Diploma di perito capotecnico – specializzazione produzione tessili</w:t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Sistema mod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Tessile, abbigliamento e m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iploma di istruzione professionale - settore Industria e Artigianat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Artigianat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purché congiunto a certificazione delle competenze nel settore tessile sartoriale e moda acquisite nel secondo biennio e ultimo anno del percorso formativ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Artigianato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opzione </w:t>
            </w:r>
            <w:r>
              <w:rPr/>
              <w:t>Produzioni tessili - sartorial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Qualsiasi Diploma di istruzione secondaria di secondo gra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ché congiunto a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ea </w:t>
            </w:r>
            <w:r>
              <w:rPr/>
              <w:t>Nuove tecnologie per il Made in Italy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>Sistema mod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>Figure professionali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- Tecnico superiore per il coordinamento dei processi di progettazione, comunicazione e marketing del prodotto moda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- Tecnico superiore di processo, prodotto, comunicazione e marketing per il settore tessile-abbigliamento-moda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- Tecnico superiore di processo e prodotto per la nobilitazione degli articoli tessili-abbigliamento-mod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Sistema mod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e “Tessile, abbigliamento e moda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Cs/>
              </w:rPr>
              <w:t xml:space="preserve">Laboratori </w:t>
            </w:r>
            <w:r>
              <w:rPr>
                <w:i/>
              </w:rPr>
              <w:t>in compresenza</w:t>
            </w:r>
            <w:r>
              <w:rPr>
                <w:bCs/>
              </w:rPr>
              <w:t xml:space="preserve">  2° biennio e  5° anno </w:t>
            </w:r>
          </w:p>
        </w:tc>
      </w:tr>
      <w:tr>
        <w:trPr>
          <w:trHeight w:val="6413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Professionale - settore Industria e Artigian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  1° bienn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 “Artigianat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2° biennio e  5° anno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ticolazione “Artigianato”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Produzioni tessili - sartorial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tessili, abbigliamento  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 xml:space="preserve">in compresenza </w:t>
            </w:r>
            <w:r>
              <w:rPr/>
              <w:t xml:space="preserve"> 2° biennio e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  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1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/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2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 di servizi di ricettività alberghier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portineria e pratica di agenzi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Tecnica dei servizi e pratica operativ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Diploma di operatore turistico; perito per il turismo; tecnico delle attività alberghiere; tecnico dei servizi turisti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economico 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Turis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istruzione professionale - settore serviz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Servizi per l’eno-gastronomia e l’ospitalità alberghier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Accoglienza turist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Professionale - settore Serviz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rizzo Servizi per l’enogastronomia e l’ospitalità alberghiera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di servizi di accoglienza turistica 1° bienni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ticolazione “Accoglienza turistica” </w:t>
            </w:r>
          </w:p>
          <w:p>
            <w:pPr>
              <w:pStyle w:val="Normal"/>
              <w:rPr/>
            </w:pPr>
            <w:r>
              <w:rPr/>
              <w:t xml:space="preserve">- Laboratorio di servizi di accoglienza turistica 2° biennio e 5° anno </w:t>
            </w:r>
          </w:p>
          <w:p>
            <w:pPr>
              <w:pStyle w:val="Normal"/>
              <w:rPr/>
            </w:pPr>
            <w:r>
              <w:rPr/>
              <w:t xml:space="preserve">- Scienza e cultura dell’alimentazione </w:t>
            </w:r>
            <w:r>
              <w:rPr>
                <w:i/>
              </w:rPr>
              <w:t>in compresenza</w:t>
            </w:r>
            <w:r>
              <w:rPr/>
              <w:t xml:space="preserve">  2° biennio e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5° anno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0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 di servizi enogastronomici, settore cucin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Tecnica dei servizi ed esercitazioni pratiche di cucin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Diploma di operatore;</w:t>
            </w:r>
            <w:r>
              <w:rPr>
                <w:color w:val="FF0000"/>
              </w:rPr>
              <w:t xml:space="preserve"> </w:t>
            </w:r>
            <w:r>
              <w:rPr/>
              <w:t>Diploma di tecnico delle attività alberghiere; tecnico dei servizi della ristorazione (1)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 xml:space="preserve">(1) </w:t>
            </w:r>
            <w:r>
              <w:rPr>
                <w:i/>
              </w:rPr>
              <w:t>congiunti</w:t>
            </w:r>
            <w:r>
              <w:rPr/>
              <w:t xml:space="preserve"> a diploma di qualifica di addetto ai servizi alberghieri di cucina o di operatore ai servizi di ristorazione - settore cucina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ploma di Tecnico dell’arte bianca (1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Diploma di istruzione professionale - settore servizi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Servizi per l’eno-gastronomia e l’ospitalità alberghier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Enogastronomi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Servizi per l’eno-gastronomia e l’ospitalità alberghier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Enogastronomi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opzione </w:t>
            </w:r>
            <w:r>
              <w:rPr/>
              <w:t>Prodotti  dolciari artigianali e industriali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Professionale - settore Serviz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rizzo Servizi per l’enogastronomia e l’ospitalità alberghiera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di servizi enogastronomici – settore cucina  1° bienni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ticolazione “Enogastronomia”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di servizi enogastronomici – settore cucina 2° biennio  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° anno</w:t>
            </w:r>
          </w:p>
          <w:p>
            <w:pPr>
              <w:pStyle w:val="Normal"/>
              <w:suppressAutoHyphens w:val="true"/>
              <w:ind w:left="45" w:hanging="0"/>
              <w:rPr/>
            </w:pPr>
            <w:r>
              <w:rPr/>
              <w:t xml:space="preserve">-Scienza e cultura dell’alimentazione  </w:t>
            </w:r>
            <w:r>
              <w:rPr>
                <w:i/>
              </w:rPr>
              <w:t>in compresenza</w:t>
            </w:r>
            <w:r>
              <w:rPr/>
              <w:t xml:space="preserve">  2° biennio  e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ticolazione “Servizi di sala e di vendita”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o di servizi enogastronomici – settore cucina 2°anno del 2° biennio e 5° an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Prodotti dolciari artigianali e industrial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aboratori di servizi enogastronomici – settore pasticceria 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2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1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 di servizi enogastronomici, settore sala e vendit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Tecnica dei servizi ed esercitazioni pratiche di sala e di ba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Diploma di operatore turistico; Diploma di tecnico delle attività alberghiere; tecnico dei servizi della ristorazione (1)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 xml:space="preserve"> </w:t>
            </w:r>
            <w:r>
              <w:rPr/>
              <w:t xml:space="preserve">(1) </w:t>
            </w:r>
            <w:r>
              <w:rPr>
                <w:i/>
              </w:rPr>
              <w:t xml:space="preserve">congiunto a </w:t>
            </w:r>
            <w:r>
              <w:rPr/>
              <w:t>diploma di qualifica di addetto ai servizi alberghieri di sala e di bar o operatore ai servizi di ristorazione - settore sala bar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ploma di istruzione professionale - settore serviz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indirizzo</w:t>
            </w:r>
            <w:r>
              <w:rPr>
                <w:b/>
                <w:i/>
              </w:rPr>
              <w:t xml:space="preserve"> </w:t>
            </w:r>
            <w:r>
              <w:rPr/>
              <w:t>Servizi per l’eno-gastronomia e l’ospitalità alberghier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>articolazione</w:t>
            </w:r>
            <w:r>
              <w:rPr>
                <w:b/>
                <w:i/>
              </w:rPr>
              <w:t xml:space="preserve"> </w:t>
            </w:r>
            <w:r>
              <w:rPr/>
              <w:t>Servizi di sala e di vendita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Professionale - settore Serviz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rizzo Servizi per l’enogastronomia e l’ospitalità alberghiera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di servizi enogastronomici – settore sala e vendita 1°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ienni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e “Enogastronomia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Laboratori di servizi enogastronomici – settore sala e vendit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2° anno del 2° biennio e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ticolazione “Servizi di sala e di vendita”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di servizi enogastronomici – settore sala e vendita 2° biennio e 5° anno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Scienza e cultura dell’alimentazione  </w:t>
            </w:r>
            <w:r>
              <w:rPr>
                <w:i/>
              </w:rPr>
              <w:t>in compresenza</w:t>
            </w:r>
            <w:r>
              <w:rPr/>
              <w:t xml:space="preserve">  2° biennio e 5° anno </w:t>
            </w:r>
          </w:p>
        </w:tc>
      </w:tr>
      <w:tr>
        <w:trPr>
          <w:trHeight w:val="1537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2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/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7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/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/C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aboratori di tecnologie e tecniche delle comunicazioni multimediali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Laboratorio di reparti di lavorazione per le arti grafich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Reparti di lavorazione per il montaggio cinematografico e televisi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Reparti di lavorazione per la registrazione del suon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Reparti di lavorazione per la ripresa cinematografica e televisiva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Reparti di lavorazione per le arti fotografich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Diploma di perito industriale per le arti fotografiche; per le arti grafiche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Diploma di maturità professionale per tecnico delle industrie grafiche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ploma di tecnico della cinematografia e della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levisione  (1)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 xml:space="preserve">(1) </w:t>
            </w:r>
            <w:r>
              <w:rPr>
                <w:i/>
              </w:rPr>
              <w:t>congiunto</w:t>
            </w:r>
            <w:r>
              <w:rPr/>
              <w:t xml:space="preserve"> a diploma di qualifica di montatore o a diploma di qualifica di fonico o a diploma di qualifica di operatore cinematografico e cameraman o a diploma di qualifica di fotografo rilasciati da istituto professionale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ploma di Tecnico della grafica pubblicitaria,  Tecnico della produzione dell’immagine fotografica, Tecnico dell’industria audiovisiva, Tecnico dell’industria grafic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Diploma di tecnico dell’industria audiovisiva</w:t>
            </w:r>
          </w:p>
          <w:p>
            <w:pPr>
              <w:pStyle w:val="Normal"/>
              <w:rPr/>
            </w:pPr>
            <w:r>
              <w:rPr>
                <w:i/>
              </w:rPr>
              <w:t>purché congiunto 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iploma di operatore della comunicazione audiovis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 tecnico della produzione dell’immagine fotografica</w:t>
            </w:r>
          </w:p>
          <w:p>
            <w:pPr>
              <w:pStyle w:val="Normal"/>
              <w:rPr/>
            </w:pPr>
            <w:r>
              <w:rPr>
                <w:i/>
              </w:rPr>
              <w:t>purché congiunto 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Diploma di operatore della comunicazione fotografic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maturità professionale di tecnico della grafica pubblicit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Grafica e Comunicazione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Diploma di istruzione professionale - settore Industria e Artigianat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 xml:space="preserve">Industria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purché congiunto a certificazione delle competenze per l’ambito audiovisivo acquisite nel secondo biennio e ultimo anno del percorso formativ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indirizzo </w:t>
            </w:r>
            <w:r>
              <w:rPr>
                <w:bCs/>
              </w:rPr>
              <w:t>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bCs/>
                <w:i/>
              </w:rPr>
              <w:t xml:space="preserve">articolazione </w:t>
            </w:r>
            <w:r>
              <w:rPr>
                <w:bCs/>
              </w:rPr>
              <w:t xml:space="preserve">Industria </w:t>
            </w:r>
          </w:p>
          <w:p>
            <w:pPr>
              <w:pStyle w:val="Normal"/>
              <w:ind w:left="170" w:hanging="0"/>
              <w:rPr/>
            </w:pPr>
            <w:r>
              <w:rPr>
                <w:bCs/>
                <w:i/>
              </w:rPr>
              <w:t xml:space="preserve">opzione </w:t>
            </w:r>
            <w:r>
              <w:rPr>
                <w:bCs/>
              </w:rPr>
              <w:t>Produzioni audiovisive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Qualsiasi</w:t>
            </w:r>
            <w:r>
              <w:rPr>
                <w:i/>
              </w:rPr>
              <w:t xml:space="preserve"> </w:t>
            </w:r>
            <w:r>
              <w:rPr/>
              <w:t>Diploma di istruzione secondaria di secondo gra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ché congiunto a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>
                <w:i/>
              </w:rPr>
              <w:t xml:space="preserve">Area </w:t>
            </w:r>
            <w:r>
              <w:rPr/>
              <w:t>Tecnologie dell’informazione e della comunicazione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>Organizzazione e fruizione dell’informazione e della conoscenza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>Figure professionali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/>
              <w:t>Tecnico superiore per l’organizzazione e la fruizione dell’informazione e della conoscenz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 Grafica e Comunicazione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del 2° biennio e del 5° anno </w:t>
            </w:r>
            <w:r>
              <w:rPr>
                <w:i/>
              </w:rPr>
              <w:t>in compresenza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1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Professionale - settore Serviz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Servizi commerciali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 xml:space="preserve">Tecniche professionali dei servizi commerciali </w:t>
            </w:r>
            <w:r>
              <w:rPr>
                <w:i/>
              </w:rPr>
              <w:t xml:space="preserve">in compresenz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Promozione commerciale e pubblicitaria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di tecniche professionali dei servizi commerciali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Laboratori </w:t>
            </w:r>
            <w:r>
              <w:rPr>
                <w:i/>
              </w:rPr>
              <w:t>in compresenza</w:t>
            </w:r>
            <w:r>
              <w:rPr>
                <w:bCs/>
              </w:rPr>
              <w:t xml:space="preserve">  2° biennio e  5° ann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ituto professionale - settore Industria e Artigianato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 1° bienn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 “Artigianat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2° biennio e 5° anno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e “Industria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zione Produzioni audiovisiv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Laboratori tecnologici ed esercitazioni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Laboratori </w:t>
            </w:r>
            <w:r>
              <w:rPr>
                <w:i/>
              </w:rPr>
              <w:t>in compresenza</w:t>
            </w:r>
            <w:r>
              <w:rPr>
                <w:bCs/>
              </w:rPr>
              <w:t xml:space="preserve">  2° biennio e  5° ann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  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2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/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5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 per i servizi socio–sanitari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economia domestic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Metodologie operative nei servizi sociali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Diploma di abilitazione o maturità tecnica femminil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Diploma di maturità professionale per assistente per comunità infantili; di tecnico dei servizi social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iploma di Attività sociali </w:t>
            </w:r>
          </w:p>
          <w:p>
            <w:pPr>
              <w:pStyle w:val="Normal"/>
              <w:rPr/>
            </w:pPr>
            <w:r>
              <w:rPr/>
              <w:t>Diploma di istruzione professionale - settore serviz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Servizi socio-sanita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Professionale - settore Servizi indirizzo Servizi Socio–sanitari</w:t>
            </w:r>
          </w:p>
          <w:p>
            <w:pPr>
              <w:pStyle w:val="Normal"/>
              <w:rPr/>
            </w:pPr>
            <w:r>
              <w:rPr/>
              <w:t xml:space="preserve">-  Elementi di storia dell’arte ed espressioni grafiche </w:t>
            </w:r>
            <w:r>
              <w:rPr>
                <w:i/>
              </w:rPr>
              <w:t>in compresenza</w:t>
            </w:r>
            <w:r>
              <w:rPr/>
              <w:t xml:space="preserve">   1° anno del 1° biennio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- Educazione musicale </w:t>
            </w:r>
            <w:r>
              <w:rPr>
                <w:i/>
              </w:rPr>
              <w:t xml:space="preserve"> in compresenza</w:t>
            </w:r>
            <w:r>
              <w:rPr/>
              <w:t xml:space="preserve"> 2° anno del 1° biennio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- Scienze umane e sociali </w:t>
            </w:r>
            <w:r>
              <w:rPr>
                <w:i/>
              </w:rPr>
              <w:t xml:space="preserve"> in compresenza</w:t>
            </w:r>
            <w:r>
              <w:rPr/>
              <w:t xml:space="preserve"> 1°biennio</w:t>
            </w:r>
          </w:p>
          <w:p>
            <w:pPr>
              <w:pStyle w:val="Normal"/>
              <w:ind w:left="45" w:hanging="0"/>
              <w:rPr/>
            </w:pPr>
            <w:r>
              <w:rPr/>
              <w:t>- Metodologie operative 2° biennio e 5° an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 – 24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9/C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8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aboratorio di scienze e tecnologie nautich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sercitazioni di comunicazion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Esercitazioni nautic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otelegrafista di prima classe (1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maturità di aspirante capitano di lungo corso</w:t>
            </w:r>
          </w:p>
          <w:p>
            <w:pPr>
              <w:pStyle w:val="Normal"/>
              <w:rPr/>
            </w:pPr>
            <w:r>
              <w:rPr/>
              <w:t>Diploma di aspirante al comando di navi mercantili</w:t>
            </w:r>
          </w:p>
          <w:p>
            <w:pPr>
              <w:pStyle w:val="Normal"/>
              <w:rPr/>
            </w:pPr>
            <w:r>
              <w:rPr/>
              <w:t xml:space="preserve">Titolo di aspirante capitano di lungo corso (patentino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>
                <w:i/>
              </w:rPr>
              <w:t xml:space="preserve">congiunto </w:t>
            </w:r>
            <w:r>
              <w:rPr/>
              <w:t>a diploma di istituto di istruzione secondaria di II grad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di Aspirante al comando di navi mercant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Trasporti e Logistic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Conduzione del mezzo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purché congiunto a certificazione delle competenze sul mezzo navale o sugli apparati e impianti marittimi acquisite nel secondo biennio e ultimo anno del percorso formativ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Trasporti e Logistic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Conduzione del mezzo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opzione </w:t>
            </w:r>
            <w:r>
              <w:rPr/>
              <w:t>Conduzione del mezzo navale</w:t>
            </w:r>
            <w:r>
              <w:rPr>
                <w:i/>
              </w:rPr>
              <w:t xml:space="preserve"> o </w:t>
            </w:r>
            <w:r>
              <w:rPr/>
              <w:t>Conduzione di apparati e  impianti marittim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Qualsiasi Diploma di istruzione secondaria di secondo gra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ché congiunto a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ea </w:t>
            </w:r>
            <w:r>
              <w:rPr/>
              <w:t>Mobilità sostenibile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 xml:space="preserve">Mobilità delle persone e delle merci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Figura professionale </w:t>
            </w:r>
          </w:p>
          <w:p>
            <w:pPr>
              <w:pStyle w:val="Normal"/>
              <w:ind w:left="170" w:hanging="0"/>
              <w:rPr/>
            </w:pPr>
            <w:r>
              <w:rPr/>
              <w:t>Tecnico superiore per la mobilità delle persone e delle merci (settore marittim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Trasporti e logisti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e  “Conduzione del mezz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nella disciplin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Scienza della navigazione, struttura e costruzione del mezz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zione Conduzione del mezzo navale e Conduzione di apparati e impianti marittim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nella disciplin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Scienza della navigazione, struttura e costruzione del mezz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e “Logistica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nella disciplin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Scienza della navigazione, struttura e costruzione del mezzo di traspor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professionale  - settore industria ed artigian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produzioni industriali ed artigianat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Laboratori tecnologici ed esercitazioni 1° bienn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 “Artigianat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2° biennio e  5° anno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6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2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17/C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o di scienze e tecnologie delle costruzioni navali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teoria della nave e di costruzioni navali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Diploma di aspirante alla professione di</w:t>
            </w:r>
          </w:p>
          <w:p>
            <w:pPr>
              <w:pStyle w:val="Normal"/>
              <w:snapToGrid w:val="false"/>
              <w:rPr/>
            </w:pPr>
            <w:r>
              <w:rPr/>
              <w:t>costruttore naval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iploma di perito industriale per l'industria</w:t>
            </w:r>
          </w:p>
          <w:p>
            <w:pPr>
              <w:pStyle w:val="Normal"/>
              <w:snapToGrid w:val="false"/>
              <w:rPr/>
            </w:pPr>
            <w:r>
              <w:rPr/>
              <w:t>navalmeccanica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di aspirante alla professione di costruttore navale, Aspirante direzione di macchine di navi mercantili, Perito industriale capotecnico – specializzazione industria navalmeccan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Trasporti e Logistic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Costruzione  del mezz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urché congiunto a certificazione delle competenze sul mezzo navale acquisite nel secondo biennio e ultimo anno del percorso formativ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Trasporti e Logistic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Costruzione  del mezzo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opzione </w:t>
            </w:r>
            <w:r>
              <w:rPr/>
              <w:t>Costruzioni navali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Qualsiasi</w:t>
            </w:r>
            <w:r>
              <w:rPr>
                <w:i/>
              </w:rPr>
              <w:t xml:space="preserve"> </w:t>
            </w:r>
            <w:r>
              <w:rPr/>
              <w:t>Diploma di istruzione secondaria di secondo gra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rché congiunto a</w:t>
            </w:r>
          </w:p>
          <w:p>
            <w:pPr>
              <w:pStyle w:val="Normal"/>
              <w:snapToGrid w:val="false"/>
              <w:rPr/>
            </w:pPr>
            <w:r>
              <w:rPr/>
              <w:t>Diploma di Istituto Tecnico Superiore</w:t>
            </w:r>
          </w:p>
          <w:p>
            <w:pPr>
              <w:pStyle w:val="Normal"/>
              <w:snapToGrid w:val="false"/>
              <w:ind w:left="170" w:hanging="0"/>
              <w:rPr/>
            </w:pPr>
            <w:r>
              <w:rPr>
                <w:i/>
              </w:rPr>
              <w:t xml:space="preserve">Area </w:t>
            </w:r>
            <w:r>
              <w:rPr/>
              <w:t>Mobilità sostenibile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mbito </w:t>
            </w:r>
            <w:r>
              <w:rPr/>
              <w:t>Produzione e manutenzione dei mezzi di trasporto e/o relative infrastrutture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napToGrid w:val="false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Figura professionale </w:t>
            </w:r>
          </w:p>
          <w:p>
            <w:pPr>
              <w:pStyle w:val="Normal"/>
              <w:ind w:left="170" w:hanging="0"/>
              <w:rPr/>
            </w:pPr>
            <w:r>
              <w:rPr/>
              <w:t>Tecnico superiore per la produzione e manutenzione di mezzi di trasporto e/o relative infrastrutture (settore nava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Trasporti e logisti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i “Costruzione del mezzo” e “Logistica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nelle discipli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Meccanica, macchine e sistemi propulsivi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articolazione “Conduzione del mezzo”</w:t>
            </w:r>
          </w:p>
          <w:p>
            <w:pPr>
              <w:pStyle w:val="Normal"/>
              <w:rPr/>
            </w:pPr>
            <w:r>
              <w:rPr/>
              <w:t xml:space="preserve">- Laboratori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Scienza della navigazione, struttura e conduzione del mezz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Meccanica e macchin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zione Costruzioni naval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nelle discipli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Struttura, costruzione, sistemi e impianti del mezz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Meccanica, macchine e sistemi propulsi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zione Conduzione di apparati e impianti marittim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nelle discipli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Scienza della navigazione, struttura e costruzione del mezz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i/>
                <w:i/>
              </w:rPr>
            </w:pPr>
            <w:r>
              <w:rPr>
                <w:rFonts w:cs="TimesNewRomanPSMT" w:ascii="TimesNewRomanPSMT" w:hAnsi="TimesNewRomanPSMT"/>
                <w:b/>
                <w:i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stituto Professionale -  settore Industria e Artigiana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produzioni industriali ed artigianali</w:t>
            </w:r>
          </w:p>
          <w:p>
            <w:pPr>
              <w:pStyle w:val="Normal"/>
              <w:rPr/>
            </w:pPr>
            <w:r>
              <w:rPr/>
              <w:t>- Laboratori tecnologici ed esercitazioni 1° bienn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d “Artigianat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2° biennio e 5° anno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 Manutenzione e assistenza tec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Manutenzione dei mezzi di trasport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 anno </w:t>
            </w:r>
          </w:p>
        </w:tc>
      </w:tr>
      <w:tr>
        <w:trPr>
          <w:trHeight w:val="2428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 – 2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37/C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aboratorio di tecnologie del legno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/>
              <w:t>Laboratorio e reparti di lavorazione del legno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Diploma di maturità professionale per tecnico dell'industria del mobile e dell'arredamento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ploma di istruzione tecnica - settore tecnologico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Meccanica, meccatronica ed energia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e </w:t>
            </w:r>
            <w:r>
              <w:rPr/>
              <w:t>Meccanica e meccatronic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opzione </w:t>
            </w:r>
            <w:r>
              <w:rPr/>
              <w:t>Tecnologie del legn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Costruzioni, ambiente e territorio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opzione </w:t>
            </w:r>
            <w:r>
              <w:rPr/>
              <w:t>Tecnologie del legno nelle costruzio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Diploma di istruzione professionale - settore Industria e Artigianat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Industria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opzione </w:t>
            </w:r>
            <w:r>
              <w:rPr/>
              <w:t>Arredi e forniture d’inter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Istituto Tecnico - settore Tecnologic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Costruzione, ambiente e territori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zione Tecnologie del legno nelle costruzion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del 2° biennio e del 5° anno </w:t>
            </w:r>
            <w:r>
              <w:rPr>
                <w:i/>
              </w:rPr>
              <w:t>in compresenz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Meccanica, meccatronica ed ener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colazione “Meccanica e meccatronica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zione Tecnologie legn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o </w:t>
            </w:r>
            <w:r>
              <w:rPr>
                <w:i/>
              </w:rPr>
              <w:t>in compresenza</w:t>
            </w:r>
            <w:r>
              <w:rPr/>
              <w:t xml:space="preserve">  nella disciplin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Tecnologie meccaniche delle produzioni in legn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Disegno progettazione ed elementi di desig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ituto Professionale - settore Industria e Artigianat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1° bienni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 “Artigianat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2° biennio e  5° anno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“Industria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Arredi e forniture di intern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 – 27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41/C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2/C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o di tecnologie del marmo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Laboratorio tecnologico del marmo, reparti architettura, macchine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Laboratorio tecnologico per il marmo, reparti scultura, smodellatura, decorazione e ornato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Diploma di maturità artistica o maturità d'arte applicata (1)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>
                <w:i/>
              </w:rPr>
              <w:t xml:space="preserve">congiunti </w:t>
            </w:r>
            <w:r>
              <w:rPr/>
              <w:t>a diploma di qualifica per specialista del marmo in architettura o diploma di qualifica per specialista del marmo in scultura-smodellatura rilasciati da un istituto profession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ploma di Tecnico del marm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maturità professionale di tecnico del mar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istruzione professionale - settore Industria e Artigianato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Artigianato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purché congiunto a certificazione delle competenze per il marmo acquisite nel secondo biennio e ultimo anno del percorso formativ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indirizzo </w:t>
            </w:r>
            <w:r>
              <w:rPr/>
              <w:t>Produzioni industriali e artigianali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articolazione </w:t>
            </w:r>
            <w:r>
              <w:rPr/>
              <w:t>Artigianat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opzione </w:t>
            </w:r>
            <w:r>
              <w:rPr/>
              <w:t>Produzioni artigianali del territori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purché congiunto a certificazione delle competenze per il marmo acquisite nel secondo biennio e ultimo anno del percorso formativo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Professionale - settore Industria e Artigian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Produzioni industriali e artigianali</w:t>
            </w:r>
          </w:p>
          <w:p>
            <w:pPr>
              <w:pStyle w:val="Normal"/>
              <w:ind w:left="45" w:hanging="0"/>
              <w:rPr/>
            </w:pPr>
            <w:r>
              <w:rPr/>
              <w:t>- Laboratori tecnologici ed esercitazioni  1° bienni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 Produzioni artigianali del territori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aboratori tecnologici ed esercitazioni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  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 – 28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18"/>
                <w:szCs w:val="18"/>
              </w:rPr>
              <w:t>33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o di tecnologie oraf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Laboratorio di oreficeri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Qualsiasi diploma di maturità (1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>
                <w:i/>
              </w:rPr>
              <w:t>congiunto</w:t>
            </w:r>
            <w:r>
              <w:rPr/>
              <w:t xml:space="preserve"> a diploma di qualifica per orafo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maturità professionale di tecnico dell’industria oraf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loma di istruzione professionale - settore Industria e Artigianat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Artigianato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urché congiunto a certificazione delle competenze per l’oreficeria acquisite nel secondo biennio e ultimo anno del percorso formativ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 xml:space="preserve">indirizzo </w:t>
            </w:r>
            <w:r>
              <w:rPr/>
              <w:t>Produzioni industriali e artigianali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articolazione </w:t>
            </w:r>
            <w:r>
              <w:rPr/>
              <w:t>Artigianato</w:t>
            </w:r>
          </w:p>
          <w:p>
            <w:pPr>
              <w:pStyle w:val="Normal"/>
              <w:ind w:left="170" w:hanging="0"/>
              <w:rPr/>
            </w:pPr>
            <w:r>
              <w:rPr>
                <w:i/>
              </w:rPr>
              <w:t xml:space="preserve">opzione </w:t>
            </w:r>
            <w:r>
              <w:rPr/>
              <w:t>Produzioni artigianali del territorio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purché congiunto a certificazione delle competenze per l’oreficeria acquisite nel secondo biennio e ultimo anno del percorso formativ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stituto Professionale - settore Industria e Artigian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Produzioni industriali e artigianali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  1° bienn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i “Industria” e “Artigianato”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Laboratori tecnologici ed esercitazioni  2° biennio e  5° ann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 5° anno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opzione Produzioni artigianali del territorio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tecnologici ed esercitazioni   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Laboratori </w:t>
            </w:r>
            <w:r>
              <w:rPr>
                <w:i/>
              </w:rPr>
              <w:t>in compresenza</w:t>
            </w:r>
            <w:r>
              <w:rPr/>
              <w:t xml:space="preserve">  2° biennio e 5° anno   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B - 29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1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abinetto fisioterapico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Gabinetto fisioterapic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sse di concorso ad esauriment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Specializzazione conseguita a norma dell’art. 67 del T.U. 297/94 (1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 </w:t>
            </w:r>
            <w:r>
              <w:rPr>
                <w:i/>
              </w:rPr>
              <w:t>congiunta</w:t>
            </w:r>
            <w:r>
              <w:rPr/>
              <w:t xml:space="preserve"> al diploma di perito elettrotecnico o elettronico o di maturità professionale per  tecnico delle industrie elettriche ed elettroniche o tecnico delle industrie elettriche o tecnico delle industrie elettroniche; diploma di masso fisioterapista di cui all’art. 12 del D.P.R. 1399/1970 e all’art. 12 del D.P.R. 1400/197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B – 3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ddetto all’ufficio tecnico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Addetto all’ufficio tecnic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Classe di concorso ad esauriment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Diploma di tecnico della cinematografia e della televisione (1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ind w:left="290" w:hanging="5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jc w:val="both"/>
              <w:rPr/>
            </w:pPr>
            <w:r>
              <w:rPr/>
              <w:t>(1)</w:t>
            </w:r>
            <w:r>
              <w:rPr>
                <w:i/>
              </w:rPr>
              <w:t xml:space="preserve"> congiunto</w:t>
            </w:r>
            <w:r>
              <w:rPr/>
              <w:t xml:space="preserve">  a  diploma di qualifica di segretario di edizione e produzione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 – 3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19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sercitazioni pratiche per centralinisti telefonici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Esercitazioni pratiche per centralinisti telefonic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Classe di concorso ad esauriment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Specializzazione conseguita a norma dell’art. 67 del T.U. 297/94 (1)</w:t>
            </w:r>
          </w:p>
          <w:p>
            <w:pPr>
              <w:pStyle w:val="Normal"/>
              <w:autoSpaceDE w:val="false"/>
              <w:ind w:left="240" w:hanging="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i/>
              </w:rPr>
              <w:t>congiunta</w:t>
            </w:r>
            <w:r>
              <w:rPr/>
              <w:t xml:space="preserve"> a diploma di perito industriale per l’elettronica e telecomunicazioni o di maturità professionale per tecnico delle industrie elettriche ed elettroniche o di tecnico delle industrie elettroniche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 – 3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555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sercitazioni di pratica professional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pratica professional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Classe di concorso ad esauriment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Qualsiasi diploma di istituto di secondo grado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</w:tr>
      <w:tr>
        <w:trPr>
          <w:trHeight w:val="5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 – 33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999/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sistente di Laboratorio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Assistente di Laboratori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Classe di concorso ad esauriment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Ex dipendenti Enti Locali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851" w:gutter="567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0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Carattere Carattere4"/>
    <w:qFormat/>
    <w:rPr>
      <w:rFonts w:ascii="Tahoma" w:hAnsi="Tahoma" w:cs="Tahoma"/>
      <w:sz w:val="16"/>
      <w:lang w:val="it-IT"/>
    </w:rPr>
  </w:style>
  <w:style w:type="character" w:styleId="PageNumber">
    <w:name w:val="Page Number"/>
    <w:rPr>
      <w:rFonts w:cs="Times New Roman"/>
    </w:rPr>
  </w:style>
  <w:style w:type="character" w:styleId="CarattereCarattere1">
    <w:name w:val="Carattere Carattere1"/>
    <w:qFormat/>
    <w:rPr>
      <w:rFonts w:cs="Times New Roman"/>
      <w:lang w:val="it-I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11:00Z</dcterms:created>
  <dc:creator>M.I.U.R.</dc:creator>
  <dc:description/>
  <cp:keywords/>
  <dc:language>en-US</dc:language>
  <cp:lastModifiedBy>gigi pina gaia</cp:lastModifiedBy>
  <cp:lastPrinted>2014-07-30T12:23:00Z</cp:lastPrinted>
  <dcterms:modified xsi:type="dcterms:W3CDTF">2015-09-04T08:11:00Z</dcterms:modified>
  <cp:revision>5</cp:revision>
  <dc:subject/>
  <dc:title>ALLEGATO  A</dc:title>
</cp:coreProperties>
</file>